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Release of Information From Department of Veterans Affairs Records </w:t>
      </w:r>
    </w:p>
    <w:p>
      <w:pPr>
        <w:pStyle w:val="Normal"/>
        <w:jc w:val="center"/>
        <w:rPr>
          <w:rFonts w:ascii="Times New Roman" w:hAnsi="Times New Roman" w:cs="Times New Roman"/>
          <w:b/>
          <w:b/>
        </w:rPr>
      </w:pPr>
      <w:r>
        <w:rPr>
          <w:rFonts w:cs="Times New Roman" w:ascii="Times New Roman" w:hAnsi="Times New Roman"/>
          <w:b/>
        </w:rPr>
        <w:t xml:space="preserve">Relating to Drug Abuse, Alcoholism or Alcohol Abuse, </w:t>
      </w:r>
    </w:p>
    <w:p>
      <w:pPr>
        <w:pStyle w:val="Normal"/>
        <w:jc w:val="center"/>
        <w:rPr>
          <w:rFonts w:ascii="Times New Roman" w:hAnsi="Times New Roman" w:cs="Times New Roman"/>
          <w:b/>
          <w:b/>
        </w:rPr>
      </w:pPr>
      <w:r>
        <w:rPr>
          <w:rFonts w:cs="Times New Roman" w:ascii="Times New Roman" w:hAnsi="Times New Roman"/>
          <w:b/>
        </w:rPr>
        <w:t xml:space="preserve">Infection With the Human Immunodeficiency </w:t>
      </w:r>
    </w:p>
    <w:p>
      <w:pPr>
        <w:pStyle w:val="Normal"/>
        <w:jc w:val="center"/>
        <w:rPr>
          <w:rFonts w:ascii="Times New Roman" w:hAnsi="Times New Roman" w:cs="Times New Roman"/>
          <w:b/>
          <w:b/>
        </w:rPr>
      </w:pPr>
      <w:r>
        <w:rPr>
          <w:rFonts w:cs="Times New Roman" w:ascii="Times New Roman" w:hAnsi="Times New Roman"/>
          <w:b/>
        </w:rPr>
        <w:t>Virus (HIV), or Sickle Cell Anemi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rPr>
        <w:t>Note</w:t>
      </w:r>
      <w:r>
        <w:rPr>
          <w:rFonts w:cs="Times New Roman" w:ascii="Times New Roman" w:hAnsi="Times New Roman"/>
        </w:rPr>
        <w:t>: Sections 1.460 through 1.499 of this part concern the confidentiality of information relating to drug abuse, alcoholism or alcohol abuse, infection with the human immunodeficiency virus, or sickle cell anemia in VA records and are applicable in combination with other regulations pertaining to the release of information from VA records. Sections 1.500 through 1.527, Title 38, Code of Federal Regulations, implement the provisions of 38 U.S.C. §§5701 and 5702. Sections 1.550 through 1.559 implement the provisions of 5 U.S.C. §552 (The Freedom of Information Act). Sections 1.575 through 1.584 implement the provisions of 5 U.S.C. §552a (The Privacy Act of 1974).</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The provisions of §§1.460 through 1.499 of this part pertain to any program or activity, including education, treatment, rehabilitation or research, which relates to drug abuse, alcoholism or alcohol abuse, infection with the human immunodeficiency virus, or sickle cell anemia. The statutory authority for the drug abuse provisions and alcoholism or alcohol abuse provisions of §§1.460 through 1.499 is §111 of Pub. L. 94-581, the Veterans Omnibus Health Care Act of 1976 (38 U.S.C. §§7331 through 7334), the authority for the human immunodeficiency virus provisions is §121 of Pub. L. 100-322, the Veterans’ Benefits and Services Act of 1988 (38 U.S.C. §7332); the authority for the sickle cell anemia provisions is §109 of Pub. L. 93-82, the Veterans Health Care Expansion Act of 1973 (38 U.S.C. §§1751-175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rPr>
        <w:t>Authority</w:t>
      </w:r>
      <w:r>
        <w:rPr>
          <w:rFonts w:cs="Times New Roman" w:ascii="Times New Roman" w:hAnsi="Times New Roman"/>
        </w:rPr>
        <w:t>:  38 U.S.C. §§1751–1754 and 7331–733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rPr>
        <w:t>Source</w:t>
      </w:r>
      <w:r>
        <w:rPr>
          <w:rFonts w:cs="Times New Roman" w:ascii="Times New Roman" w:hAnsi="Times New Roman"/>
        </w:rPr>
        <w:t xml:space="preserve">: §§1.460–1.499 published at 60 FR 63929, Dec. 13, 1995, </w:t>
      </w:r>
    </w:p>
    <w:p>
      <w:pPr>
        <w:pStyle w:val="Normal"/>
        <w:jc w:val="both"/>
        <w:rPr>
          <w:rFonts w:ascii="Times New Roman" w:hAnsi="Times New Roman" w:cs="Times New Roman"/>
        </w:rPr>
      </w:pPr>
      <w:r>
        <w:rPr>
          <w:rFonts w:cs="Times New Roman" w:ascii="Times New Roman" w:hAnsi="Times New Roman"/>
        </w:rPr>
        <w:tab/>
        <w:tab/>
        <w:tab/>
        <w:t>unless otherwise indic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1.460  Definitions.</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For purposes of §§1.460 through 1.499 of this part, the following definitions apply:</w:t>
      </w:r>
    </w:p>
    <w:p>
      <w:pPr>
        <w:pStyle w:val="Normal"/>
        <w:ind w:firstLine="720"/>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i/>
          <w:sz w:val="24"/>
        </w:rPr>
        <w:t>Agreement</w:t>
      </w:r>
      <w:r>
        <w:rPr>
          <w:rFonts w:cs="Times New Roman" w:ascii="Times New Roman" w:hAnsi="Times New Roman"/>
          <w:sz w:val="24"/>
        </w:rPr>
        <w:t>. The term “agreement” means a document that a VA health care facility develops in collaboration with an Organ Procurement Organization, eye bank or tissue bank with written, detailed responsibilities and obligations of the parties with regard to identifying potential donors and facilitating the donation proces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i/>
        </w:rPr>
        <w:t>Alcohol abuse</w:t>
      </w:r>
      <w:r>
        <w:rPr>
          <w:rFonts w:cs="Times New Roman" w:ascii="Times New Roman" w:hAnsi="Times New Roman"/>
        </w:rPr>
        <w:t>. The term “alcohol abuse” means the use of an alcoholic beverage which impairs the physical, mental, emotional, or social well-being of the user.</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i/>
        </w:rPr>
        <w:t>Contractor</w:t>
      </w:r>
      <w:r>
        <w:rPr>
          <w:rFonts w:cs="Times New Roman" w:ascii="Times New Roman" w:hAnsi="Times New Roman"/>
        </w:rPr>
        <w:t>. The term “contractor” means a person who provides services to VA such as data processing, dosage preparation, laboratory analyses or medical or other professional services. Each contractor shall be required to enter into a written agreement subjecting such contractor to the provisions of §§1.460 through 1.499 of this part; 38 U.S.C. 5701 and 7332; and 5 U.S.C. 552a and 38 CFR 1.576(g).</w:t>
      </w:r>
    </w:p>
    <w:p>
      <w:pPr>
        <w:pStyle w:val="Normal"/>
        <w:ind w:firstLine="720"/>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i/>
          <w:sz w:val="24"/>
        </w:rPr>
        <w:t>Deceased</w:t>
      </w:r>
      <w:r>
        <w:rPr>
          <w:rFonts w:cs="Times New Roman" w:ascii="Times New Roman" w:hAnsi="Times New Roman"/>
          <w:sz w:val="24"/>
        </w:rPr>
        <w:t>. The term “deceased” means death established by either neurological criteria (brain death) or cardiopulmonary criteria (cardiac death). Brain death is the irreversible cessation of all brain function. Cardiac death is the irreversible cessation of circulatory and respiratory function. In both cases, “irreversible” means that function will not resume spontaneously and will not be restarted artificially.</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PlainText"/>
        <w:spacing w:before="0" w:after="80"/>
        <w:ind w:firstLine="720"/>
        <w:jc w:val="both"/>
        <w:rPr/>
      </w:pPr>
      <w:r>
        <w:rPr>
          <w:rFonts w:cs="Times New Roman" w:ascii="Times New Roman" w:hAnsi="Times New Roman"/>
          <w:i/>
          <w:sz w:val="24"/>
          <w:szCs w:val="24"/>
        </w:rPr>
        <w:t>Decision-making capacity</w:t>
      </w:r>
      <w:r>
        <w:rPr>
          <w:rFonts w:cs="Times New Roman" w:ascii="Times New Roman" w:hAnsi="Times New Roman"/>
          <w:sz w:val="24"/>
          <w:szCs w:val="24"/>
        </w:rPr>
        <w:t>. The term “decision-making capacity” has the same meaning set forth in 38 CFR 17.32(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i/>
        </w:rPr>
        <w:t>Diagnosis</w:t>
      </w:r>
      <w:r>
        <w:rPr>
          <w:rFonts w:cs="Times New Roman" w:ascii="Times New Roman" w:hAnsi="Times New Roman"/>
        </w:rPr>
        <w:t>. The term “diagnosis” means any reference to an individual’s alcohol or drug abuse or to a condition which is identified as having been caused by that abuse or any reference to sickle cell anemia or infection with the human immunodeficiency virus which is made for the purpose of treatment or referral for treatment. A diagnosis prepared for the purpose of treatment or referral for treatment but which is not so used is covered by §§1.460 through 1.499 of this part. These regulations do not apply to a diagnosis of drug overdose or alcohol intoxication which clearly shows that the individual involved is not an alcohol or drug abuser (e.g., involuntary ingestion of alcohol or drugs or reaction to a prescribed dosage of one or more drugs).</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i/>
        </w:rPr>
        <w:t>Disclose or disclosure</w:t>
      </w:r>
      <w:r>
        <w:rPr>
          <w:rFonts w:cs="Times New Roman" w:ascii="Times New Roman" w:hAnsi="Times New Roman"/>
        </w:rPr>
        <w:t xml:space="preserve">. The term “disclose” or “disclosure” means a communication of patient identifying information, the affirmative verification of another person’s communication of patient identifying information, or the communication of any information from the record of a patient who has been identified.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i/>
        </w:rPr>
        <w:t>Drug abuse</w:t>
      </w:r>
      <w:r>
        <w:rPr>
          <w:rFonts w:cs="Times New Roman" w:ascii="Times New Roman" w:hAnsi="Times New Roman"/>
        </w:rPr>
        <w:t>. The term “drug abuse” means the use of a psychoactive substance for other than medicinal purposes which impairs the physical, mental, emotional, or social well-being of the user.</w:t>
      </w:r>
    </w:p>
    <w:p>
      <w:pPr>
        <w:pStyle w:val="Normal"/>
        <w:ind w:firstLine="720"/>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i/>
          <w:sz w:val="24"/>
        </w:rPr>
        <w:t>Eye bank and tissue bank</w:t>
      </w:r>
      <w:r>
        <w:rPr>
          <w:rFonts w:cs="Times New Roman" w:ascii="Times New Roman" w:hAnsi="Times New Roman"/>
          <w:sz w:val="24"/>
        </w:rPr>
        <w:t>. The term “eye bank and tissue bank” means an “establishment” as defined in 21 CFR 1271.3, pursuant to section 361 of the Public Health Service Act (42 U.S.C. 264) that has a valid, current registration with the Federal Food and Drug Administration (FDA) as required under 21 CFR part 1271.</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i/>
          <w:color w:val="000000"/>
          <w:sz w:val="24"/>
          <w:szCs w:val="24"/>
        </w:rPr>
        <w:t>Health care</w:t>
      </w:r>
      <w:r>
        <w:rPr>
          <w:rFonts w:cs="Times New Roman" w:ascii="Times New Roman" w:hAnsi="Times New Roman"/>
          <w:color w:val="000000"/>
          <w:sz w:val="24"/>
          <w:szCs w:val="24"/>
        </w:rPr>
        <w:t>. The term “health care” has the same meaning as provided in 45 CFR 160.103.</w:t>
      </w:r>
    </w:p>
    <w:p>
      <w:pPr>
        <w:pStyle w:val="PlainText"/>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rFonts w:cs="Times New Roman" w:ascii="Times New Roman" w:hAnsi="Times New Roman"/>
          <w:i/>
          <w:color w:val="000000"/>
          <w:szCs w:val="24"/>
        </w:rPr>
        <w:t>Health care-related activities or functions</w:t>
      </w:r>
      <w:r>
        <w:rPr>
          <w:rFonts w:cs="Times New Roman" w:ascii="Times New Roman" w:hAnsi="Times New Roman"/>
          <w:color w:val="000000"/>
          <w:szCs w:val="24"/>
        </w:rPr>
        <w:t>. The term “health care-related activities or functions” means the actions required for the delivery of health care, including hospital care, medical services, and extended care services. Health care-related activities or functions includes: Treatment as defined by 45 CFR 164.501; activities related to reimbursement for care and treatment by a health care provider; activities related to participation in health information exchanges for the delivery of health care; health care operations as defined by 45 CFR 164.501; and activities related to a patient's exercise of privacy rights regarding health information.</w:t>
      </w:r>
    </w:p>
    <w:p>
      <w:pPr>
        <w:pStyle w:val="PlainText"/>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ind w:firstLine="720"/>
        <w:jc w:val="both"/>
        <w:rPr/>
      </w:pPr>
      <w:r>
        <w:rPr>
          <w:rFonts w:cs="Times New Roman" w:ascii="Times New Roman" w:hAnsi="Times New Roman"/>
          <w:i/>
          <w:sz w:val="24"/>
        </w:rPr>
        <w:t>Individual</w:t>
      </w:r>
      <w:r>
        <w:rPr>
          <w:rFonts w:cs="Times New Roman" w:ascii="Times New Roman" w:hAnsi="Times New Roman"/>
          <w:sz w:val="24"/>
        </w:rPr>
        <w:t>. The term “individual” means a veteran, as defined in 38 U.S.C. 101(2), or a dependent of a veteran, as defined in 38 U.S.C. 101(3) and (4)(A).</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i/>
        </w:rPr>
        <w:t>Infection with the human immunodeficiency virus</w:t>
      </w:r>
      <w:r>
        <w:rPr>
          <w:rFonts w:cs="Times New Roman" w:ascii="Times New Roman" w:hAnsi="Times New Roman"/>
        </w:rPr>
        <w:t xml:space="preserve"> (</w:t>
      </w:r>
      <w:r>
        <w:rPr>
          <w:rFonts w:cs="Times New Roman" w:ascii="Times New Roman" w:hAnsi="Times New Roman"/>
          <w:i/>
        </w:rPr>
        <w:t>HIV</w:t>
      </w:r>
      <w:r>
        <w:rPr>
          <w:rFonts w:cs="Times New Roman" w:ascii="Times New Roman" w:hAnsi="Times New Roman"/>
        </w:rPr>
        <w:t xml:space="preserve">). The term “infection with the human immunodeficiency virus (HIV)” means the presence of laboratory evidence for human immunodeficiency virus infection. </w:t>
      </w:r>
      <w:r>
        <w:rPr>
          <w:rFonts w:cs="Times New Roman" w:ascii="Times New Roman" w:hAnsi="Times New Roman"/>
          <w:color w:val="000000"/>
          <w:szCs w:val="24"/>
        </w:rPr>
        <w:t>The term does not include negative results from the testing of an individual for the presence of the virus or antibodies to the virus, or such testing of an individual where the results are negative</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i/>
        </w:rPr>
        <w:t>Informant</w:t>
      </w:r>
      <w:r>
        <w:rPr>
          <w:rFonts w:cs="Times New Roman" w:ascii="Times New Roman" w:hAnsi="Times New Roman"/>
        </w:rPr>
        <w:t>. The term “informant” means an individual who is a patient or employee or who becomes a patient or employee at the request of a law enforcement agency or official and who at the request of a law enforcement agency or official observes one or more patients or employees for the purpose of reporting the information obtained to the law enforcement agency or official.</w:t>
      </w:r>
    </w:p>
    <w:p>
      <w:pPr>
        <w:pStyle w:val="Normal"/>
        <w:ind w:firstLine="720"/>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i/>
          <w:sz w:val="24"/>
        </w:rPr>
        <w:t>Near death</w:t>
      </w:r>
      <w:r>
        <w:rPr>
          <w:rFonts w:cs="Times New Roman" w:ascii="Times New Roman" w:hAnsi="Times New Roman"/>
          <w:sz w:val="24"/>
        </w:rPr>
        <w:t>. The term “near death” means that in the clinical judgment of the patient’s health care provider based on defined clinical triggers, the patient’s death is imminent.</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i/>
          <w:sz w:val="24"/>
        </w:rPr>
        <w:t>Organ Procurement Organization</w:t>
      </w:r>
      <w:r>
        <w:rPr>
          <w:rFonts w:cs="Times New Roman" w:ascii="Times New Roman" w:hAnsi="Times New Roman"/>
          <w:sz w:val="24"/>
        </w:rPr>
        <w:t>. The term “Organ Procurement Organization” (OPO) means an organization that performs or coordinates the procurement, preservation, and transportation of organs and maintains a system of locating prospective recipients for available organs.</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i/>
        </w:rPr>
        <w:t>Patient</w:t>
      </w:r>
      <w:r>
        <w:rPr>
          <w:rFonts w:cs="Times New Roman" w:ascii="Times New Roman" w:hAnsi="Times New Roman"/>
        </w:rPr>
        <w:t xml:space="preserve">. The term “patient” </w:t>
      </w:r>
      <w:r>
        <w:rPr>
          <w:rFonts w:cs="Times New Roman" w:ascii="Times New Roman" w:hAnsi="Times New Roman"/>
          <w:color w:val="000000"/>
          <w:szCs w:val="24"/>
        </w:rPr>
        <w:t>means any individual or subject who has been given a diagnosis or treatment for drug abuse, alcoholism or alcohol abuse, infection with the human immunodeficiency virus, or sickle cell anemia and includes any individual who, after arrest on a criminal charge, is interviewed and/or tested in connection with drug abuse, alcoholism or alcohol abuse, infection with the human immunodeficiency virus, or sickle cell anemia in order to determine that individual's eligibility to participate in a treatment or rehabilitation program if the result of such testing is positive. The term “patient” includes an individual who has been diagnosed or treated for alcoholism, drug abuse, HIV infection, or sickle cell anemia for purposes of participation in a VA program or activity relating to those four conditions, including a program or activity consisting of treatment, rehabilitation, education, training, evaluation, or research. For the purpose of infection with the human immunodeficiency virus or sickle cell anemia, the term “patient” includes one tested positive for the disease even if no treatment is provided, offered, or requested. The term does not include a patient who has tested negative for the disease</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i/>
        </w:rPr>
        <w:t>Patient identifying information</w:t>
      </w:r>
      <w:r>
        <w:rPr>
          <w:rFonts w:cs="Times New Roman" w:ascii="Times New Roman" w:hAnsi="Times New Roman"/>
        </w:rPr>
        <w:t>. The term “patient identifying information” means the name, address, social security number, fingerprints, photograph, or similar information by which the identity of a patient can be determined with reasonable accuracy and speed either directly or by reference to other publicly available information. The term does not include a number assigned to a patient by a treatment program, if that number does not consist of, or contain numbers (such as social security, or driver’s license number) which could be used to identify a patient with reasonable accuracy and speed from sources external to the treatment program.</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i/>
        </w:rPr>
        <w:t>Person</w:t>
      </w:r>
      <w:r>
        <w:rPr>
          <w:rFonts w:cs="Times New Roman" w:ascii="Times New Roman" w:hAnsi="Times New Roman"/>
        </w:rPr>
        <w:t>. The term “person” means an individual, partnership, corporation, Federal, State or local government agency, or any other legal entity.</w:t>
      </w:r>
    </w:p>
    <w:p>
      <w:pPr>
        <w:pStyle w:val="Normal"/>
        <w:ind w:firstLine="720"/>
        <w:jc w:val="both"/>
        <w:rPr>
          <w:rFonts w:ascii="Times New Roman" w:hAnsi="Times New Roman" w:cs="Times New Roman"/>
        </w:rPr>
      </w:pPr>
      <w:r>
        <w:rPr>
          <w:rFonts w:cs="Times New Roman" w:ascii="Times New Roman" w:hAnsi="Times New Roman"/>
        </w:rPr>
      </w:r>
    </w:p>
    <w:p>
      <w:pPr>
        <w:pStyle w:val="PlainText"/>
        <w:spacing w:before="0" w:after="80"/>
        <w:ind w:firstLine="720"/>
        <w:jc w:val="both"/>
        <w:rPr/>
      </w:pPr>
      <w:r>
        <w:rPr>
          <w:rFonts w:cs="Times New Roman" w:ascii="Times New Roman" w:hAnsi="Times New Roman"/>
          <w:i/>
          <w:sz w:val="24"/>
          <w:szCs w:val="24"/>
        </w:rPr>
        <w:t>Practitioner</w:t>
      </w:r>
      <w:r>
        <w:rPr>
          <w:rFonts w:cs="Times New Roman" w:ascii="Times New Roman" w:hAnsi="Times New Roman"/>
          <w:sz w:val="24"/>
          <w:szCs w:val="24"/>
        </w:rPr>
        <w:t>. The term “practitioner” has the same meaning set forth in 38 CFR 17.32(a).</w:t>
      </w:r>
    </w:p>
    <w:p>
      <w:pPr>
        <w:pStyle w:val="PlainText"/>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firstLine="720"/>
        <w:jc w:val="both"/>
        <w:rPr/>
      </w:pPr>
      <w:r>
        <w:rPr>
          <w:rFonts w:cs="Times New Roman" w:ascii="Times New Roman" w:hAnsi="Times New Roman"/>
          <w:i/>
          <w:sz w:val="24"/>
        </w:rPr>
        <w:t>Procurement organization</w:t>
      </w:r>
      <w:r>
        <w:rPr>
          <w:rFonts w:cs="Times New Roman" w:ascii="Times New Roman" w:hAnsi="Times New Roman"/>
          <w:sz w:val="24"/>
        </w:rPr>
        <w:t>. The term “procurement organization” means an organ procurement organization, eye bank, and/or tissue bank as defined in this section.</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i/>
        </w:rPr>
        <w:t>Records</w:t>
      </w:r>
      <w:r>
        <w:rPr>
          <w:rFonts w:cs="Times New Roman" w:ascii="Times New Roman" w:hAnsi="Times New Roman"/>
        </w:rPr>
        <w:t>. The term “records” means any information received, obtained or maintained, whether recorded or not, by an employee or contractor of VA, for the purpose of seeking or performing VA program or activity functions relating to drug abuse, alcoholism, tests for or infection with the human immunodeficiency virus, or sickle cell anemia regarding an identifiable patient. A program or activity function relating to drug abuse, alcoholism, infection with the human immunodeficiency virus, or sickle cell anemia includes evaluation, treatment, education, training, rehabilitation, research, or referral for one of these conditions. Sections 1.460 through 1. 499 of this part apply to a primary or other diagnosis, or other information which identifies, or could reasonably be expected to identify, a patient as having a drug or alcohol abuse condition, infection with the human immunodeficiency virus, or sickle cell anemia (e.g., alcoholic psychosis, drug dependence), but only if such diagnosis or information is received, obtained or maintained for the purpose of seeking or performing one of the above program or activity functions. Sections 1.460 through 1.499 of this part do not apply if such diagnosis or other information is not received, obtained or maintained for the purpose of seeking or performing a function or activity relating to drug abuse, alcoholism, infection with the human immunodeficiency virus, or sickle cell anemia for the patient in question. Whenever such diagnosis or other information, not originally received or obtained for the purpose of obtaining or providing one of the above program or activity functions, is subsequently used in connection with such program or activity functions, those original entries become a “record” and §§1.460 through 1.499 of this part thereafter apply to those entries. Segregability: these regulations do not apply to records or information contained therein, the disclosure of which (the circumstances surrounding the disclosure having been considered) could not reasonably be expected to disclose the fact that a patient has been connected with a VA program or activity function relating to drug abuse, alcoholism, infection with the human immunodeficiency virus, or sickle cell anemia.</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1) The following are examples of instances whereby records or information related to alcoholism or drug abuse are covered by the provisions of §§1.460 through 1.499 of this part:</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 A patient with alcoholic delirium tremens is admitted for detoxification. The patient is offered treatment in a VA alcohol rehabilitation program which he declines.</w:t>
      </w:r>
    </w:p>
    <w:p>
      <w:pPr>
        <w:pStyle w:val="Normal"/>
        <w:ind w:firstLine="216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i) A patient who is diagnosed as a drug abuser applies for and is provided VA drug rehabilitation treatment.</w:t>
      </w:r>
    </w:p>
    <w:p>
      <w:pPr>
        <w:pStyle w:val="Normal"/>
        <w:ind w:firstLine="216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ii) While undergoing treatment for an unrelated medical condition, a patient discusses with the physician his use and abuse of alcohol. The physician offers VA alcohol rehabilitation treatment which is declined by the patient.</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2) The following are examples of instances whereby records or information related to alcoholism or drug abuse are not covered by the provisions of §§1.460 through 1.499 of this part:</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 A patient with alcoholic delirium tremens is admitted for detoxification, treated and released with no counseling or treatment for the underlying condition of alcoholism.</w:t>
      </w:r>
    </w:p>
    <w:p>
      <w:pPr>
        <w:pStyle w:val="Normal"/>
        <w:ind w:firstLine="216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i) While undergoing treatment for an unrelated medical condition, a patient informs the physician of a history of drug abuse fifteen years earlier with no ingestion of drugs since. The history and diagnosis of drug abuse is documented in the hospital summary and no treatment is sought by the patient or offered or provided by VA during the current period of treatment.</w:t>
      </w:r>
    </w:p>
    <w:p>
      <w:pPr>
        <w:pStyle w:val="Normal"/>
        <w:ind w:firstLine="216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ii) While undergoing treatment for injuries sustained in an accident, a patient’s medical record is documented to support the judgment of the physician to prescribe certain alternate medications in order to avoid possible drug interactions in view of the patient’s enrollment and treatment in a non-VA methadone maintenance program. The patient states that continued treatment and follow-up will be obtained from private physicians and VA treatment for the drug abuse is not sought by the patient nor provided or offered by the staff.</w:t>
      </w:r>
    </w:p>
    <w:p>
      <w:pPr>
        <w:pStyle w:val="Normal"/>
        <w:ind w:firstLine="216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v) A patient is admitted to the emergency room suffering from a possible drug overdose. The patient is treated and released; a history and diagnosis of drug abuse may be documented in the hospital summary. The patient is not offered treatment for the underlying conditions of drug abuse, nor is treatment sought by the patient for that condition.</w:t>
      </w:r>
    </w:p>
    <w:p>
      <w:pPr>
        <w:pStyle w:val="Normal"/>
        <w:ind w:firstLine="720"/>
        <w:jc w:val="both"/>
        <w:rPr>
          <w:rFonts w:ascii="Times New Roman" w:hAnsi="Times New Roman" w:cs="Times New Roman"/>
        </w:rPr>
      </w:pPr>
      <w:r>
        <w:rPr>
          <w:rFonts w:cs="Times New Roman" w:ascii="Times New Roman" w:hAnsi="Times New Roman"/>
        </w:rPr>
      </w:r>
    </w:p>
    <w:p>
      <w:pPr>
        <w:pStyle w:val="PlainText"/>
        <w:spacing w:before="0" w:after="80"/>
        <w:ind w:firstLine="720"/>
        <w:jc w:val="both"/>
        <w:rPr/>
      </w:pPr>
      <w:r>
        <w:rPr>
          <w:rFonts w:cs="Times New Roman" w:ascii="Times New Roman" w:hAnsi="Times New Roman"/>
          <w:i/>
          <w:sz w:val="24"/>
          <w:szCs w:val="24"/>
        </w:rPr>
        <w:t>Surrogate</w:t>
      </w:r>
      <w:r>
        <w:rPr>
          <w:rFonts w:cs="Times New Roman" w:ascii="Times New Roman" w:hAnsi="Times New Roman"/>
          <w:sz w:val="24"/>
          <w:szCs w:val="24"/>
        </w:rPr>
        <w:t>. The term “surrogate” has the same meaning set forth in 38 CFR 17.32(a).</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rFonts w:cs="Times New Roman" w:ascii="Times New Roman" w:hAnsi="Times New Roman"/>
          <w:i/>
        </w:rPr>
        <w:t>Third party payer</w:t>
      </w:r>
      <w:r>
        <w:rPr>
          <w:rFonts w:cs="Times New Roman" w:ascii="Times New Roman" w:hAnsi="Times New Roman"/>
        </w:rPr>
        <w:t>. The term “third party payer” means a person who pays, or agrees to pay, for diagnosis or treatment furnished to a patient on the basis of a contractual relationship with the patient or a member of his or her family or on the basis of the patient’s eligibility for Federal, State, or local governmental benefits.</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i/>
        </w:rPr>
        <w:t>Treatment</w:t>
      </w:r>
      <w:r>
        <w:rPr>
          <w:rFonts w:cs="Times New Roman" w:ascii="Times New Roman" w:hAnsi="Times New Roman"/>
        </w:rPr>
        <w:t xml:space="preserve">. The term “treatment” </w:t>
      </w:r>
      <w:r>
        <w:rPr>
          <w:rFonts w:cs="Times New Roman" w:ascii="Times New Roman" w:hAnsi="Times New Roman"/>
          <w:color w:val="000000"/>
          <w:szCs w:val="24"/>
        </w:rPr>
        <w:t>means the management and care of a patient for drug abuse, alcoholism or alcohol abuse, or the diagnosis, management and care of a patient for infection with the human immunodeficiency virus, or sickle cell anemia, or a condition which is identified as having been caused by one or more of these conditions, in order to reduce or eliminate the adverse effects upon the patient. The term does not include negative test results for the human immunodeficiency virus, antibodies to the virus, or sickle cell anemia, or such testing of an individual where the results are negative</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i/>
        </w:rPr>
        <w:t>Undercover agent</w:t>
      </w:r>
      <w:r>
        <w:rPr>
          <w:rFonts w:cs="Times New Roman" w:ascii="Times New Roman" w:hAnsi="Times New Roman"/>
        </w:rPr>
        <w:t>. The term “undercover agent” means an officer of any Federal, State, or local law enforcement agency who becomes a patient or employee for the purpose of investigating a suspected violation of law or who pursues that purpose after becoming a patient or becoming employed for other purposes.  (Authority: 38 U.S.C. 7334)</w:t>
      </w:r>
    </w:p>
    <w:p>
      <w:pPr>
        <w:pStyle w:val="Normal"/>
        <w:ind w:firstLine="720"/>
        <w:jc w:val="both"/>
        <w:rPr>
          <w:rFonts w:ascii="Times New Roman" w:hAnsi="Times New Roman" w:cs="Times New Roman"/>
        </w:rPr>
      </w:pPr>
      <w:r>
        <w:rPr>
          <w:rFonts w:cs="Times New Roman" w:ascii="Times New Roman" w:hAnsi="Times New Roman"/>
        </w:rPr>
      </w:r>
      <w:r>
        <w:br w:type="page"/>
      </w:r>
    </w:p>
    <w:p>
      <w:pPr>
        <w:pStyle w:val="PlainText"/>
        <w:ind w:firstLine="720"/>
        <w:jc w:val="both"/>
        <w:rPr>
          <w:rFonts w:ascii="Times New Roman" w:hAnsi="Times New Roman" w:cs="Times New Roman"/>
          <w:i/>
          <w:i/>
          <w:sz w:val="24"/>
        </w:rPr>
      </w:pPr>
      <w:r>
        <w:rPr>
          <w:rFonts w:cs="Times New Roman" w:ascii="Times New Roman" w:hAnsi="Times New Roman"/>
          <w:i/>
          <w:sz w:val="24"/>
        </w:rPr>
      </w:r>
    </w:p>
    <w:p>
      <w:pPr>
        <w:pStyle w:val="PlainText"/>
        <w:ind w:firstLine="720"/>
        <w:jc w:val="both"/>
        <w:rPr/>
      </w:pPr>
      <w:r>
        <w:rPr>
          <w:rFonts w:cs="Times New Roman" w:ascii="Times New Roman" w:hAnsi="Times New Roman"/>
          <w:i/>
          <w:sz w:val="24"/>
        </w:rPr>
        <w:t>VHA health care facility</w:t>
      </w:r>
      <w:r>
        <w:rPr>
          <w:rFonts w:cs="Times New Roman" w:ascii="Times New Roman" w:hAnsi="Times New Roman"/>
          <w:sz w:val="24"/>
        </w:rPr>
        <w:t>. The term “VHA health care facility” means a VA medical center, VA emergency room, VA nursing home or other facility as defined in 38 U.S.C. 1701(3).</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60 FR 63929, Dec. 13, 1995, as amended at 72 FR 48241, Aug. 23, 2007; 73 FR 65260, Nov. 3, 2008; 76 FR 6696, Feb. 8, 2011; 82 FR 14822, March 23, 2017; 85 FR 64043, Oct. 9, 2020]</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s</w:t>
      </w:r>
      <w:r>
        <w:rPr>
          <w:rFonts w:cs="Times New Roman" w:ascii="Times New Roman" w:hAnsi="Times New Roman"/>
        </w:rPr>
        <w:t>:  78(1), 86(1), 98(1), 127(1), 141(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Fonts w:cs="Times" w:ascii="Times" w:hAnsi="Times"/>
        <w:sz w:val="18"/>
      </w:rPr>
      <w:t>(No. 141  11/5/20)</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 w:val="right" w:pos="9900" w:leader="none"/>
      </w:tabs>
      <w:ind w:right="-720" w:hanging="540"/>
      <w:rPr/>
    </w:pPr>
    <w:r>
      <w:rPr>
        <w:rFonts w:cs="Times" w:ascii="Times" w:hAnsi="Times"/>
        <w:b/>
        <w:sz w:val="28"/>
      </w:rPr>
      <w:t>1.460-</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6</w:t>
    </w:r>
    <w:r>
      <w:rPr>
        <w:sz w:val="28"/>
        <w:b/>
        <w:rFonts w:cs="Times" w:ascii="Times" w:hAnsi="Times"/>
      </w:rPr>
      <w:fldChar w:fldCharType="end"/>
    </w:r>
    <w:r>
      <w:rPr>
        <w:rFonts w:cs="Times" w:ascii="Times" w:hAnsi="Times"/>
        <w:b/>
        <w:sz w:val="28"/>
      </w:rPr>
      <w:tab/>
    </w:r>
    <w:r>
      <w:rPr>
        <w:rFonts w:cs="Times" w:ascii="Times" w:hAnsi="Times"/>
        <w:sz w:val="20"/>
      </w:rPr>
      <w:t>§1.460—Definitions</w:t>
      <w:tab/>
    </w:r>
    <w:r>
      <w:rPr>
        <w:rFonts w:cs="Times" w:ascii="Times" w:hAnsi="Times"/>
        <w:b/>
        <w:sz w:val="28"/>
      </w:rPr>
      <w:t>1.460-</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6</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15:24:00Z</dcterms:created>
  <dc:creator>Gary Knight</dc:creator>
  <dc:description/>
  <cp:keywords/>
  <dc:language>en-US</dc:language>
  <cp:lastModifiedBy>David Knight</cp:lastModifiedBy>
  <cp:lastPrinted>2011-02-22T13:28:00Z</cp:lastPrinted>
  <dcterms:modified xsi:type="dcterms:W3CDTF">2020-10-20T20:36:00Z</dcterms:modified>
  <cp:revision>23</cp:revision>
  <dc:subject/>
  <dc:title>Release of Information From Department of Veterans Affairs Records </dc:title>
</cp:coreProperties>
</file>