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3.504  Parents; aid and atten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The effective date of discontinuance of an increased award because of the parent’s need for aid and attendance will be the day of last payment if need for aid and attendance has ceased. If hospitalized at Department of Veterans Affairs expense as a veteran the date will be specified in §3.552(b)(1) 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uthority: Pub. L. 92-197, 85 Stat. 6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37 FR 6679, Apr. 1, 19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iCs/>
          <w:sz w:val="24"/>
          <w:szCs w:val="24"/>
        </w:rPr>
      </w:pPr>
      <w:r>
        <w:rPr>
          <w:i/>
          <w:iCs/>
          <w:sz w:val="24"/>
          <w:szCs w:val="24"/>
        </w:rPr>
        <w:t>Next Section is §3.55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sz w:val="24"/>
          <w:szCs w:val="24"/>
        </w:rPr>
      </w:pPr>
      <w:r>
        <w:rPr>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Reserved</w:t>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No. 6 2/25/93)</w:t>
      <w:tab/>
      <w:tab/>
      <w:t>Copyright © 1993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No. 6 2/25/93)</w:t>
      <w:tab/>
      <w:tab/>
      <w:t>Copyright © 1993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3.504-</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tab/>
      <w:t>§3.504—Parents; aid and attendance</w:t>
      <w:tab/>
      <w:tab/>
      <w:tab/>
      <w:t xml:space="preserve">                  </w:t>
    </w:r>
    <w:r>
      <w:rPr>
        <w:b/>
        <w:bCs/>
        <w:sz w:val="28"/>
        <w:szCs w:val="28"/>
      </w:rPr>
      <w:t>3.504-</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3.504-</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r>
      <w:rPr/>
      <w:tab/>
      <w:t>§3.504—Parents; aid and attendance</w:t>
      <w:tab/>
      <w:tab/>
      <w:tab/>
      <w:t xml:space="preserve">                  </w:t>
    </w:r>
    <w:r>
      <w:rPr>
        <w:b/>
        <w:bCs/>
        <w:sz w:val="28"/>
        <w:szCs w:val="28"/>
      </w:rPr>
      <w:t>3.504-</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p>
</w:hdr>
</file>

<file path=word/settings.xml><?xml version="1.0" encoding="utf-8"?>
<w:settings xmlns:w="http://schemas.openxmlformats.org/wordprocessingml/2006/main">
  <w:zoom w:percent="94"/>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16:00Z</dcterms:created>
  <dc:creator/>
  <dc:description/>
  <dc:language>en-US</dc:language>
  <cp:lastModifiedBy>Veterans Benefits Administrat</cp:lastModifiedBy>
  <dcterms:modified xsi:type="dcterms:W3CDTF">1999-04-27T16:17:00Z</dcterms:modified>
  <cp:revision>2</cp:revision>
  <dc:subject/>
  <dc:title/>
</cp:coreProperties>
</file>