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sz w:val="24"/>
        </w:rPr>
      </w:pPr>
      <w:r>
        <w:rPr>
          <w:rFonts w:cs="Times New Roman" w:ascii="Times New Roman" w:hAnsi="Times New Roman"/>
          <w:b/>
          <w:sz w:val="24"/>
        </w:rPr>
        <w:t>§3.505  Filipino veterans and their survivors; benefits at the full-dollar rat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The effective date of discontinuance of compensation or dependency and indemnity compensation for a Filipino veteran or his or her survivor under §3.42 will be the earliest of the dates stated in this section. Where an award is reduced, the reduced rate will be payable the day following the date of discontinuance of the greater benefi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 If a veteran or survivor receiving benefits at the full-dollar rate under §3.42 is physically absent from the U.S. for a total of 183 days or more during any calendar year, VA will reduce benefits to the rate of $0.50 for each dollar authorized under the law, effective on the 183rd day of absence from the U.S.</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 If a veteran or survivor receiving benefits at the full-dollar rate under §3.42 is physically absent from the U.S. for more than 60 consecutive days, VA will reduce benefits to the rate of $0.50 for each dollar authorized under the law, effective on the 61st day of the absenc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 If a veteran or survivor receiving benefits at the full-dollar rate under §3.42 loses either U.S. citizenship or status as an alien lawfully admitted for permanent residence in the U.S., VA will reduce benefits to the rate of $0.50 for each dollar authorized under the law, effective on the day he or she no longer satisfies one of these criteria.</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d) If mail to a veteran or survivor receiving benefits at the full-dollar rate under §3.42 is returned to VA by the U.S. Postal Service, VA will make reasonable efforts to determine the correct mailing address. If VA is unable to determine the veteran’s or survivor’s correct address through reasonable efforts, VA will reduce benefits to the rate of $0.50 for each dollar authorized under law, effective the first day of the month that follows the month for which VA last paid benefits.  (Authority: 38 U.S.C. 107)</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66 FR 66768, Dec. 27, 2001, as amended at 71 FR 8221, Feb. 16, 200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49(1), 70(1).</w:t>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right"/>
        <w:rPr>
          <w:rFonts w:ascii="Times New Roman" w:hAnsi="Times New Roman" w:cs="Times New Roman"/>
          <w:i/>
          <w:i/>
        </w:rPr>
      </w:pPr>
      <w:r>
        <w:rPr>
          <w:rFonts w:cs="Times New Roman" w:ascii="Times New Roman" w:hAnsi="Times New Roman"/>
          <w:i/>
        </w:rPr>
        <w:t>Next Section is §3.551</w:t>
      </w:r>
      <w:r>
        <w:br w:type="page"/>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s>
        <w:jc w:val="center"/>
        <w:rPr>
          <w:rFonts w:ascii="Times New Roman" w:hAnsi="Times New Roman" w:cs="Times New Roman"/>
        </w:rPr>
      </w:pPr>
      <w:r>
        <w:rPr>
          <w:rFonts w:cs="Times New Roman" w:ascii="Times New Roman" w:hAnsi="Times New Roman"/>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Times" w:hAnsi="Times" w:cs="Times"/>
        <w:sz w:val="18"/>
      </w:rPr>
    </w:pPr>
    <w:r>
      <w:rPr>
        <w:rFonts w:cs="Times" w:ascii="Times" w:hAnsi="Times"/>
        <w:sz w:val="18"/>
      </w:rPr>
      <w:t>(No. 70  2/25/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3.50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r>
      <w:rPr>
        <w:rFonts w:cs="Times" w:ascii="Times" w:hAnsi="Times"/>
      </w:rPr>
      <w:tab/>
    </w:r>
    <w:r>
      <w:rPr>
        <w:rFonts w:cs="Times" w:ascii="Times" w:hAnsi="Times"/>
        <w:sz w:val="20"/>
      </w:rPr>
      <w:t>§3.505—Filipino veterans and their survivors; benefits at the full-dollar rate</w:t>
      <w:tab/>
      <w:tab/>
      <w:t xml:space="preserve">        </w:t>
    </w:r>
    <w:r>
      <w:rPr>
        <w:rFonts w:cs="Times" w:ascii="Times" w:hAnsi="Times"/>
        <w:b/>
        <w:sz w:val="28"/>
      </w:rPr>
      <w:t>3.50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7:09:00Z</dcterms:created>
  <dc:creator>Gary Knight</dc:creator>
  <dc:description/>
  <dc:language>en-US</dc:language>
  <cp:lastModifiedBy>IRMPHAMR</cp:lastModifiedBy>
  <cp:lastPrinted>2006-02-16T12:14:00Z</cp:lastPrinted>
  <dcterms:modified xsi:type="dcterms:W3CDTF">2006-02-27T16:44:00Z</dcterms:modified>
  <cp:revision>6</cp:revision>
  <dc:subject/>
  <dc:title>§3.505</dc:title>
</cp:coreProperties>
</file>