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3.552  Adjustment of allowance for aid and attendanc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a)</w:t>
        <w:tab/>
        <w:t>(1) When a veteran who is already entitled to the aid and attendance allowance is hospitalized, the additional compensation or increased pension for aid and attendance shall be discontinued as provided in paragraph (b) of this section except as to disabilities specified in paragraph (a)(2) of this section. (See paragraph (k) of this section for rules applicable to a veteran who establishes entitlement to the aid and attendance allowance on or after date of admission to hospital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2) The allowance for aid and attendance will be continued during hospitalization where the disability is paraplegia involving paralysis of both lower extremities together with loss of anal and bladder sphincter control, or Hansen’s disease, except where discontinuance is required by paragraph (b)(2) of this section. In addition, in pension cases only, the aid and attendance allowance will be continued where the pensionable disability is blindness (visual acuity 5/200 or less) or concentric contraction of visual field to 5 degrees or less. Awards are, however, subject to the provisions of §3.551 (except where the disabling condition is Hansen’s dise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3) Additional compensation for dependents under §3.4(b)(2) is payable during hospitalization in addition to the rates authorized by this section. The rates specified will also be increased by amounts authorized under 38 U.S.C. 1114(k) based on independently ratable disability, subject to the statutory ceiling on the total amount of compensation payable as set forth in §3.350(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w:t>
        <w:tab/>
        <w:t>(1) Where a veteran is admitted for hospitalization on or after October 1, 1964, the additional compensation or increased pension for aid and attendance will be discontinued effective the last day of the month following the month in which the veteran is admitted for hospitalization at the expense of the Department of Veterans Affai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 xml:space="preserve">(2) When a veteran is hospitalized at the expense of the United States Government, the additional aid and attendance allowance authorized by </w:t>
      </w:r>
      <w:r>
        <w:rPr>
          <w:rFonts w:cs="Times New Roman" w:ascii="Times New Roman" w:hAnsi="Times New Roman"/>
          <w:color w:val="000000"/>
          <w:szCs w:val="24"/>
        </w:rPr>
        <w:t>38 U.S.C. 1114(r)(1) or (2) or 38 U.S.C. 1114(t)</w:t>
      </w:r>
      <w:r>
        <w:rPr>
          <w:rFonts w:cs="Times New Roman" w:ascii="Times New Roman" w:hAnsi="Times New Roman"/>
        </w:rPr>
        <w:t xml:space="preserve"> will be discontinued effective the last day of the month following the month in which the veteran is admitted for hospitaliz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3) Where a veteran affected by the provisions of paragraph (b)(1) and (2) or paragraph (k) of this section is discharged or released from the hospital against medical advice or as the result of disciplinary action and is readmitted to such hospitalization within 6 months after that date, the allowance, additional compensation, or increased pension will be discontinued effective the day preceding the date of readmission. A readmission 6 months or more after such discharge or release will be considered as a new admi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c) Reduction will not be made where the same monthly rate of compensation would be payable without consideration of need for regular aid and attendance. This can only be determined after careful review of the current maximum entitlement without regard to any amount for aid and attend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d) Where entitlement by reason of need for regular aid and attendance is the basis of the monthly rate under 38 U.S.C. 1114(l) the award will be reduced to the rate payable under 38 U.S.C. 1114(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e) Where a veteran is in receipt of section 306 pension, the aid and attendance allowance shall be reduced to the housebound rate of $61 monthly (or $76.25 if the veteran was age 78 or older on December 31, 1978). Where a veteran is in receipt of old-law pension, the total amount payable shall be reduced to $100 monthly. Where a veteran is in receipt of improved pension, the applicable aid and attendance rate shall be reduced to the otherwise applicable rate under 38 U.S.C. 1521(e). No reduction shall be made, however, for any case involving the disabilities specified in paragraph (a)(2) of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f) Where entitlement to the rate in 38 U.S.C. 1114(o) is based in part on need for regular aid and attendance reduction because of being hospitalized will be to the rate payable for the other conditions sh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g) Where a veteran entitled to one of the rates under 38 U.S.C. 1114(1), (m), or (n) by reason of anatomical losses or losses of use of extremities, blindness (visual acuity 5/200 or less or light perception only), or anatomical loss of both eyes is being paid compensation at the rate under 38 U.S.C. 1114(o) because of entitlement to another rate under section 1114(l) on account of need for aid and attendance, the compensation will be reduced while hospitalized to the follow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1) If entitlement is under section 1114(l) and in addition there is need for regular aid and attendance for another disability, the award during hospitalization will be at the rate under 38 U.S.C. 1114(m) since the disability requiring aid and attendance is 100 percent disabling.  (Authority: 38 U.S.C. 1114(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2) If entitlement is under section 1114(m), at the rate under 38 U.S.C. 1114(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3) If entitlement is under section 1114(n), the rate under 38 U.S.C. 1114(o) would be continued, since the disability previously causing the need for regular aid and attendance would then be totally disabling entitling the veteran to the maximum rate under 38 U.S.C. 1114(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 If, because of blindness, a veteran requires regular aid and attendance, but has better vision than “light perception only” the award under 38 U.S.C. 1114(m) will be reduced while hospitalized to the rate payable under 38 U.S.C. 1114(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If the disability meets the aid and attendance requirements of 38 U.S.C. 1114(l) and the intermediate or next higher rate was assigned for disability independently ratable at 50 percent or 100 percent, the award based on such entitlement will be reduced because of hospitalization to the amount payable under 38 U.S.C. 1114(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j) The section 308 pension aid and attendance allowance authorized by §3.252(f) is subject to reduction for hospitalization under the provisions of this section in the same manner as the regular section 306 pension aid and attendance allowance. The amount payable shall not be reduced to less than the housebound rate of $61 monthly (or $76.25 monthly if the veteran was age 78 or older on December 31, 197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k)</w:t>
        <w:tab/>
        <w:t>(1) This paragraph is applicable to hospitalized veterans who were not entitled to the aid and attendance allowance prior to hospital admission but who establish entitlement to it on or after the date of hospital admi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2) If the effective date of entitlement to the aid and attendance allowance is on or after the date of admission to hospitalization, the aid and attendance allowance shall not be paid until the date of discharge or release from hospitalization, unless the aid and attendance allowance is based on a disability specified in paragraph (a)(2) of this section. If the aid and attendance allowance is based on a disability specified in paragraph (a)(2) of this section, the aid and attendance allowance shall be paid during hospitalization.</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pPr>
      <w:r>
        <w:rPr>
          <w:rFonts w:cs="Times New Roman" w:ascii="Times New Roman" w:hAnsi="Times New Roman"/>
        </w:rPr>
        <w:tab/>
        <w:tab/>
        <w:t xml:space="preserve">(3) If the aid and attendance allowance is not payable to a veteran under paragraph (k)(2) of this section, the veteran shall receive the appropriate reduced rate under paragraphs (d) through (j) of this section while hospitalized.    </w:t>
      </w:r>
      <w:r>
        <w:rPr>
          <w:rFonts w:cs="Times New Roman" w:ascii="Times New Roman" w:hAnsi="Times New Roman"/>
          <w:color w:val="000000"/>
          <w:szCs w:val="24"/>
        </w:rPr>
        <w:t>(Authority: 38 U.S.C. 5503(c))</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both"/>
        <w:rPr/>
      </w:pPr>
      <w:r>
        <w:rPr>
          <w:rFonts w:cs="Times New Roman" w:ascii="Times New Roman" w:hAnsi="Times New Roman"/>
        </w:rPr>
        <w:tab/>
        <w:t>[28 FR 1588, Feb. 20, 1963, as amended at 30 FR 14983, Dec. 3, 1965; 32 FR 13226, Sept. 19, 1967; 37 FR 19133, Sept. 19, 1972; 38 FR 34115, Dec. 11, 1973; 41 FR 55875, Dec. 23, 1976; 44 FR 22721, Apr. 17, 1979; 44 FR 45941, Aug. 6, 1979; 46 FR 31011, June 12, 1981; 46 FR 47541, Sept. 29, 1981; 68 FR 34542, June 10, 2003; 83 FR 20737, May 8, 2018]</w:t>
      </w:r>
    </w:p>
    <w:p>
      <w:pPr>
        <w:pStyle w:val="Normal"/>
        <w:tabs>
          <w:tab w:val="left" w:pos="720" w:leader="none"/>
          <w:tab w:val="left" w:pos="1440" w:leader="none"/>
          <w:tab w:val="left" w:pos="2160" w:leader="none"/>
          <w:tab w:val="left" w:pos="2880" w:leader="none"/>
          <w:tab w:val="left" w:pos="360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57(1), 117(1)</w:t>
      </w:r>
    </w:p>
    <w:p>
      <w:pPr>
        <w:pStyle w:val="Normal"/>
        <w:tabs>
          <w:tab w:val="left" w:pos="720" w:leader="none"/>
          <w:tab w:val="left" w:pos="1440" w:leader="none"/>
          <w:tab w:val="left" w:pos="2160" w:leader="none"/>
          <w:tab w:val="left" w:pos="2880" w:leader="none"/>
          <w:tab w:val="left" w:pos="3600" w:leader="none"/>
        </w:tabs>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ascii="Times" w:hAnsi="Times"/>
        <w:sz w:val="18"/>
      </w:rPr>
      <w:t>(No. 117  6/5/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3.552-</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3</w:t>
    </w:r>
    <w:r>
      <w:rPr>
        <w:sz w:val="28"/>
        <w:b/>
        <w:rFonts w:cs="Times" w:ascii="Times" w:hAnsi="Times"/>
      </w:rPr>
      <w:fldChar w:fldCharType="end"/>
    </w:r>
    <w:r>
      <w:rPr>
        <w:rFonts w:cs="Times" w:ascii="Times" w:hAnsi="Times"/>
      </w:rPr>
      <w:tab/>
    </w:r>
    <w:r>
      <w:rPr>
        <w:rFonts w:cs="Times" w:ascii="Times" w:hAnsi="Times"/>
        <w:sz w:val="20"/>
      </w:rPr>
      <w:t>§3.552—Adjustment of allowance for aid and attendance</w:t>
      <w:tab/>
      <w:t xml:space="preserve">                 </w:t>
      <w:tab/>
      <w:t xml:space="preserve">      </w:t>
    </w:r>
    <w:r>
      <w:rPr>
        <w:rFonts w:cs="Times" w:ascii="Times" w:hAnsi="Times"/>
        <w:b/>
        <w:sz w:val="28"/>
      </w:rPr>
      <w:t>3.552-</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3</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8:02:00Z</dcterms:created>
  <dc:creator>Gary Knight</dc:creator>
  <dc:description/>
  <cp:keywords/>
  <dc:language>en-US</dc:language>
  <cp:lastModifiedBy>David Knight</cp:lastModifiedBy>
  <cp:lastPrinted>2003-06-15T12:03:00Z</cp:lastPrinted>
  <dcterms:modified xsi:type="dcterms:W3CDTF">2018-05-09T15:30:00Z</dcterms:modified>
  <cp:revision>6</cp:revision>
  <dc:subject/>
  <dc:title>§3</dc:title>
</cp:coreProperties>
</file>