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§21.443  </w:t>
      </w:r>
      <w:r>
        <w:rPr>
          <w:rFonts w:cs="Times New Roman" w:ascii="Times New Roman" w:hAnsi="Times New Roman"/>
          <w:b/>
          <w:szCs w:val="24"/>
        </w:rPr>
        <w:t>Permissible uses of VEPFS grant fund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VEPFS grant funds may be used only to fund outcomes payments if an intervention achieves outcomes at a pre-set target level that has been agreed to in a PFS agreement before service delivery begins for a PFS project with a goal to improve employment outcomes for Veterans with service-connected disabilit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b) To pay for the indirect costs of administering a grant, regardless of whether an intervention achieves outcomes at a pre-set target level, a recipient ma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Use a Federally approved indirect cost rate (a rate already negotiated with the Federal Government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Use a 10% de minimis rate of modified total direct cost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Negotiate an indirect cost rate for the first time; 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Claim certain costs directly following 2 CFR 200.41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uthority: 38 U.S.C. 3119, 2 CFR 200.414)</w:t>
      </w:r>
    </w:p>
    <w:p>
      <w:pPr>
        <w:pStyle w:val="PlainText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2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[81 FR 52776, July 11, 2016]</w:t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upplement </w:t>
      </w:r>
      <w:r>
        <w:rPr>
          <w:rFonts w:cs="Times New Roman" w:ascii="Times New Roman" w:hAnsi="Times New Roman"/>
          <w:b/>
          <w:i/>
          <w:sz w:val="24"/>
        </w:rPr>
        <w:t>Highlights</w:t>
      </w:r>
      <w:r>
        <w:rPr>
          <w:rFonts w:cs="Times New Roman" w:ascii="Times New Roman" w:hAnsi="Times New Roman"/>
          <w:b/>
          <w:sz w:val="24"/>
        </w:rPr>
        <w:t xml:space="preserve"> Reference</w:t>
      </w:r>
      <w:r>
        <w:rPr>
          <w:rFonts w:cs="Times New Roman" w:ascii="Times New Roman" w:hAnsi="Times New Roman"/>
          <w:sz w:val="24"/>
        </w:rPr>
        <w:t>: 90(1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Times" w:ascii="Times" w:hAnsi="Times"/>
        <w:sz w:val="18"/>
      </w:rPr>
      <w:t>(No. 90  9/5/16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443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443—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 w:val="20"/>
        <w:szCs w:val="24"/>
      </w:rPr>
      <w:t>Permissible uses of VEPFS grant funds</w:t>
    </w:r>
    <w:r>
      <w:rPr>
        <w:rFonts w:cs="Times" w:ascii="Times" w:hAnsi="Times"/>
        <w:b/>
        <w:sz w:val="28"/>
      </w:rPr>
      <w:tab/>
      <w:tab/>
      <w:tab/>
      <w:t xml:space="preserve"> 21.443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7:41:00Z</dcterms:created>
  <dc:creator>Gary Knight</dc:creator>
  <dc:description/>
  <cp:keywords/>
  <dc:language>en-US</dc:language>
  <cp:lastModifiedBy>David Knight</cp:lastModifiedBy>
  <cp:lastPrinted>2007-04-21T11:57:00Z</cp:lastPrinted>
  <dcterms:modified xsi:type="dcterms:W3CDTF">2016-08-22T19:26:00Z</dcterms:modified>
  <cp:revision>25</cp:revision>
  <dc:subject/>
  <dc:title>Subpart B—Claims and Applications for Educational Assistance </dc:title>
</cp:coreProperties>
</file>