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right" w:pos="7200" w:leader="none"/>
          <w:tab w:val="left" w:pos="90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CHAPTER 15.  TARGET PROCESSING OF ELIGIBILITY VERIFICATION REPORTS</w:t>
      </w:r>
    </w:p>
    <w:p>
      <w:pPr>
        <w:pStyle w:val="Normal"/>
        <w:tabs>
          <w:tab w:val="clear" w:pos="720"/>
          <w:tab w:val="left" w:pos="480" w:leader="none"/>
          <w:tab w:val="right" w:pos="720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CONTENTS</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PARAGRAPH</w:t>
        <w:tab/>
        <w:tab/>
        <w:t>PAGE</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SUBCHAPTER I.  SELECTION AND MAILING</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15.01  EVR Selection and Mailing</w:t>
        <w:tab/>
        <w:tab/>
        <w:t>15-I-1</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SUBCHAPTER II.  SCREEN ENTRIES</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15.02  BEVR Processing</w:t>
        <w:tab/>
        <w:tab/>
        <w:t>15-II-1</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15.03  End-Product Credit - EVR's</w:t>
        <w:tab/>
        <w:tab/>
        <w:t>15-II-6</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SUBCHAPTER III.  TRANSACTIONS AND LETTERS</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15.04  EVR Transactions</w:t>
        <w:tab/>
        <w:tab/>
        <w:t>15-III-1</w:t>
      </w:r>
    </w:p>
    <w:p>
      <w:p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296" w:gutter="0" w:header="360" w:top="1440" w:footer="720" w:bottom="1440"/>
          <w:pgNumType w:start="1" w:fmt="lowerRoman"/>
          <w:formProt w:val="false"/>
          <w:textDirection w:val="lrTb"/>
        </w:sectPr>
        <w:pStyle w:val="Normal"/>
        <w:tabs>
          <w:tab w:val="clear" w:pos="720"/>
          <w:tab w:val="left" w:pos="480" w:leader="none"/>
          <w:tab w:val="right" w:pos="7200" w:leader="none"/>
          <w:tab w:val="right" w:pos="7920" w:leader="none"/>
          <w:tab w:val="left" w:pos="90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15.05  EVR Letters</w:t>
        <w:tab/>
        <w:tab/>
        <w:t>15-III-1</w:t>
      </w:r>
    </w:p>
    <w:p>
      <w:pPr>
        <w:pStyle w:val="Normal"/>
        <w:tabs>
          <w:tab w:val="clear" w:pos="720"/>
          <w:tab w:val="left" w:pos="480" w:leader="none"/>
          <w:tab w:val="left" w:pos="1800" w:leader="none"/>
          <w:tab w:val="left" w:pos="3480" w:leader="none"/>
          <w:tab w:val="left" w:pos="5280" w:leader="none"/>
          <w:tab w:val="right" w:pos="7200" w:leader="none"/>
          <w:tab w:val="right" w:pos="792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CHAPTER 15.  TARGET PROCESSING OF ELIGIBILITY VERIFICATION REPORT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SUBCHAPTER I.  SELECTION AND MAILING</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b/>
          <w:bCs/>
        </w:rPr>
        <w:t>15.01  EVR SELECTION AND MAILING</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The Eligibility Verification Report (EVR) is used by VA to verify the continued eligibility of recipients of its income-based programs.  The EVR replaced the Annual Income Questionnaire (AIQ) in 1985.  The new name emphasizes the EVR is intended to elicit dependency and net worth information as well as income information.  AIQ's were sent to beneficiaries at the end of the calendar year.  EVR's are designed to be used throughout the year or whenever income information is needed from a beneficiary.  Every pensioner or Parents' DIC beneficiary must complete an EVR at least once during each calendar year.  Failure to return a properly completed EVR if requested to do so by VA will result in suspension and eventual termination of a payee's income-based benefit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EVR Selection.</w:t>
      </w:r>
      <w:r>
        <w:rPr>
          <w:rFonts w:eastAsia="Times New Roman" w:cs="Times New Roman" w:ascii="Times New Roman" w:hAnsi="Times New Roman"/>
        </w:rPr>
        <w:t xml:space="preserve">  Release of EVR's to claimants is controlled by a master record diary under reason code 41.  For example, if a payee's reason code 41 diary is set for November, the EVR is selected and printed by Hines BDC during end-of-month October processing.  The EVR will normally be mailed between October 20 and November 1.  The beneficiary should receive the EVR by November 1.  A beneficiary's reason code 41 diary date appears on the Target M12 Screen as the legend ISSUE EVR followed by a month and a yea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Cases With Running Awards/Fall 1985.</w:t>
      </w:r>
      <w:r>
        <w:rPr>
          <w:rFonts w:eastAsia="Times New Roman" w:cs="Times New Roman" w:ascii="Times New Roman" w:hAnsi="Times New Roman"/>
        </w:rPr>
        <w:t xml:space="preserve">  A one-time program established code 41 diaries for all cases that were already in a running status when the first EVR's were released in the fall of 1985.</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Old Law, Section 306, Parents' DIC, Consolidated Payees.</w:t>
      </w:r>
      <w:r>
        <w:rPr>
          <w:rFonts w:eastAsia="Times New Roman" w:cs="Times New Roman" w:ascii="Times New Roman" w:hAnsi="Times New Roman"/>
        </w:rPr>
        <w:t xml:space="preserve">  The code 41 diary for these cases will always be set for Octob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Manila Cases.</w:t>
      </w:r>
      <w:r>
        <w:rPr>
          <w:rFonts w:eastAsia="Times New Roman" w:cs="Times New Roman" w:ascii="Times New Roman" w:hAnsi="Times New Roman"/>
        </w:rPr>
        <w:t xml:space="preserve">  The code 41 diary for protected pension and Parents' DIC cases will be set for October.  The code 41 diary for Improved Pension cases will be set for Januar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Improved Pension Beneficiaries Living in Foreign Countries.</w:t>
      </w:r>
      <w:r>
        <w:rPr>
          <w:rFonts w:eastAsia="Times New Roman" w:cs="Times New Roman" w:ascii="Times New Roman" w:hAnsi="Times New Roman"/>
        </w:rPr>
        <w:t xml:space="preserve">  The code 41 diaries for these cases will be set based on the terminal digit as follows:  00-33 December; 34-66 January; 67-99 Februar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5)  </w:t>
      </w:r>
      <w:r>
        <w:rPr>
          <w:rFonts w:eastAsia="Times New Roman" w:cs="Times New Roman" w:ascii="Times New Roman" w:hAnsi="Times New Roman"/>
          <w:b/>
          <w:bCs/>
        </w:rPr>
        <w:t>New Improved Pension Cases.</w:t>
      </w:r>
      <w:r>
        <w:rPr>
          <w:rFonts w:eastAsia="Times New Roman" w:cs="Times New Roman" w:ascii="Times New Roman" w:hAnsi="Times New Roman"/>
        </w:rPr>
        <w:t xml:space="preserve">  When an original or reopened award is processed and there is no positive entry to select a diary date, the system generates a code 41 diary 12 months from the effective date of the award.  The adjudicator can select a different code 41 diary date by using the DIAR command or by making an entry in the appropriate field on the 401 Screen during award processing.  The date selected can be neither less than 2 months nor more than 12 months from the processing month.  Do not change the code 41 diary date unless requested to do so by the paye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6)  </w:t>
      </w:r>
      <w:r>
        <w:rPr>
          <w:rFonts w:eastAsia="Times New Roman" w:cs="Times New Roman" w:ascii="Times New Roman" w:hAnsi="Times New Roman"/>
          <w:b/>
          <w:bCs/>
        </w:rPr>
        <w:t>Improved Pension Elections.</w:t>
      </w:r>
      <w:r>
        <w:rPr>
          <w:rFonts w:eastAsia="Times New Roman" w:cs="Times New Roman" w:ascii="Times New Roman" w:hAnsi="Times New Roman"/>
        </w:rPr>
        <w:t xml:space="preserve">  If a claimant elects Improved Pension, use the 401 Screen or DIAR command to set the reason code 41 diary date in accordance with instructions in subparagraph (5) abov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b/>
          <w:bCs/>
        </w:rPr>
        <w:t>Changes to System-Generated Diarie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1)  An adjudicator can change the reason code 41 diary on an Improved Pension case unless it is a foreign or consolidated payee case, but a reason code 41 diary date on an Improved Pension case will not be changed in the absence of a specific request from the payee.  For example, a beneficiary operating a farm or business might find it easier to report income on a calendar year basis.  It would be permissible, upon request, to change the reason code 41 diary date to Januar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2)  An EVR generates annually on the date established by the system unles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The regional office changes the code 41 diary o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An adjudicator processes an amended award changing the case to a foreign or consolidated payee case or changes the benefit type from Improved to protected pensio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d.  </w:t>
      </w:r>
      <w:r>
        <w:rPr>
          <w:rFonts w:eastAsia="Times New Roman" w:cs="Times New Roman" w:ascii="Times New Roman" w:hAnsi="Times New Roman"/>
          <w:b/>
          <w:bCs/>
        </w:rPr>
        <w:t>Diary Controls for Return of EV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Reason Code 42.</w:t>
      </w:r>
      <w:r>
        <w:rPr>
          <w:rFonts w:eastAsia="Times New Roman" w:cs="Times New Roman" w:ascii="Times New Roman" w:hAnsi="Times New Roman"/>
        </w:rPr>
        <w:t xml:space="preserve">  Reason code 42 is a system-generated diary for the return of an EVR.  When the system issues the EVR, the ISSUE EVR diary date on the M12 Screen is replaced by an EVR SUSP diary date.  If the EVR is not received before expiration of the reason 42 diary period, the system suspends payment.  The diary control period for receipt of protected pension and Parents' DIC EVR's is 3 months following their release on October 1, i.e., the suspense date is January 1 of the next year.  The diary control period for Improved Pension cases is 2 months after their release.  Determine the approximate suspense date by referring to Column 3C of the Compensation and Pension Schedule of Operations.  If action is taken to resume the award, such as processing a TR 13Q or TR 47 before the last cycle of the month, the beneficiary will receive uninterrupted payments even though a letter may already have been issued indicating the account was going to be suspend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Reason Code 43.</w:t>
      </w:r>
      <w:r>
        <w:rPr>
          <w:rFonts w:eastAsia="Times New Roman" w:cs="Times New Roman" w:ascii="Times New Roman" w:hAnsi="Times New Roman"/>
        </w:rPr>
        <w:t xml:space="preserve">  If an EVR is coded incomplete on the E02 Screen, the system replaces the code 42 diary with a code 43 diary.  A code 43 diary extends by 2 months the allotted time for return of the EVR.  A code 43 diary imposes EVR suspense if the EVR control is not cleared within the additional 2 months.  For example, an incomplete Section 306 EVR is returned on October 20.  The system changes the diary suspense date for return of the EVR from January 1 to March 1.</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Establishment of New Reason Code 41 Diary.</w:t>
      </w:r>
      <w:r>
        <w:rPr>
          <w:rFonts w:eastAsia="Times New Roman" w:cs="Times New Roman" w:ascii="Times New Roman" w:hAnsi="Times New Roman"/>
        </w:rPr>
        <w:t xml:space="preserve">  If the code 42 or 43 diary matures or the EVR control is cleared, next year's code 41 diary is automatically set for 12 months from the date of the last code 41 diary.  Therefore, even though the current year's EVR may have been referred to Adjudication under TR 47, the M12 Screen will show the code 41 ISSUE EVR diary for next year's EVR selection.  Transactions 45, 47, 48 and 13Q will clear the EVR control and set the next year's code 41 diary date on the M12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Identification of EVR Reporting Period.</w:t>
      </w:r>
      <w:r>
        <w:rPr>
          <w:rFonts w:eastAsia="Times New Roman" w:cs="Times New Roman" w:ascii="Times New Roman" w:hAnsi="Times New Roman"/>
        </w:rPr>
        <w:t xml:space="preserve">  Use the M12 Screen DIARY REASON to identify an Improved Pension beneficiary's EVR reporting period as follows:  Subtract 12 or 24 months from a reason 41 (ISSUE EVR) diary date.  Subtract 14 months from a reason 42 (SCHED EVR SUSP) diary date.  Subtract 16 months from a reason 43 (EVR SUSP INCPT) diary dat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EVR Forms.</w:t>
      </w:r>
      <w:r>
        <w:rPr>
          <w:rFonts w:eastAsia="Times New Roman" w:cs="Times New Roman" w:ascii="Times New Roman" w:hAnsi="Times New Roman"/>
        </w:rPr>
        <w:t xml:space="preserve">  EVR forms can be released by the Hines BDC or by adjudicator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EVR's released by Hines BDC.</w:t>
      </w:r>
      <w:r>
        <w:rPr>
          <w:rFonts w:eastAsia="Times New Roman" w:cs="Times New Roman" w:ascii="Times New Roman" w:hAnsi="Times New Roman"/>
        </w:rPr>
        <w:t xml:space="preserve">  The following 11 EVR forms are released by Hines BDC as the result of a reason code 41 diar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Type 1S, VA Form 21-0511S, Old Law EVR (Surviving Spou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Type IV, VA Form 21-0511V, Old Law EVR (Vetera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c)  Type 2S, VA Form 21-0512S, Section 306 EVR (Surviving Spou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d)  Type 2V, VA Form 21-0512V, Section 306 EVR (Vetera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e)  Type 3, VA Form 21-0513, Old Law and Section 306 EVR (Children Onl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f)  Type 4, VA Form 21-0514, DIC Parents' EV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g)  Type 6, VA Form 21-0516, Improved Pension EVR (Veteran With No Childr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h)  Type 7, VA Form 21-0517, Improved Pension EVR (Veteran With Childr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i)  Type 8, VA Form 21-0518, Improved Pension EVR (Surviving Spouse With No Childr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j)  Type 9S, VA Form 21-0519S, Improved Pension EVR (Surviving Spouse With Childr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k)  Type 9C, VA Form 21-0519C, Improved Pension EVR (Child or Childr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Use of Colored Paper.</w:t>
      </w:r>
      <w:r>
        <w:rPr>
          <w:rFonts w:eastAsia="Times New Roman" w:cs="Times New Roman" w:ascii="Times New Roman" w:hAnsi="Times New Roman"/>
        </w:rPr>
        <w:t xml:space="preserve">  Hines BDC will print EVR's on colored paper.  The color to be used will be determined by the month of release as follow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Green:      January and Jul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Pink:       February and Augus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Yellow:     March and Septemb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Blue:       April and Octob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Buff:       May and Novemb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Goldenrod:  June and Decemb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EVR's Released by Regional Offices.</w:t>
      </w:r>
      <w:r>
        <w:rPr>
          <w:rFonts w:eastAsia="Times New Roman" w:cs="Times New Roman" w:ascii="Times New Roman" w:hAnsi="Times New Roman"/>
        </w:rPr>
        <w:t xml:space="preserve">  EVR forms are available for release by adjudicators when income and net worth information is required from a claimant.  EVR's for release by regional offices are similar to those released by Hines BDC except they are printed on white paper and there is a "-1" suffix after the form number, e.g., VA Form 21-0513-1.  EVR's released at regional offices will not have file numbers or dates of the relevant reporting periods preprinted on the form.  Therefore, it is very important that adjudicators releasing EVR's write the file number on the form and clearly indicate the applicable income reporting periods on the form and accompanying cover letter.  If the form is sent to the claimant via Target, the adjudicator must enter correct dates of income reporting periods in the applicable fields on the 203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EVR Instruction Sheet.</w:t>
      </w:r>
      <w:r>
        <w:rPr>
          <w:rFonts w:eastAsia="Times New Roman" w:cs="Times New Roman" w:ascii="Times New Roman" w:hAnsi="Times New Roman"/>
        </w:rPr>
        <w:t xml:space="preserve">  An EVR instruction sheet, VA Form 21-0510, accompanies all EVR's released by Hines BDC and Targe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f.  </w:t>
      </w:r>
      <w:r>
        <w:rPr>
          <w:rFonts w:eastAsia="Times New Roman" w:cs="Times New Roman" w:ascii="Times New Roman" w:hAnsi="Times New Roman"/>
          <w:b/>
          <w:bCs/>
        </w:rPr>
        <w:t>Special Handling Cases.</w:t>
      </w:r>
      <w:r>
        <w:rPr>
          <w:rFonts w:eastAsia="Times New Roman" w:cs="Times New Roman" w:ascii="Times New Roman" w:hAnsi="Times New Roman"/>
        </w:rPr>
        <w:t xml:space="preserve">  Hines BDC routes EVR's requiring special handling to the regional office of jurisdiction.  Special handling categories will be printed in the top margin of the EVR form.  For a description of and instructions for special handling cases, refer to part IV, paragraph 29.01f.</w:t>
      </w:r>
    </w:p>
    <w:p>
      <w:pPr>
        <w:sectPr>
          <w:headerReference w:type="even" r:id="rId6"/>
          <w:headerReference w:type="default" r:id="rId7"/>
          <w:footerReference w:type="even" r:id="rId8"/>
          <w:footerReference w:type="default" r:id="rId9"/>
          <w:type w:val="nextPage"/>
          <w:pgSz w:w="12240" w:h="15840"/>
          <w:pgMar w:left="1440" w:right="1296" w:gutter="0" w:header="0" w:top="1440" w:footer="720" w:bottom="1440"/>
          <w:pgNumType w:start="1" w:fmt="decimal"/>
          <w:formProt w:val="false"/>
          <w:textDirection w:val="lrTb"/>
        </w:sect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SUBCHAPTER II.  SCREEN ENTRIE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b/>
          <w:bCs/>
        </w:rPr>
        <w:t>15.02  BEVR PROCESSING</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The BEVR command is used to process EVR's on the E01 and E02 Screens.  The E01 Screen allows the operator to list identifying data for a maximum of 20 EVR's.  The system then provides an E02 Screen for each file number listed on the E01 Screen.  Fields on the E02 Screen correspond to those on the EVR.  As the operator transfers data from the EVR to the appropriate fields on the E02 Screen, the system determines if the EVR control can be cleared or if the case must be referred to Adjudication.  It is of the utmost importance that the person coding the E02 Screen transfers the information from the EVR accurately.  If a block is blank on the EVR, leave the corresponding field blank on the E02 Screen.  If there is any doubt concerning interpretation of data on the EVR, refer the case to Adjudicatio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Completion of the E01 Screen.</w:t>
      </w:r>
      <w:r>
        <w:rPr>
          <w:rFonts w:eastAsia="Times New Roman" w:cs="Times New Roman" w:ascii="Times New Roman" w:hAnsi="Times New Roman"/>
        </w:rPr>
        <w:t xml:space="preserve">  Access to the E01 Screen from the READY Screen is by entry of the BEVR command followed by the operator's password.  When the E01 Screen appears, the operator can list up to 20 cases.  Show the file number, payee number and stub name as preprinted in the claim number segment of the EVR.  After listing these data for every case to be processed, depress the ENTER key.  The Target system will edit each entry on the E01 Screen.  If an invalid entry is found, the system will highlight that entry and display a DATA INVALID message.  Correct the highlighted entry and depress the ENTER key.  Repeat this procedure until all cases listed on the E01 Screen pass the Target edits.   After editing of the E01 Screen is completed, the E02 Screen for the first case listed will appea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u w:val="single"/>
        </w:rPr>
        <w:t>                                                                                     </w:t>
      </w:r>
      <w:r>
        <w:rPr>
          <w:rFonts w:eastAsia="Times New Roman" w:cs="Times New Roman" w:ascii="Times New Roman" w:hAnsi="Times New Roman"/>
          <w:u w:val="single"/>
        </w:rPr>
        <w:tab/>
        <w:tab/>
        <w:tab/>
        <w:tab/>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E01                           EVR CASE SELECTION                      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FILE NUMBER   PAYEE NO   STUB NAME     FILE NUMBER    PAYEE NO   STUB NAM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XXXXXXXXXXX      XX      X X XXXXX     XXXXXXXXXXX       XX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98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NEXT SCREEN 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center"/>
        <w:rPr>
          <w:rFonts w:ascii="Times New Roman" w:hAnsi="Times New Roman" w:eastAsia="Times New Roman" w:cs="Times New Roman"/>
        </w:rPr>
      </w:pPr>
      <w:r>
        <w:rPr>
          <w:rFonts w:eastAsia="Times New Roman" w:cs="Times New Roman" w:ascii="Times New Roman" w:hAnsi="Times New Roman"/>
        </w:rPr>
        <w:t>Figure 15.01.  EVR CASE SELECTION - E01 SCREEN LAYOU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u w:val="single"/>
        </w:rPr>
        <w:t>                                                                                     </w:t>
      </w:r>
      <w:r>
        <w:rPr>
          <w:rFonts w:eastAsia="Times New Roman" w:cs="Times New Roman" w:ascii="Times New Roman" w:hAnsi="Times New Roman"/>
          <w:u w:val="single"/>
        </w:rPr>
        <w:tab/>
        <w:tab/>
        <w:tab/>
        <w:tab/>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b/>
          <w:bCs/>
        </w:rPr>
        <w:t>E01 Screen Edit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File Number.</w:t>
      </w:r>
      <w:r>
        <w:rPr>
          <w:rFonts w:eastAsia="Times New Roman" w:cs="Times New Roman" w:ascii="Times New Roman" w:hAnsi="Times New Roman"/>
        </w:rPr>
        <w:t xml:space="preserve">  The file number must contain from five to nine numbers.  If nine numbers are entered (Social Security number), the first number cannot be 8 or 9 and none of the three subgroups (positions 1-3, 4-5 or 6-9) can be all zeroes.  The number may be entered with or without hyphen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Payee Number.</w:t>
      </w:r>
      <w:r>
        <w:rPr>
          <w:rFonts w:eastAsia="Times New Roman" w:cs="Times New Roman" w:ascii="Times New Roman" w:hAnsi="Times New Roman"/>
        </w:rPr>
        <w:t xml:space="preserve">  The payee number must be 00, 10, 11-19, 31-39, 50 or 60.</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Name.</w:t>
      </w:r>
      <w:r>
        <w:rPr>
          <w:rFonts w:eastAsia="Times New Roman" w:cs="Times New Roman" w:ascii="Times New Roman" w:hAnsi="Times New Roman"/>
        </w:rPr>
        <w:t xml:space="preserve">  The stub name must contain from three to seven alpha characters and must be entered in one of the following formats: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 A AAAAA</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   AAAAA</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 AAAAA</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d.  </w:t>
      </w:r>
      <w:r>
        <w:rPr>
          <w:rFonts w:eastAsia="Times New Roman" w:cs="Times New Roman" w:ascii="Times New Roman" w:hAnsi="Times New Roman"/>
          <w:b/>
          <w:bCs/>
        </w:rPr>
        <w:t>The E02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1)  The first E02 Screen appears after the operator has listed the EVR's on the E01 Screen and depressed the ENTER key.  The E02 Screen displays the file number, payee number and stub name for the first EVR that was listed on the E01 Screen.  If the master record stub name does not match the stub name on the E01 Screen, the system will highlight the stub name and display the message STUB NAME NOT EQUAL TO MR - CORRECT OR REFER.  If the stub name was incorrectly coded on the E01, it can be corrected on the E02.  If the stub name was coded correctly from the EVR but this entry is still highlighted on the E02 Screen, refer the case to Adjudicatio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2)  For any EVR that is incomplete or requires immediate referral, code the appropriate field (INCOMPLETE OR REFER EVR: ADJUDICATION) and depress the ENTER key.  Continue on to the next E02 Screen.  For all other cases, move the cursor past the referral and incomplete fields and transfer the data from the EVR onto the E02 Screen.  The cursor will automatically advance to the appropriate field as determined by the type of EVR being processed.  The system will display the message DATA MISSING if the operator fails to make an entry in a required field.  If the corresponding block was blank on the EVR, put X next to INCOMPLETE on the E02 Screen and return the EVR to the beneficiar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3)  The first six lines on the screen display identification data from the current and two most recent prior award lines and wages, income and net worth for the received year for the payee, spouse and child.  If there is more than one child in the master record, the information for the first child will be display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u w:val="single"/>
        </w:rPr>
        <w:t>                                                                                     </w:t>
      </w:r>
      <w:r>
        <w:rPr>
          <w:rFonts w:eastAsia="Times New Roman" w:cs="Times New Roman" w:ascii="Times New Roman" w:hAnsi="Times New Roman"/>
          <w:u w:val="single"/>
        </w:rPr>
        <w:tab/>
        <w:tab/>
        <w:tab/>
        <w:tab/>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E02                     ELIGIBILITY VERIFICATION REPORT               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FILE NUMBER XXXXXXXXXXX-XX                      STUB NAME X 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R DATE  RSN  ENT   DEP   INC   A/A   M/R DATE  RSN  ENT   DEP   INC   A&amp;A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XXXXXXX   XX   XX  XXXX  XXXXX  XXX   XXXXXXXX   XX   XX  XXXX  XXXXX  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FER EVR: ADJUD X INCOMPLETE X SSN: PAYEE XXXXXXXXXXX SPOUSE/VET XXXXX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ARITAL STATUS  X  WIDOW CODE 3 DATE XXXXXXXX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NBR OF CHILDREN: IN CARE XX  NOT IN CARE XX  CONTRIBUTING    CHILDREN REPTD X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CHOOL STAT X  CONTINUOUS ATTEND X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URSING HOME X  MEDICAID N/H X  RPTD WORKING X  OTH VA BENE 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MONTHLY    PAYEE             SPOUSE            CHILD ALL 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 INCOME     X   SOC SEC   XXXXXXX            XXXXXXX            X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CIV SVC   XXXXXXX            XXXXXXX            X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RAILROAD  XXXXXXX            XXXXXXX            X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MILITARY  XXXXXXX            XXXXXXX            X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LK LUNG  XXXXXXX            XXXXXXX            X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THER     XXXXXXX            XXXXXXX            XX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NNUAL  REC'D   EXP        REC'D    EXP       REC'D    EXP</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WAGES    XXXXX  XXXXX       XXXXX   XXXXX      XXXX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T/DIV  XXXXX  XXXXX       XXXXX   XXXXX      XXXX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OTHER    XXXXX  XXXXX       XXXXX   XXXXX      XXXXX    XX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EXPENSES:       NET WORTH          XX                  XX                 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EDICAL  XXXXX  HARDSHIP XXXXX EDUCATION SELF XXXXX CHILD XXXXX NEXT SCREEN XXX</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center"/>
        <w:rPr>
          <w:rFonts w:ascii="Times New Roman" w:hAnsi="Times New Roman" w:eastAsia="Times New Roman" w:cs="Times New Roman"/>
        </w:rPr>
      </w:pPr>
      <w:r>
        <w:rPr>
          <w:rFonts w:eastAsia="Times New Roman" w:cs="Times New Roman" w:ascii="Times New Roman" w:hAnsi="Times New Roman"/>
        </w:rPr>
        <w:t>Figure 15.02.  ELIGIBILITY VERIFICATION REPORT - E02 SCREEN LAYOU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u w:val="single"/>
        </w:rPr>
        <w:t>                                                                                     </w:t>
      </w:r>
      <w:r>
        <w:rPr>
          <w:rFonts w:eastAsia="Times New Roman" w:cs="Times New Roman" w:ascii="Times New Roman" w:hAnsi="Times New Roman"/>
          <w:u w:val="single"/>
        </w:rPr>
        <w:tab/>
        <w:tab/>
        <w:tab/>
        <w:tab/>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e.  </w:t>
      </w:r>
      <w:r>
        <w:rPr>
          <w:rFonts w:eastAsia="Times New Roman" w:cs="Times New Roman" w:ascii="Times New Roman" w:hAnsi="Times New Roman"/>
          <w:b/>
          <w:bCs/>
        </w:rPr>
        <w:t>E02 Screen Entrie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1)  </w:t>
      </w:r>
      <w:r>
        <w:rPr>
          <w:rFonts w:eastAsia="Times New Roman" w:cs="Times New Roman" w:ascii="Times New Roman" w:hAnsi="Times New Roman"/>
          <w:b/>
          <w:bCs/>
        </w:rPr>
        <w:t>REFER EV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ADJUD.</w:t>
      </w:r>
      <w:r>
        <w:rPr>
          <w:rFonts w:eastAsia="Times New Roman" w:cs="Times New Roman" w:ascii="Times New Roman" w:hAnsi="Times New Roman"/>
        </w:rPr>
        <w:t xml:space="preserve">  This field is used to generate an immediate transaction to clear EVR control and refer the case to Adjudication for further review and action.  If X is entered in this field, a transaction 47 is generated.  A copy of the screen will automatically print with this message shown at the bottom of the screen - TX47-</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OPERATOR REFERRAL-HIT ENTER TO CONTINU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INCOMPLETE.</w:t>
      </w:r>
      <w:r>
        <w:rPr>
          <w:rFonts w:eastAsia="Times New Roman" w:cs="Times New Roman" w:ascii="Times New Roman" w:hAnsi="Times New Roman"/>
        </w:rPr>
        <w:t xml:space="preserve">  This field is used to generate an immediate transaction.  If X is entered in this field, the operator will receive the message TX47I - OPERATOR INCOMPLETE.  No other field entries are required, but if other entries were made, the cursor can be moved back to the REFER EVR fields.  In that case, other entries on the screen will not be edit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PAYEE SSN.</w:t>
      </w:r>
      <w:r>
        <w:rPr>
          <w:rFonts w:eastAsia="Times New Roman" w:cs="Times New Roman" w:ascii="Times New Roman" w:hAnsi="Times New Roman"/>
        </w:rPr>
        <w:t xml:space="preserve">  If this field is blank, entry is required using standard Social Security number formats.  If the number is present in the master record, it will be displayed.  If the number reported on the EVR is different than the displayed number, EOF the displayed number and enter the reported numb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SPOUSE/VET SSN.</w:t>
      </w:r>
      <w:r>
        <w:rPr>
          <w:rFonts w:eastAsia="Times New Roman" w:cs="Times New Roman" w:ascii="Times New Roman" w:hAnsi="Times New Roman"/>
        </w:rPr>
        <w:t xml:space="preserve">  If this field is blank, entry is required using standard Social Security number formats.  If the number is present in the master record, it will be displayed.  If the number reported on the EVR is different than the displayed number, EOF the displayed number and enter the reported numb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MARITAL STATUS.</w:t>
      </w:r>
      <w:r>
        <w:rPr>
          <w:rFonts w:eastAsia="Times New Roman" w:cs="Times New Roman" w:ascii="Times New Roman" w:hAnsi="Times New Roman"/>
        </w:rPr>
        <w:t xml:space="preserve">  This is a required field for all EVR types.  Acceptable entries are 1 through 3.  An entry of 4 is also allowed for Parents' DIC cases.  The code definition depends on the payee number as shown in the following char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MARITAL STATUS CODE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 xml:space="preserve">VETERANS </w:t>
        <w:tab/>
        <w:t>Payee 00</w:t>
        <w:tab/>
        <w:tab/>
        <w:t>1 = Married, living with spou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2 = Married, not living with spou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3 = Not married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SURVIVING</w:t>
        <w:tab/>
        <w:t>Payee 10</w:t>
        <w:tab/>
        <w:tab/>
        <w:t>1 = Not remarri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SPOUSE</w:t>
        <w:tab/>
        <w:tab/>
        <w:tab/>
        <w:t>2 = Remarri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3 = Was remarried, but no longer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PARENTS</w:t>
        <w:tab/>
        <w:t>Payee 50 or 60</w:t>
        <w:tab/>
        <w:t>1 = Married, living with other paren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2 = Married, living with spouse not the </w:t>
        <w:tab/>
        <w:tab/>
        <w:tab/>
        <w:tab/>
        <w:tab/>
        <w:t xml:space="preserve">    other paren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3 = Separat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4 = Widowed/Divorc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CHILDREN:</w:t>
        <w:tab/>
        <w:tab/>
        <w:tab/>
        <w:t>1 = Marri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2 = Divorced/Widow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3 = Never Married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5)  </w:t>
      </w:r>
      <w:r>
        <w:rPr>
          <w:rFonts w:eastAsia="Times New Roman" w:cs="Times New Roman" w:ascii="Times New Roman" w:hAnsi="Times New Roman"/>
          <w:b/>
          <w:bCs/>
        </w:rPr>
        <w:t>WIDOW CODE 3 DATE.</w:t>
      </w:r>
      <w:r>
        <w:rPr>
          <w:rFonts w:eastAsia="Times New Roman" w:cs="Times New Roman" w:ascii="Times New Roman" w:hAnsi="Times New Roman"/>
        </w:rPr>
        <w:t xml:space="preserve">  This field must be blank if marital status 1 or 2 is entered or if payee number is other than 10.  For payee 10, marital status 3, this date </w:t>
      </w:r>
      <w:r>
        <w:rPr>
          <w:rFonts w:eastAsia="Times New Roman" w:cs="Times New Roman" w:ascii="Times New Roman" w:hAnsi="Times New Roman"/>
          <w:b/>
          <w:bCs/>
        </w:rPr>
        <w:t>MUST</w:t>
      </w:r>
      <w:r>
        <w:rPr>
          <w:rFonts w:eastAsia="Times New Roman" w:cs="Times New Roman" w:ascii="Times New Roman" w:hAnsi="Times New Roman"/>
        </w:rPr>
        <w:t xml:space="preserve"> be entered.  Enter the date in any acceptable date format.  The date cannot be in the future.  When the date entered is 11-1-90 or later, the system will refer the case with the message TX48 - POSSIBLE OVPMT - REMARRIAGE DATE.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6)  </w:t>
      </w:r>
      <w:r>
        <w:rPr>
          <w:rFonts w:eastAsia="Times New Roman" w:cs="Times New Roman" w:ascii="Times New Roman" w:hAnsi="Times New Roman"/>
          <w:b/>
          <w:bCs/>
        </w:rPr>
        <w:t>NBR OF CHILDREN:.</w:t>
      </w:r>
      <w:r>
        <w:rPr>
          <w:rFonts w:eastAsia="Times New Roman" w:cs="Times New Roman" w:ascii="Times New Roman" w:hAnsi="Times New Roman"/>
        </w:rPr>
        <w:t xml:space="preserve">  These fields are used to determine if there has been a change in the number of children since the last reporting period.  These fields apply to EVR Types 2, 6, 7, 8 and 9 (payee 10).</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IN CARE.</w:t>
      </w:r>
      <w:r>
        <w:rPr>
          <w:rFonts w:eastAsia="Times New Roman" w:cs="Times New Roman" w:ascii="Times New Roman" w:hAnsi="Times New Roman"/>
        </w:rPr>
        <w:t xml:space="preserve">  Required entry.  In this field enter the number of children in the veteran's car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NOT IN CARE.</w:t>
      </w:r>
      <w:r>
        <w:rPr>
          <w:rFonts w:eastAsia="Times New Roman" w:cs="Times New Roman" w:ascii="Times New Roman" w:hAnsi="Times New Roman"/>
        </w:rPr>
        <w:t xml:space="preserve">  Enter the number of children not in the veteran's care or custody.  Entry is required when MR DEP TOTAL is not equal to MR DEP THIS; otherwise, entry is optional.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7)  </w:t>
      </w:r>
      <w:r>
        <w:rPr>
          <w:rFonts w:eastAsia="Times New Roman" w:cs="Times New Roman" w:ascii="Times New Roman" w:hAnsi="Times New Roman"/>
          <w:b/>
          <w:bCs/>
        </w:rPr>
        <w:t>CONTRIBUTING.</w:t>
      </w:r>
      <w:r>
        <w:rPr>
          <w:rFonts w:eastAsia="Times New Roman" w:cs="Times New Roman" w:ascii="Times New Roman" w:hAnsi="Times New Roman"/>
        </w:rPr>
        <w:t xml:space="preserve">  Entry required only for payee number 00, EVR type other than 1 and marital status entry of 2.  Valid entry is Y or 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8)  </w:t>
      </w:r>
      <w:r>
        <w:rPr>
          <w:rFonts w:eastAsia="Times New Roman" w:cs="Times New Roman" w:ascii="Times New Roman" w:hAnsi="Times New Roman"/>
          <w:b/>
          <w:bCs/>
        </w:rPr>
        <w:t>CHILDREN RPTD.</w:t>
      </w:r>
      <w:r>
        <w:rPr>
          <w:rFonts w:eastAsia="Times New Roman" w:cs="Times New Roman" w:ascii="Times New Roman" w:hAnsi="Times New Roman"/>
        </w:rPr>
        <w:t xml:space="preserve">  This field applies only to EVR Type 1.  Enter Y or N to indicate if the payee has unmarried dependent childr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9)  </w:t>
      </w:r>
      <w:r>
        <w:rPr>
          <w:rFonts w:eastAsia="Times New Roman" w:cs="Times New Roman" w:ascii="Times New Roman" w:hAnsi="Times New Roman"/>
          <w:b/>
          <w:bCs/>
        </w:rPr>
        <w:t>SCHOOL STAT CODE.</w:t>
      </w:r>
      <w:r>
        <w:rPr>
          <w:rFonts w:eastAsia="Times New Roman" w:cs="Times New Roman" w:ascii="Times New Roman" w:hAnsi="Times New Roman"/>
        </w:rPr>
        <w:t xml:space="preserve">  Applicable only to EVR Type 3 and EVR Type 9 (Payee not 10) where child is over age 18.  Enter 1 for attending school, 2 if no longer attending or 3 if helples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0)  </w:t>
      </w:r>
      <w:r>
        <w:rPr>
          <w:rFonts w:eastAsia="Times New Roman" w:cs="Times New Roman" w:ascii="Times New Roman" w:hAnsi="Times New Roman"/>
          <w:b/>
          <w:bCs/>
        </w:rPr>
        <w:t>CONTINUOUS ATTENDANCE.</w:t>
      </w:r>
      <w:r>
        <w:rPr>
          <w:rFonts w:eastAsia="Times New Roman" w:cs="Times New Roman" w:ascii="Times New Roman" w:hAnsi="Times New Roman"/>
        </w:rPr>
        <w:t xml:space="preserve">  Applicable to EVR Type 3 and EVR Type 9 (Payee not 10) where the child is over age 18 and MR indicates one or more school children.  Entry indicates child has been continuously enrolled since age 18.  Valid entries are Y and 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1)  </w:t>
      </w:r>
      <w:r>
        <w:rPr>
          <w:rFonts w:eastAsia="Times New Roman" w:cs="Times New Roman" w:ascii="Times New Roman" w:hAnsi="Times New Roman"/>
          <w:b/>
          <w:bCs/>
        </w:rPr>
        <w:t>NURSING HOME.</w:t>
      </w:r>
      <w:r>
        <w:rPr>
          <w:rFonts w:eastAsia="Times New Roman" w:cs="Times New Roman" w:ascii="Times New Roman" w:hAnsi="Times New Roman"/>
        </w:rPr>
        <w:t xml:space="preserve">  Entry is required for all payees except children.  Valid entries are Y, N or blank.  If left blank, the system will treat it as entry of N.  If the entry is inconsistent with the A&amp;A Status Code or Nursing Home Indicator in the master record, a referral transaction will be generat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2)  </w:t>
      </w:r>
      <w:r>
        <w:rPr>
          <w:rFonts w:eastAsia="Times New Roman" w:cs="Times New Roman" w:ascii="Times New Roman" w:hAnsi="Times New Roman"/>
          <w:b/>
          <w:bCs/>
        </w:rPr>
        <w:t>MEDICAID NHC.</w:t>
      </w:r>
      <w:r>
        <w:rPr>
          <w:rFonts w:eastAsia="Times New Roman" w:cs="Times New Roman" w:ascii="Times New Roman" w:hAnsi="Times New Roman"/>
        </w:rPr>
        <w:t xml:space="preserve">  Entry of Y or N is required for Payee 00 with Ent Code XL and MR DEP TOTAL of 00 and for Payee 10 with Ent Code XD and MR DEP TOTAL of 10.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3)  </w:t>
      </w:r>
      <w:r>
        <w:rPr>
          <w:rFonts w:eastAsia="Times New Roman" w:cs="Times New Roman" w:ascii="Times New Roman" w:hAnsi="Times New Roman"/>
          <w:b/>
          <w:bCs/>
        </w:rPr>
        <w:t>REPTD WORKING.</w:t>
      </w:r>
      <w:r>
        <w:rPr>
          <w:rFonts w:eastAsia="Times New Roman" w:cs="Times New Roman" w:ascii="Times New Roman" w:hAnsi="Times New Roman"/>
        </w:rPr>
        <w:t xml:space="preserve">  Entry is required for EVR Types except EVR Type 3.   Valid entries are Y and N.  If Y is entered, Payee or Spouse REC'D WAGES must be greater than zero (0).  If N is entered, the received and expected WAGES fields must both be blank or zero.</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4)  </w:t>
      </w:r>
      <w:r>
        <w:rPr>
          <w:rFonts w:eastAsia="Times New Roman" w:cs="Times New Roman" w:ascii="Times New Roman" w:hAnsi="Times New Roman"/>
          <w:b/>
          <w:bCs/>
        </w:rPr>
        <w:t>OTH VA BENE.</w:t>
      </w:r>
      <w:r>
        <w:rPr>
          <w:rFonts w:eastAsia="Times New Roman" w:cs="Times New Roman" w:ascii="Times New Roman" w:hAnsi="Times New Roman"/>
        </w:rPr>
        <w:t xml:space="preserve">  Must be entered unless EVR Type is 3 or 9 (Payee not 10).  Valid entry is Y or 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5)  </w:t>
      </w:r>
      <w:r>
        <w:rPr>
          <w:rFonts w:eastAsia="Times New Roman" w:cs="Times New Roman" w:ascii="Times New Roman" w:hAnsi="Times New Roman"/>
          <w:b/>
          <w:bCs/>
        </w:rPr>
        <w:t>CHILD ALL.</w:t>
      </w:r>
      <w:r>
        <w:rPr>
          <w:rFonts w:eastAsia="Times New Roman" w:cs="Times New Roman" w:ascii="Times New Roman" w:hAnsi="Times New Roman"/>
        </w:rPr>
        <w:t xml:space="preserve">  Valid entries are Y, N or blank.  If there is only one child or if all children receive the identical income, enter Y in this field with the income in the child column.  If N is entered and the master record indicates there is more than one child, the case will be referr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6)  </w:t>
      </w:r>
      <w:r>
        <w:rPr>
          <w:rFonts w:eastAsia="Times New Roman" w:cs="Times New Roman" w:ascii="Times New Roman" w:hAnsi="Times New Roman"/>
          <w:b/>
          <w:bCs/>
        </w:rPr>
        <w:t>NO INCOME.</w:t>
      </w:r>
      <w:r>
        <w:rPr>
          <w:rFonts w:eastAsia="Times New Roman" w:cs="Times New Roman" w:ascii="Times New Roman" w:hAnsi="Times New Roman"/>
        </w:rPr>
        <w:t xml:space="preserve">  When the master record indicates no income from any source, an 'X' will be displayed.  If the claimant reports income,  EOF this field and enter income amounts in appropriate fields. </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7)  </w:t>
      </w:r>
      <w:r>
        <w:rPr>
          <w:rFonts w:eastAsia="Times New Roman" w:cs="Times New Roman" w:ascii="Times New Roman" w:hAnsi="Times New Roman"/>
          <w:b/>
          <w:bCs/>
        </w:rPr>
        <w:t>Monthly Income Fields (Check amount and Deduction).</w:t>
      </w:r>
      <w:r>
        <w:rPr>
          <w:rFonts w:eastAsia="Times New Roman" w:cs="Times New Roman" w:ascii="Times New Roman" w:hAnsi="Times New Roman"/>
        </w:rPr>
        <w:t xml:space="preserve">  These fields will display the income amount stored in the master record.  If a verified amount is stored, it will be displayed; otherwise, the master record rate will be displayed.  In the case of Social Security, it may be necessary to adjust the verified rate displayed if SMIB is a factor.  Columns are included for Payee, Spouse and Child.  If these columns do not apply to the EVR Type, they are protected.  If any displayed monthly income amount is incorrect, EOF the field and enter the monthly check amount, including any deductions reported.  Enter these amounts in dollars and cents.  The decimal point is required.  Monthly income fields includ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SOC SEC</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CIV SVC</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c)  RAILROA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d)  MILITAR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e)  BLK LUNG</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f)  OTH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8)  </w:t>
      </w:r>
      <w:r>
        <w:rPr>
          <w:rFonts w:eastAsia="Times New Roman" w:cs="Times New Roman" w:ascii="Times New Roman" w:hAnsi="Times New Roman"/>
          <w:b/>
          <w:bCs/>
        </w:rPr>
        <w:t>Annual Income Fields.</w:t>
      </w:r>
      <w:r>
        <w:rPr>
          <w:rFonts w:eastAsia="Times New Roman" w:cs="Times New Roman" w:ascii="Times New Roman" w:hAnsi="Times New Roman"/>
        </w:rPr>
        <w:t xml:space="preserve">  Entry in these fields is to be in whole dollar amounts only, no decimal.  Make entries in both the received and expected columns.  Annual Income fields includ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WAGE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INT/DIV</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c)  OTHE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9)  </w:t>
      </w:r>
      <w:r>
        <w:rPr>
          <w:rFonts w:eastAsia="Times New Roman" w:cs="Times New Roman" w:ascii="Times New Roman" w:hAnsi="Times New Roman"/>
          <w:b/>
          <w:bCs/>
        </w:rPr>
        <w:t>NET WORTH.</w:t>
      </w:r>
      <w:r>
        <w:rPr>
          <w:rFonts w:eastAsia="Times New Roman" w:cs="Times New Roman" w:ascii="Times New Roman" w:hAnsi="Times New Roman"/>
        </w:rPr>
        <w:t xml:space="preserve">  Valid entry is two numerics from 00-99 for EVR Types other than 1 and 4.</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20)  </w:t>
      </w:r>
      <w:r>
        <w:rPr>
          <w:rFonts w:eastAsia="Times New Roman" w:cs="Times New Roman" w:ascii="Times New Roman" w:hAnsi="Times New Roman"/>
          <w:b/>
          <w:bCs/>
        </w:rPr>
        <w:t>EXPENSES:.</w:t>
      </w:r>
      <w:r>
        <w:rPr>
          <w:rFonts w:eastAsia="Times New Roman" w:cs="Times New Roman" w:ascii="Times New Roman" w:hAnsi="Times New Roman"/>
        </w:rPr>
        <w:t xml:space="preserve">  Entry in these fields is from one to five numerics and is to be entered for the received year only.  Entry must be in whole dollars only; no decimals should be entered.  The expense fields includ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Medical</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Hardship (Improved Pension onl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c)  Education Self and Chil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f.  </w:t>
      </w:r>
      <w:r>
        <w:rPr>
          <w:rFonts w:eastAsia="Times New Roman" w:cs="Times New Roman" w:ascii="Times New Roman" w:hAnsi="Times New Roman"/>
          <w:b/>
          <w:bCs/>
        </w:rPr>
        <w:t>E02 Screen Edits.</w:t>
      </w:r>
      <w:r>
        <w:rPr>
          <w:rFonts w:eastAsia="Times New Roman" w:cs="Times New Roman" w:ascii="Times New Roman" w:hAnsi="Times New Roman"/>
        </w:rPr>
        <w:t xml:space="preserve">  The Target system edits against the master record as each case listed on the E01 Screen appears individually on the E02 Screen.  In some instances this edit identifies a condition which requires referral to Adjudication.  The condition requiring referral might be identified by the system before or after coding of data on the E02 Screen and might result in generation of a clear control transaction 47, a suspend transaction 48 or no generated transaction.  A Target print generates for each referred case.  Attach the print to the EVR and send it to Adjudicatio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System Referral - No Generated Transaction.</w:t>
      </w:r>
      <w:r>
        <w:rPr>
          <w:rFonts w:eastAsia="Times New Roman" w:cs="Times New Roman" w:ascii="Times New Roman" w:hAnsi="Times New Roman"/>
        </w:rPr>
        <w:t xml:space="preserve">  The referral messages listed below are generated if the system identifies a condition requiring referral before the operator enters any data from the EVR on the E02 Screen.  If Target generates one of the following referral messages, the system does not create a PIF record nor does it affect the current year's EVR control, i.e., the account will go into EVR suspense if no further action is tak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NO MASTER RECORD FOUND.</w:t>
      </w:r>
      <w:r>
        <w:rPr>
          <w:rFonts w:eastAsia="Times New Roman" w:cs="Times New Roman" w:ascii="Times New Roman" w:hAnsi="Times New Roman"/>
        </w:rPr>
        <w:t xml:space="preserve">  Check the EVR to ensure the file number and payee number were coded correctly on the E01 Screen.  If not, put the EVR aside for entry of the correct data on a subsequent E01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b)  </w:t>
      </w:r>
      <w:r>
        <w:rPr>
          <w:rFonts w:eastAsia="Times New Roman" w:cs="Times New Roman" w:ascii="Times New Roman" w:hAnsi="Times New Roman"/>
          <w:b/>
          <w:bCs/>
        </w:rPr>
        <w:t>FILE NUMBER CHANG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c)  </w:t>
      </w:r>
      <w:r>
        <w:rPr>
          <w:rFonts w:eastAsia="Times New Roman" w:cs="Times New Roman" w:ascii="Times New Roman" w:hAnsi="Times New Roman"/>
          <w:b/>
          <w:bCs/>
        </w:rPr>
        <w:t>M/R TERMINATED - PAYEE REMARRIED or M/R TERMINATED - PAYEE DECEAS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d)  </w:t>
      </w:r>
      <w:r>
        <w:rPr>
          <w:rFonts w:eastAsia="Times New Roman" w:cs="Times New Roman" w:ascii="Times New Roman" w:hAnsi="Times New Roman"/>
          <w:b/>
          <w:bCs/>
        </w:rPr>
        <w:t>BENEFIT NOT INCOME DEPENDENT</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e)  </w:t>
      </w:r>
      <w:r>
        <w:rPr>
          <w:rFonts w:eastAsia="Times New Roman" w:cs="Times New Roman" w:ascii="Times New Roman" w:hAnsi="Times New Roman"/>
          <w:b/>
          <w:bCs/>
        </w:rPr>
        <w:t>IMPROPER JURISDICTIO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System Referral - Transaction 47 Generated.</w:t>
      </w:r>
      <w:r>
        <w:rPr>
          <w:rFonts w:eastAsia="Times New Roman" w:cs="Times New Roman" w:ascii="Times New Roman" w:hAnsi="Times New Roman"/>
        </w:rPr>
        <w:t xml:space="preserve">  If Target generates a transaction 47 referral message, the system creates a PIF record under end product 155 and establishes next year's EVR control.</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System Referral - Transaction 48 Generated.</w:t>
      </w:r>
      <w:r>
        <w:rPr>
          <w:rFonts w:eastAsia="Times New Roman" w:cs="Times New Roman" w:ascii="Times New Roman" w:hAnsi="Times New Roman"/>
        </w:rPr>
        <w:t xml:space="preserve">  If Target generates a transaction 48 referral message, the system has identified a potential overpayment situation.  The system generates a PIF record under end product 155 and establishes next year's EVR control.  It neither suspends nor lifts suspen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g.  </w:t>
      </w:r>
      <w:r>
        <w:rPr>
          <w:rFonts w:eastAsia="Times New Roman" w:cs="Times New Roman" w:ascii="Times New Roman" w:hAnsi="Times New Roman"/>
          <w:b/>
          <w:bCs/>
        </w:rPr>
        <w:t>Termination of Processing</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E01 Screen.</w:t>
      </w:r>
      <w:r>
        <w:rPr>
          <w:rFonts w:eastAsia="Times New Roman" w:cs="Times New Roman" w:ascii="Times New Roman" w:hAnsi="Times New Roman"/>
        </w:rPr>
        <w:t xml:space="preserve">  The operator can stop processing at any time on the E01 Screen by depressing the PA2 ke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 xml:space="preserve">(2)  </w:t>
      </w:r>
      <w:r>
        <w:rPr>
          <w:rFonts w:eastAsia="Times New Roman" w:cs="Times New Roman" w:ascii="Times New Roman" w:hAnsi="Times New Roman"/>
          <w:b/>
          <w:bCs/>
        </w:rPr>
        <w:t>E02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If coding income and dependency data on the E02 Screen and it is decided the case is incomplete or requires immediate referral, move the cursor back to the appropriate field.  A positive entry in the referral or incomplete field overrides any other data entrie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To discontinue processing on a case, enter NXT in the NEXT SCREEN field, and the E02 Screen for the next case will appea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c)  To discontinue processing on </w:t>
      </w:r>
      <w:r>
        <w:rPr>
          <w:rFonts w:eastAsia="Times New Roman" w:cs="Times New Roman" w:ascii="Times New Roman" w:hAnsi="Times New Roman"/>
          <w:b/>
          <w:bCs/>
        </w:rPr>
        <w:t>ALL</w:t>
      </w:r>
      <w:r>
        <w:rPr>
          <w:rFonts w:eastAsia="Times New Roman" w:cs="Times New Roman" w:ascii="Times New Roman" w:hAnsi="Times New Roman"/>
        </w:rPr>
        <w:t xml:space="preserve"> remaining cases, enter END in the NEXT SCREEN field and depress the ENTER ke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If processing on the E02 Screen, avoid depressing the PA2 key.  Depressing the PA2 key will erase the case being processed as well as all remaining cases listed on the E01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b/>
          <w:bCs/>
        </w:rPr>
        <w:t>15.03  END-PRODUCT CREDIT - EVR'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End product 050 is credited automatically for any EVR successfully processed to completion on the E02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10"/>
          <w:headerReference w:type="default" r:id="rId11"/>
          <w:footerReference w:type="even" r:id="rId12"/>
          <w:footerReference w:type="default" r:id="rId13"/>
          <w:type w:val="nextPage"/>
          <w:pgSz w:w="12240" w:h="15840"/>
          <w:pgMar w:left="1440" w:right="1296" w:gutter="0" w:header="0" w:top="1440" w:footer="720" w:bottom="1440"/>
          <w:pgNumType w:start="1" w:fmt="decimal"/>
          <w:formProt w:val="false"/>
          <w:textDirection w:val="lrTb"/>
        </w:sect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End product 155 is established automatically if a case is referred to Adjudication from the E02 Screen.</w:t>
      </w:r>
    </w:p>
    <w:p>
      <w:pPr>
        <w:pStyle w:val="Normal"/>
        <w:tabs>
          <w:tab w:val="clear" w:pos="720"/>
          <w:tab w:val="left" w:pos="480" w:leader="none"/>
          <w:tab w:val="left" w:pos="1800" w:leader="none"/>
          <w:tab w:val="left" w:pos="3480" w:leader="none"/>
          <w:tab w:val="left" w:pos="5280" w:leader="none"/>
          <w:tab w:val="right" w:pos="7200" w:leader="none"/>
        </w:tabs>
        <w:ind w:right="504" w:hanging="0"/>
        <w:jc w:val="center"/>
        <w:rPr>
          <w:rFonts w:ascii="Times New Roman" w:hAnsi="Times New Roman" w:eastAsia="Times New Roman" w:cs="Times New Roman"/>
        </w:rPr>
      </w:pPr>
      <w:r>
        <w:rPr>
          <w:rFonts w:eastAsia="Times New Roman" w:cs="Times New Roman" w:ascii="Times New Roman" w:hAnsi="Times New Roman"/>
          <w:b/>
          <w:bCs/>
        </w:rPr>
        <w:t>SUBCHAPTER III.  TRANSACTIONS AND LETTER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b/>
          <w:bCs/>
        </w:rPr>
        <w:t>15.04  EVR TRANSACTION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Clear Control Transaction 45.</w:t>
      </w:r>
      <w:r>
        <w:rPr>
          <w:rFonts w:eastAsia="Times New Roman" w:cs="Times New Roman" w:ascii="Times New Roman" w:hAnsi="Times New Roman"/>
        </w:rPr>
        <w:t xml:space="preserve">  Process a transaction 45 by entering the RESU command followed by 45P in the SCREEN NUMBER field on the Ready Screen.  Transaction 45 removes a master record 42 or 43 diary, resumes benefits if the account is in EVR suspense and establishes next year's master record 41 diary.  Do not attempt to use transaction 45 if the award needs to be changed.  If an adjustment is required, process an amended award.  TR45 will not resume from dual or regular suspen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Notice of Receipt Transaction 47.</w:t>
      </w:r>
      <w:r>
        <w:rPr>
          <w:rFonts w:eastAsia="Times New Roman" w:cs="Times New Roman" w:ascii="Times New Roman" w:hAnsi="Times New Roman"/>
        </w:rPr>
        <w:t xml:space="preserve">  This transaction is automatically generated if an EVR is referred to Adjudication after processing on the E02 Screen.  Both operator referrals and system referrals generate transaction 47.  Transaction 47 removes any master record 42 or 43 diary, resumes benefits if the account is in EVR suspense and establishes next year's code 41 diary.  It also creates a PIF under end product 155.</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b/>
          <w:bCs/>
        </w:rPr>
        <w:t>Notice of Receipt Transaction 47I.</w:t>
      </w:r>
      <w:r>
        <w:rPr>
          <w:rFonts w:eastAsia="Times New Roman" w:cs="Times New Roman" w:ascii="Times New Roman" w:hAnsi="Times New Roman"/>
        </w:rPr>
        <w:t xml:space="preserve">  This transaction is automatically generated if an EVR is coded as incomplete on the E02 Screen.  It replaces a 42 diary with a 43 diary and extends the EVR suspense date by two months.  It does not lift suspense nor does it change any other diary.</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Notice of Receipt Transaction 48.</w:t>
      </w:r>
      <w:r>
        <w:rPr>
          <w:rFonts w:eastAsia="Times New Roman" w:cs="Times New Roman" w:ascii="Times New Roman" w:hAnsi="Times New Roman"/>
        </w:rPr>
        <w:t xml:space="preserve">  This transaction refers the EVR to Adjudication and creates a PIF under end product code 155 if the entries coded onto the E02 indicate a possible overpayment.  It neither suspends nor lifts suspen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Accepted Transaction 49.</w:t>
      </w:r>
      <w:r>
        <w:rPr>
          <w:rFonts w:eastAsia="Times New Roman" w:cs="Times New Roman" w:ascii="Times New Roman" w:hAnsi="Times New Roman"/>
        </w:rPr>
        <w:t xml:space="preserve">  Transaction 49 is generated automatically if the entries coded on the E02 Screen pass all edits without causing issuance of a referral message.  Transaction 49 is appropriate only if information on the EVR indicates no change in payments is warranted.  Transaction 49 updates the master record in one segment, lifts EVR suspense, clears a 42 or 43 diary and establishes next year's 41 diary.  TR 49 will not resume from dual or regular suspense.</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pPr>
      <w:r>
        <w:rPr>
          <w:rFonts w:eastAsia="Times New Roman" w:cs="Times New Roman" w:ascii="Times New Roman" w:hAnsi="Times New Roman"/>
        </w:rPr>
        <w:tab/>
        <w:t xml:space="preserve">f.  </w:t>
      </w:r>
      <w:r>
        <w:rPr>
          <w:rFonts w:eastAsia="Times New Roman" w:cs="Times New Roman" w:ascii="Times New Roman" w:hAnsi="Times New Roman"/>
          <w:b/>
          <w:bCs/>
        </w:rPr>
        <w:t>Amended Award Transaction 13Q.</w:t>
      </w:r>
      <w:r>
        <w:rPr>
          <w:rFonts w:eastAsia="Times New Roman" w:cs="Times New Roman" w:ascii="Times New Roman" w:hAnsi="Times New Roman"/>
        </w:rPr>
        <w:t xml:space="preserve">  Transaction 13Q is the same as a regular amended award (TR13C) except an entry was made in the EVR field on the 306 Screen.  Use transaction 13Q if an account under EVR control must be adjusted or terminated.  This transaction clears a 42 or 43 diary and establishes a 41 diary for next year.</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b/>
          <w:bCs/>
        </w:rPr>
        <w:t>15.05  EVR LETTER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a.  An accepted transaction 49 or clear control transaction 45 generates a continuation letter from the central system.  The system once issued continuation letters without drop file or power of attorney copies.  Effective March 1990 copies began being sent to the power of attorney.   Continuation letters cannot be suppress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b.  An amended award transaction 13Q generates an amended award letter from the Target letter file.  Suppress this letter on the 501 Screen if a locally generated letter is required.  Complete the overpayment paragraph field on the 501 Screen for 13Q awards that create overpayments.</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c.  Hines BDC sends due process letters to payees on processing of the suspense transaction during each month's updating cycles for the maturing reason code 42 and 43 diaries.  A power of attorney copy is generated.</w:t>
      </w:r>
    </w:p>
    <w:p>
      <w:pPr>
        <w:pStyle w:val="Normal"/>
        <w:tabs>
          <w:tab w:val="clear" w:pos="720"/>
          <w:tab w:val="left" w:pos="480" w:leader="none"/>
          <w:tab w:val="left" w:pos="1800" w:leader="none"/>
          <w:tab w:val="left" w:pos="3480" w:leader="none"/>
          <w:tab w:val="left" w:pos="5280" w:leader="none"/>
          <w:tab w:val="right" w:pos="7200" w:leader="none"/>
        </w:tabs>
        <w:ind w:right="50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7200" w:leader="none"/>
          <w:tab w:val="left" w:pos="9240" w:leader="none"/>
        </w:tabs>
        <w:ind w:right="504" w:hanging="0"/>
        <w:jc w:val="both"/>
        <w:rPr>
          <w:rFonts w:ascii="Times New Roman" w:hAnsi="Times New Roman" w:eastAsia="Times New Roman" w:cs="Times New Roman"/>
        </w:rPr>
      </w:pPr>
      <w:r>
        <w:rPr>
          <w:rFonts w:eastAsia="Times New Roman" w:cs="Times New Roman" w:ascii="Times New Roman" w:hAnsi="Times New Roman"/>
        </w:rPr>
        <w:tab/>
        <w:t>d.  Since a stop payment transaction will not generate a letter, prepare a locally generated letter or an amended award if terminating an award for excessive income.  However, a stop pay in conjunction with the appropriate 209 Screen entry will generate a letter if termination is required for failure to submit an EVR (par. 17.10).</w:t>
      </w:r>
    </w:p>
    <w:sectPr>
      <w:headerReference w:type="even" r:id="rId14"/>
      <w:headerReference w:type="default" r:id="rId15"/>
      <w:footerReference w:type="even" r:id="rId16"/>
      <w:footerReference w:type="default" r:id="rId17"/>
      <w:type w:val="nextPage"/>
      <w:pgSz w:w="12240" w:h="15840"/>
      <w:pgMar w:left="1440" w:right="1296"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40" w:leader="none"/>
      </w:tabs>
      <w:jc w:val="both"/>
      <w:rPr/>
    </w:pPr>
    <w:r>
      <w:rPr>
        <w:rFonts w:eastAsia="Times New Roman" w:cs="Times New Roman" w:ascii="Times New Roman" w:hAnsi="Times New Roman"/>
      </w:rPr>
      <w:t>15-</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 w:val="left" w:pos="9240" w:leader="none"/>
      </w:tabs>
      <w:jc w:val="both"/>
      <w:rPr/>
    </w:pPr>
    <w:r>
      <w:rPr>
        <w:rFonts w:eastAsia="Times New Roman" w:cs="Times New Roman" w:ascii="Times New Roman" w:hAnsi="Times New Roman"/>
      </w:rPr>
      <w:tab/>
      <w:t>15-</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i</w:t>
    </w:r>
    <w:r>
      <w:rPr>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40" w:leader="none"/>
      </w:tabs>
      <w:jc w:val="both"/>
      <w:rPr/>
    </w:pPr>
    <w:r>
      <w:rPr>
        <w:rFonts w:eastAsia="Times New Roman" w:cs="Times New Roman" w:ascii="Times New Roman" w:hAnsi="Times New Roman"/>
      </w:rPr>
      <w:t>15-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jc w:val="both"/>
      <w:rPr/>
    </w:pPr>
    <w:r>
      <w:rPr>
        <w:rFonts w:eastAsia="Times New Roman" w:cs="Times New Roman" w:ascii="Times New Roman" w:hAnsi="Times New Roman"/>
      </w:rPr>
      <w:tab/>
      <w:t>15-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40" w:leader="none"/>
      </w:tabs>
      <w:jc w:val="both"/>
      <w:rPr/>
    </w:pPr>
    <w:r>
      <w:rPr>
        <w:rFonts w:eastAsia="Times New Roman" w:cs="Times New Roman" w:ascii="Times New Roman" w:hAnsi="Times New Roman"/>
      </w:rPr>
      <w:t>15-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jc w:val="both"/>
      <w:rPr/>
    </w:pPr>
    <w:r>
      <w:rPr>
        <w:rFonts w:eastAsia="Times New Roman" w:cs="Times New Roman" w:ascii="Times New Roman" w:hAnsi="Times New Roman"/>
      </w:rPr>
      <w:tab/>
      <w:t>15-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40" w:leader="none"/>
      </w:tabs>
      <w:jc w:val="both"/>
      <w:rPr/>
    </w:pPr>
    <w:r>
      <w:rPr>
        <w:rFonts w:eastAsia="Times New Roman" w:cs="Times New Roman" w:ascii="Times New Roman" w:hAnsi="Times New Roman"/>
      </w:rPr>
      <w:t>15-I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jc w:val="both"/>
      <w:rPr/>
    </w:pPr>
    <w:r>
      <w:rPr>
        <w:rFonts w:eastAsia="Times New Roman" w:cs="Times New Roman" w:ascii="Times New Roman" w:hAnsi="Times New Roman"/>
      </w:rPr>
      <w:tab/>
      <w:t>15-I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60" w:leader="none"/>
        <w:tab w:val="left" w:pos="8640" w:leader="none"/>
      </w:tabs>
      <w:jc w:val="both"/>
      <w:rPr>
        <w:rFonts w:ascii="Times New Roman" w:hAnsi="Times New Roman" w:eastAsia="Times New Roman" w:cs="Times New Roman"/>
        <w:b/>
        <w:b/>
        <w:bCs/>
      </w:rPr>
    </w:pPr>
    <w:r>
      <w:rPr>
        <w:rFonts w:eastAsia="Times New Roman" w:cs="Times New Roman" w:ascii="Times New Roman" w:hAnsi="Times New Roman"/>
        <w:b/>
        <w:bCs/>
      </w:rPr>
      <w:t>M21-1, Part V</w:t>
      <w:tab/>
      <w:t>December 23, 1993</w:t>
    </w:r>
  </w:p>
  <w:p>
    <w:pPr>
      <w:pStyle w:val="Normal"/>
      <w:tabs>
        <w:tab w:val="clear" w:pos="720"/>
        <w:tab w:val="left" w:pos="8640" w:leader="none"/>
      </w:tabs>
      <w:jc w:val="both"/>
      <w:rPr>
        <w:rFonts w:ascii="Times New Roman" w:hAnsi="Times New Roman" w:eastAsia="Times New Roman" w:cs="Times New Roman"/>
        <w:b/>
        <w:b/>
        <w:bCs/>
      </w:rPr>
    </w:pPr>
    <w:r>
      <w:rPr>
        <w:rFonts w:eastAsia="Times New Roman" w:cs="Times New Roman" w:ascii="Times New Roman" w:hAnsi="Times New Roman"/>
        <w:b/>
        <w:bCs/>
      </w:rPr>
      <w:t>Chan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40" w:leader="none"/>
        <w:tab w:val="left" w:pos="7560" w:leader="none"/>
      </w:tabs>
      <w:jc w:val="both"/>
      <w:rPr>
        <w:rFonts w:ascii="Times New Roman" w:hAnsi="Times New Roman" w:eastAsia="Times New Roman" w:cs="Times New Roman"/>
        <w:b/>
        <w:b/>
        <w:bCs/>
      </w:rPr>
    </w:pPr>
    <w:r>
      <w:rPr>
        <w:rFonts w:eastAsia="Times New Roman" w:cs="Times New Roman" w:ascii="Times New Roman" w:hAnsi="Times New Roman"/>
        <w:b/>
        <w:bCs/>
      </w:rPr>
      <w:t>December 23, 1993</w:t>
      <w:tab/>
      <w:tab/>
      <w:t>M21-1, Part V</w:t>
    </w:r>
  </w:p>
  <w:p>
    <w:pPr>
      <w:pStyle w:val="Normal"/>
      <w:tabs>
        <w:tab w:val="clear" w:pos="720"/>
        <w:tab w:val="left" w:pos="7560" w:leader="none"/>
      </w:tabs>
      <w:jc w:val="both"/>
      <w:rPr>
        <w:rFonts w:ascii="Times New Roman" w:hAnsi="Times New Roman" w:eastAsia="Times New Roman" w:cs="Times New Roman"/>
        <w:b/>
        <w:b/>
        <w:bCs/>
      </w:rPr>
    </w:pPr>
    <w:r>
      <w:rPr>
        <w:rFonts w:eastAsia="Times New Roman" w:cs="Times New Roman" w:ascii="Times New Roman" w:hAnsi="Times New Roman"/>
        <w:b/>
        <w:bCs/>
      </w:rPr>
      <w:tab/>
      <w:t>Change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8T11:50:00Z</dcterms:created>
  <dc:creator>Harms</dc:creator>
  <dc:description>Chapter 15          </dc:description>
  <dc:language>en-US</dc:language>
  <cp:lastModifiedBy>Veterans Benefits Administrat</cp:lastModifiedBy>
  <cp:lastPrinted>1994-09-13T13:22:00Z</cp:lastPrinted>
  <dcterms:modified xsi:type="dcterms:W3CDTF">1999-04-07T14:44:00Z</dcterms:modified>
  <cp:revision>7</cp:revision>
  <dc:subject/>
  <dc:title>M21-1, PT V, Chapter 15, Change 8    </dc:title>
</cp:coreProperties>
</file>