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9000" w:leader="none"/>
        </w:tabs>
        <w:ind w:right="414" w:hanging="0"/>
        <w:jc w:val="center"/>
        <w:rPr>
          <w:b/>
          <w:b/>
          <w:sz w:val="20"/>
        </w:rPr>
      </w:pPr>
      <w:r>
        <w:rPr>
          <w:b/>
          <w:sz w:val="20"/>
        </w:rPr>
        <w:t>CHAPTER 19.  BDN NOTICE OF EXCEPTION PROCESSING</w:t>
      </w:r>
    </w:p>
    <w:p>
      <w:pPr>
        <w:pStyle w:val="Normal"/>
        <w:tabs>
          <w:tab w:val="clear" w:pos="720"/>
          <w:tab w:val="left" w:pos="480" w:leader="none"/>
          <w:tab w:val="left" w:pos="9000" w:leader="none"/>
        </w:tabs>
        <w:ind w:right="414" w:hanging="0"/>
        <w:jc w:val="center"/>
        <w:rPr>
          <w:sz w:val="20"/>
        </w:rPr>
      </w:pPr>
      <w:r>
        <w:rPr>
          <w:b/>
          <w:sz w:val="20"/>
        </w:rPr>
        <w:t>AND MISCELLANEOUS MESSAGES</w:t>
      </w:r>
    </w:p>
    <w:p>
      <w:pPr>
        <w:pStyle w:val="Normal"/>
        <w:tabs>
          <w:tab w:val="clear" w:pos="720"/>
          <w:tab w:val="left" w:pos="480" w:leader="none"/>
          <w:tab w:val="left" w:pos="9000" w:leader="none"/>
        </w:tabs>
        <w:ind w:right="414" w:hanging="0"/>
        <w:jc w:val="both"/>
        <w:rPr>
          <w:sz w:val="20"/>
        </w:rPr>
      </w:pPr>
      <w:r>
        <w:rPr>
          <w:sz w:val="20"/>
        </w:rPr>
      </w:r>
    </w:p>
    <w:p>
      <w:pPr>
        <w:pStyle w:val="Normal"/>
        <w:tabs>
          <w:tab w:val="clear" w:pos="720"/>
          <w:tab w:val="left" w:pos="480" w:leader="none"/>
          <w:tab w:val="left" w:pos="9000" w:leader="none"/>
        </w:tabs>
        <w:ind w:right="414" w:hanging="0"/>
        <w:jc w:val="center"/>
        <w:rPr>
          <w:sz w:val="20"/>
        </w:rPr>
      </w:pPr>
      <w:r>
        <w:rPr>
          <w:b/>
          <w:sz w:val="20"/>
        </w:rPr>
        <w:t>CONTENTS</w:t>
      </w:r>
    </w:p>
    <w:p>
      <w:pPr>
        <w:pStyle w:val="Normal"/>
        <w:tabs>
          <w:tab w:val="clear" w:pos="720"/>
          <w:tab w:val="left" w:pos="480" w:leader="none"/>
          <w:tab w:val="left" w:pos="9000" w:leader="none"/>
        </w:tabs>
        <w:ind w:right="414" w:hanging="0"/>
        <w:jc w:val="both"/>
        <w:rPr>
          <w:sz w:val="20"/>
        </w:rPr>
      </w:pPr>
      <w:r>
        <w:rPr>
          <w:sz w:val="20"/>
        </w:rPr>
      </w:r>
    </w:p>
    <w:p>
      <w:pPr>
        <w:pStyle w:val="Normal"/>
        <w:tabs>
          <w:tab w:val="clear" w:pos="720"/>
          <w:tab w:val="left" w:pos="7920" w:leader="none"/>
          <w:tab w:val="left" w:pos="9000" w:leader="none"/>
        </w:tabs>
        <w:ind w:right="90" w:hanging="0"/>
        <w:jc w:val="both"/>
        <w:rPr>
          <w:sz w:val="20"/>
        </w:rPr>
      </w:pPr>
      <w:r>
        <w:rPr>
          <w:sz w:val="20"/>
        </w:rPr>
        <w:t xml:space="preserve">PARAGRAPH </w:t>
        <w:tab/>
        <w:t>PAGE</w:t>
      </w:r>
    </w:p>
    <w:p>
      <w:pPr>
        <w:pStyle w:val="Normal"/>
        <w:tabs>
          <w:tab w:val="clear" w:pos="720"/>
          <w:tab w:val="left" w:pos="480" w:leader="none"/>
          <w:tab w:val="left" w:pos="9000" w:leader="none"/>
        </w:tabs>
        <w:ind w:right="414" w:hanging="0"/>
        <w:jc w:val="both"/>
        <w:rPr>
          <w:sz w:val="20"/>
        </w:rPr>
      </w:pPr>
      <w:r>
        <w:rPr>
          <w:sz w:val="20"/>
        </w:rPr>
      </w:r>
    </w:p>
    <w:p>
      <w:pPr>
        <w:pStyle w:val="Normal"/>
        <w:tabs>
          <w:tab w:val="clear" w:pos="720"/>
          <w:tab w:val="left" w:pos="480" w:leader="none"/>
          <w:tab w:val="left" w:pos="9000" w:leader="none"/>
        </w:tabs>
        <w:ind w:right="414" w:hanging="0"/>
        <w:jc w:val="center"/>
        <w:rPr>
          <w:sz w:val="20"/>
        </w:rPr>
      </w:pPr>
      <w:r>
        <w:rPr>
          <w:b/>
          <w:sz w:val="20"/>
        </w:rPr>
        <w:t>SUBCHAPTER I.  NOTICE OF EXCEPTIONS (NOE)</w:t>
      </w:r>
    </w:p>
    <w:p>
      <w:pPr>
        <w:pStyle w:val="Normal"/>
        <w:tabs>
          <w:tab w:val="clear" w:pos="720"/>
          <w:tab w:val="left" w:pos="48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1  General</w:t>
        <w:tab/>
        <w:t>19-I-1</w:t>
        <w:tab/>
      </w:r>
    </w:p>
    <w:p>
      <w:pPr>
        <w:pStyle w:val="Normal"/>
        <w:tabs>
          <w:tab w:val="clear" w:pos="720"/>
          <w:tab w:val="left" w:pos="480" w:leader="none"/>
          <w:tab w:val="left" w:pos="7920" w:leader="none"/>
          <w:tab w:val="left" w:pos="8640" w:leader="none"/>
          <w:tab w:val="left" w:pos="9000" w:leader="none"/>
        </w:tabs>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2  NOE Message Field Descriptions</w:t>
        <w:tab/>
        <w:t>19-I-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3  Disposition of NOE Messages</w:t>
        <w:tab/>
        <w:t>19-I-2</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4 Obtaining C&amp;P NOE Listings</w:t>
        <w:tab/>
        <w:t>19-I-2</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5  Explanation of NOE Messages</w:t>
        <w:tab/>
        <w:t>19-I-4</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8640" w:leader="none"/>
          <w:tab w:val="left" w:pos="9000" w:leader="none"/>
        </w:tabs>
        <w:ind w:right="414" w:hanging="0"/>
        <w:jc w:val="center"/>
        <w:rPr>
          <w:sz w:val="20"/>
        </w:rPr>
      </w:pPr>
      <w:r>
        <w:rPr>
          <w:b/>
          <w:sz w:val="20"/>
        </w:rPr>
        <w:t>SUBCHAPTER II.  NOTICE OF BENEFIT PAYMENT TRANSACTION</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ind w:right="-90" w:hanging="0"/>
        <w:jc w:val="both"/>
        <w:rPr>
          <w:sz w:val="20"/>
        </w:rPr>
      </w:pPr>
      <w:r>
        <w:rPr>
          <w:sz w:val="20"/>
        </w:rPr>
        <w:t>19.06  General</w:t>
        <w:tab/>
        <w:t>19-II-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7  VA Form 20-6560, Notice of Benefit Payment Transaction</w:t>
        <w:tab/>
        <w:t>19-II-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ind w:right="-90" w:hanging="0"/>
        <w:jc w:val="both"/>
        <w:rPr>
          <w:sz w:val="20"/>
        </w:rPr>
      </w:pPr>
      <w:r>
        <w:rPr>
          <w:sz w:val="20"/>
        </w:rPr>
        <w:t>19.08  Explanation of Notice of Benefit Payment Transaction Messages</w:t>
        <w:tab/>
        <w:t>19-II-4</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8640" w:leader="none"/>
          <w:tab w:val="left" w:pos="9000" w:leader="none"/>
        </w:tabs>
        <w:ind w:right="414" w:hanging="0"/>
        <w:jc w:val="center"/>
        <w:rPr>
          <w:sz w:val="20"/>
        </w:rPr>
      </w:pPr>
      <w:r>
        <w:rPr>
          <w:b/>
          <w:sz w:val="20"/>
        </w:rPr>
        <w:t>SUBCHAPTER III.  C&amp;P MASTER RECORD AUDIT WRITEOUT</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9  General</w:t>
        <w:tab/>
        <w:t>19-III-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 xml:space="preserve">19.10  Establishment of Pending Issue Control </w:t>
        <w:tab/>
        <w:t>19-III-1</w:t>
      </w:r>
    </w:p>
    <w:p>
      <w:pPr>
        <w:pStyle w:val="Normal"/>
        <w:tabs>
          <w:tab w:val="clear" w:pos="720"/>
          <w:tab w:val="left" w:pos="480" w:leader="none"/>
          <w:tab w:val="left" w:pos="7920" w:leader="none"/>
          <w:tab w:val="left" w:pos="8640" w:leader="none"/>
          <w:tab w:val="left" w:pos="9000" w:leader="none"/>
        </w:tabs>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11  VA Form 20-8270, C&amp;P Master Record-Audit Writeout</w:t>
        <w:tab/>
        <w:t>19-III-2</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730" w:leader="none"/>
          <w:tab w:val="left" w:pos="9000" w:leader="none"/>
        </w:tabs>
        <w:ind w:right="-90" w:hanging="0"/>
        <w:jc w:val="both"/>
        <w:rPr>
          <w:sz w:val="20"/>
        </w:rPr>
      </w:pPr>
      <w:r>
        <w:rPr>
          <w:sz w:val="20"/>
        </w:rPr>
        <w:t>19.12  Explanation of Audit Messages</w:t>
        <w:tab/>
        <w:t>19-III-11</w:t>
      </w:r>
    </w:p>
    <w:p>
      <w:pPr>
        <w:pStyle w:val="Normal"/>
        <w:tabs>
          <w:tab w:val="clear" w:pos="720"/>
          <w:tab w:val="left" w:pos="480" w:leader="none"/>
          <w:tab w:val="left" w:pos="7920" w:leader="none"/>
          <w:tab w:val="left" w:pos="8730" w:leader="none"/>
          <w:tab w:val="left" w:pos="9000" w:leader="none"/>
        </w:tabs>
        <w:ind w:right="-90" w:hanging="0"/>
        <w:jc w:val="both"/>
        <w:rPr>
          <w:sz w:val="20"/>
        </w:rPr>
      </w:pPr>
      <w:r>
        <w:rPr>
          <w:sz w:val="20"/>
        </w:rPr>
      </w:r>
    </w:p>
    <w:p>
      <w:pPr>
        <w:pStyle w:val="Normal"/>
        <w:tabs>
          <w:tab w:val="clear" w:pos="720"/>
          <w:tab w:val="left" w:pos="480" w:leader="none"/>
          <w:tab w:val="left" w:pos="7920" w:leader="none"/>
          <w:tab w:val="left" w:pos="8730" w:leader="none"/>
          <w:tab w:val="left" w:pos="9000" w:leader="none"/>
        </w:tabs>
        <w:ind w:right="-90" w:hanging="0"/>
        <w:jc w:val="both"/>
        <w:rPr>
          <w:sz w:val="20"/>
        </w:rPr>
      </w:pPr>
      <w:r>
        <w:rPr>
          <w:sz w:val="20"/>
        </w:rPr>
        <w:t>19.12.1  Prioritization of BDN Writeouts and VETSNET Work Items</w:t>
        <w:tab/>
        <w:t xml:space="preserve">19-III-31  </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8640" w:leader="none"/>
          <w:tab w:val="left" w:pos="9000" w:leader="none"/>
        </w:tabs>
        <w:ind w:right="414" w:hanging="0"/>
        <w:jc w:val="center"/>
        <w:rPr>
          <w:sz w:val="20"/>
        </w:rPr>
      </w:pPr>
      <w:r>
        <w:rPr>
          <w:b/>
          <w:sz w:val="20"/>
        </w:rPr>
        <w:t>SUBCHAPTER IV.  COMPUTER-GENERATED LETTERS</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ind w:right="-90" w:hanging="0"/>
        <w:jc w:val="both"/>
        <w:rPr>
          <w:sz w:val="20"/>
        </w:rPr>
      </w:pPr>
      <w:r>
        <w:rPr>
          <w:sz w:val="20"/>
        </w:rPr>
        <w:t>19.13  General</w:t>
        <w:tab/>
        <w:t>19-IV-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8640" w:leader="none"/>
          <w:tab w:val="left" w:pos="9000" w:leader="none"/>
        </w:tabs>
        <w:ind w:right="414" w:hanging="0"/>
        <w:jc w:val="center"/>
        <w:rPr>
          <w:sz w:val="20"/>
        </w:rPr>
      </w:pPr>
      <w:r>
        <w:rPr>
          <w:b/>
          <w:sz w:val="20"/>
        </w:rPr>
        <w:t>EXHIBITS</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A  School Letter-Age 18 (C&amp;P)</w:t>
        <w:tab/>
        <w:t>19-E-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ind w:right="-90" w:hanging="0"/>
        <w:jc w:val="both"/>
        <w:rPr>
          <w:sz w:val="20"/>
        </w:rPr>
      </w:pPr>
      <w:r>
        <w:rPr>
          <w:sz w:val="20"/>
        </w:rPr>
        <w:t>B  School Letter-Age 13 (C&amp;P)</w:t>
        <w:tab/>
        <w:t>19-E-2</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C  School Letter-Age 16</w:t>
        <w:tab/>
        <w:t>19-E-3</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D  Certification of School Attendance or Termination</w:t>
        <w:tab/>
        <w:t>19-E-5</w:t>
      </w:r>
    </w:p>
    <w:p>
      <w:pPr>
        <w:pStyle w:val="Normal"/>
        <w:tabs>
          <w:tab w:val="clear" w:pos="720"/>
          <w:tab w:val="left" w:pos="480" w:leader="none"/>
          <w:tab w:val="left" w:pos="8640" w:leader="none"/>
          <w:tab w:val="left" w:pos="9000" w:leader="none"/>
        </w:tabs>
        <w:ind w:right="414" w:hanging="0"/>
        <w:jc w:val="both"/>
        <w:rPr>
          <w:sz w:val="20"/>
        </w:rPr>
      </w:pPr>
      <w:r>
        <w:rPr>
          <w:sz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sz w:val="20"/>
        </w:rPr>
      </w:pPr>
      <w:r>
        <w:rPr>
          <w:sz w:val="20"/>
        </w:rPr>
        <w:t>E  Notification of Potential REPS Entitlement</w:t>
        <w:tab/>
        <w:tab/>
        <w:tab/>
        <w:tab/>
        <w:tab/>
        <w:tab/>
        <w:t>19-E-6</w:t>
      </w:r>
    </w:p>
    <w:p>
      <w:pPr>
        <w:pStyle w:val="Normal"/>
        <w:tabs>
          <w:tab w:val="clear" w:pos="720"/>
          <w:tab w:val="left" w:pos="480" w:leader="none"/>
          <w:tab w:val="left" w:pos="1320" w:leader="none"/>
          <w:tab w:val="left" w:pos="3480" w:leader="none"/>
          <w:tab w:val="left" w:pos="4920" w:leader="none"/>
        </w:tabs>
        <w:ind w:right="414" w:hanging="0"/>
        <w:jc w:val="both"/>
        <w:rPr>
          <w:b/>
          <w:b/>
          <w:sz w:val="20"/>
        </w:rPr>
      </w:pPr>
      <w:r>
        <w:rPr>
          <w:b/>
          <w:sz w:val="20"/>
        </w:rPr>
        <w:t>19.12.1  PRIORITIZATION OF BDN WRITEOUTS AND VETSNET WORK ITEMS</w:t>
      </w:r>
    </w:p>
    <w:p>
      <w:pPr>
        <w:pStyle w:val="Normal"/>
        <w:tabs>
          <w:tab w:val="clear" w:pos="720"/>
          <w:tab w:val="left" w:pos="480" w:leader="none"/>
          <w:tab w:val="left" w:pos="1320" w:leader="none"/>
          <w:tab w:val="left" w:pos="3480" w:leader="none"/>
          <w:tab w:val="left" w:pos="4920" w:leader="none"/>
        </w:tabs>
        <w:ind w:right="414" w:hanging="0"/>
        <w:jc w:val="both"/>
        <w:rPr>
          <w:b/>
          <w:b/>
          <w:sz w:val="20"/>
        </w:rPr>
      </w:pPr>
      <w:r>
        <w:rPr>
          <w:b/>
          <w:sz w:val="20"/>
        </w:rPr>
      </w:r>
    </w:p>
    <w:p>
      <w:pPr>
        <w:pStyle w:val="BodyTextIndent3"/>
        <w:ind w:left="0" w:firstLine="360"/>
        <w:rPr/>
      </w:pPr>
      <w:r>
        <w:rPr>
          <w:sz w:val="20"/>
          <w:szCs w:val="24"/>
        </w:rPr>
        <w:t xml:space="preserve">a.  </w:t>
      </w:r>
      <w:r>
        <w:rPr>
          <w:b/>
          <w:bCs/>
          <w:sz w:val="20"/>
          <w:szCs w:val="24"/>
        </w:rPr>
        <w:t>Reviewing System-Generated Notices.</w:t>
      </w:r>
      <w:r>
        <w:rPr>
          <w:sz w:val="20"/>
          <w:szCs w:val="24"/>
        </w:rPr>
        <w:t xml:space="preserve">  Veteran Service Centers (VSCs) must timely review all system-generated </w:t>
      </w:r>
      <w:r>
        <w:rPr>
          <w:sz w:val="20"/>
        </w:rPr>
        <w:t xml:space="preserve">notices that impact beneficiary payments, including BDN-generated writeouts and Veterans Service Network (VETSNET) Work Items.  (For more information on VETSNET Work Items, see the </w:t>
      </w:r>
      <w:hyperlink r:id="rId4">
        <w:r>
          <w:rPr>
            <w:rStyle w:val="InternetLink"/>
            <w:sz w:val="20"/>
          </w:rPr>
          <w:t>VETSNET Users Guides</w:t>
        </w:r>
      </w:hyperlink>
      <w:r>
        <w:rPr>
          <w:sz w:val="20"/>
        </w:rPr>
        <w:t>.)</w:t>
      </w:r>
    </w:p>
    <w:p>
      <w:pPr>
        <w:pStyle w:val="BodyTextIndent3"/>
        <w:ind w:left="0" w:hanging="0"/>
        <w:rPr>
          <w:sz w:val="20"/>
        </w:rPr>
      </w:pPr>
      <w:r>
        <w:rPr>
          <w:sz w:val="20"/>
        </w:rPr>
      </w:r>
    </w:p>
    <w:p>
      <w:pPr>
        <w:pStyle w:val="TextBody"/>
        <w:jc w:val="left"/>
        <w:rPr/>
      </w:pPr>
      <w:r>
        <w:rPr/>
        <w:tab/>
        <w:t xml:space="preserve">b.  </w:t>
      </w:r>
      <w:r>
        <w:rPr>
          <w:b/>
          <w:bCs/>
        </w:rPr>
        <w:t>Establishing Controls.</w:t>
      </w:r>
      <w:r>
        <w:rPr/>
        <w:t xml:space="preserve">  Veterans Service Representatives (VSRs) must prioritize BDN writeouts/VETSNET 800 Series Work Items to prevent underpayments, overpayments, and potential financial hardships.  </w:t>
      </w:r>
    </w:p>
    <w:p>
      <w:pPr>
        <w:pStyle w:val="TextBody"/>
        <w:jc w:val="left"/>
        <w:rPr/>
      </w:pPr>
      <w:r>
        <w:rPr/>
      </w:r>
    </w:p>
    <w:p>
      <w:pPr>
        <w:pStyle w:val="TextBody"/>
        <w:jc w:val="left"/>
        <w:rPr/>
      </w:pPr>
      <w:r>
        <w:rPr/>
        <w:tab/>
        <w:t xml:space="preserve">(1)  </w:t>
      </w:r>
      <w:r>
        <w:rPr>
          <w:b/>
          <w:bCs/>
        </w:rPr>
        <w:t>BDN Writeouts.</w:t>
      </w:r>
      <w:r>
        <w:rPr/>
        <w:t xml:space="preserve">  If no action on a BDN writeout is needed, the VSR should annotate the writeout and send the mail to be drop-filed in the beneficiary’s claims folder.  If the VSR cannot take immediate action, he/she must </w:t>
      </w:r>
    </w:p>
    <w:p>
      <w:pPr>
        <w:pStyle w:val="BulletText1"/>
        <w:numPr>
          <w:ilvl w:val="0"/>
          <w:numId w:val="0"/>
        </w:numPr>
        <w:ind w:left="360" w:hanging="0"/>
        <w:rPr>
          <w:sz w:val="20"/>
        </w:rPr>
      </w:pPr>
      <w:r>
        <w:rPr>
          <w:sz w:val="20"/>
        </w:rPr>
      </w:r>
    </w:p>
    <w:p>
      <w:pPr>
        <w:pStyle w:val="BulletText1"/>
        <w:numPr>
          <w:ilvl w:val="0"/>
          <w:numId w:val="2"/>
        </w:numPr>
        <w:rPr>
          <w:sz w:val="20"/>
        </w:rPr>
      </w:pPr>
      <w:r>
        <w:rPr>
          <w:sz w:val="20"/>
        </w:rPr>
        <w:t>timely establish the appropriate control so that local management may ensure that action is initiated within 30 days of receiving the information,</w:t>
      </w:r>
    </w:p>
    <w:p>
      <w:pPr>
        <w:pStyle w:val="BulletText1"/>
        <w:numPr>
          <w:ilvl w:val="0"/>
          <w:numId w:val="2"/>
        </w:numPr>
        <w:rPr>
          <w:sz w:val="20"/>
        </w:rPr>
      </w:pPr>
      <w:r>
        <w:rPr>
          <w:sz w:val="20"/>
        </w:rPr>
        <w:t>establish a 60-day suspense for any development initiated or a 65-day suspense for any due process, and</w:t>
      </w:r>
    </w:p>
    <w:p>
      <w:pPr>
        <w:pStyle w:val="BulletText1"/>
        <w:numPr>
          <w:ilvl w:val="0"/>
          <w:numId w:val="2"/>
        </w:numPr>
        <w:rPr>
          <w:sz w:val="20"/>
        </w:rPr>
      </w:pPr>
      <w:r>
        <w:rPr>
          <w:sz w:val="20"/>
        </w:rPr>
        <w:t xml:space="preserve">maintain proper controls and take timely follow-up actions to correctly complete processing.   </w:t>
      </w:r>
    </w:p>
    <w:p>
      <w:pPr>
        <w:pStyle w:val="BulletText1"/>
        <w:numPr>
          <w:ilvl w:val="0"/>
          <w:numId w:val="0"/>
        </w:numPr>
        <w:ind w:left="360" w:hanging="0"/>
        <w:rPr>
          <w:sz w:val="20"/>
        </w:rPr>
      </w:pPr>
      <w:r>
        <w:rPr>
          <w:sz w:val="20"/>
        </w:rPr>
        <w:t xml:space="preserve"> </w:t>
      </w:r>
    </w:p>
    <w:p>
      <w:pPr>
        <w:pStyle w:val="TextBody"/>
        <w:jc w:val="left"/>
        <w:rPr/>
      </w:pPr>
      <w:r>
        <w:rPr/>
        <w:t xml:space="preserve">   </w:t>
      </w:r>
      <w:r>
        <w:rPr/>
        <w:tab/>
        <w:t xml:space="preserve">(2)  </w:t>
      </w:r>
      <w:r>
        <w:rPr>
          <w:b/>
          <w:bCs/>
        </w:rPr>
        <w:t xml:space="preserve">800 Series Work Items.  </w:t>
      </w:r>
      <w:r>
        <w:rPr/>
        <w:t xml:space="preserve">If no action on a VETSNET 800 Series Work Item is needed, the VSR should PIF Cancel the 800 Series Work Item with the justification of “VETSNET Msg Rvwd, no action necessary.”  If the VSR cannot take immediate action, the Work Item should remain pending until a review reveals that another EP is needed for development.  At such time, the VSR should clear the 800 Series Work Item and complete the development under the other EP.  </w:t>
      </w:r>
    </w:p>
    <w:p>
      <w:pPr>
        <w:pStyle w:val="Header"/>
        <w:tabs>
          <w:tab w:val="clear" w:pos="4320"/>
          <w:tab w:val="clear" w:pos="8640"/>
        </w:tabs>
        <w:rPr>
          <w:sz w:val="20"/>
        </w:rPr>
      </w:pPr>
      <w:r>
        <w:rPr>
          <w:sz w:val="20"/>
        </w:rPr>
      </w:r>
    </w:p>
    <w:p>
      <w:pPr>
        <w:pStyle w:val="BodyTextIndent3"/>
        <w:ind w:left="0" w:firstLine="360"/>
        <w:rPr/>
      </w:pPr>
      <w:r>
        <w:rPr>
          <w:sz w:val="20"/>
        </w:rPr>
        <w:t xml:space="preserve">c.  </w:t>
      </w:r>
      <w:r>
        <w:rPr>
          <w:b/>
          <w:bCs/>
          <w:sz w:val="20"/>
        </w:rPr>
        <w:t>Monitoring for Timeliness</w:t>
      </w:r>
      <w:r>
        <w:rPr>
          <w:sz w:val="20"/>
        </w:rPr>
        <w:t xml:space="preserve"> </w:t>
      </w:r>
    </w:p>
    <w:p>
      <w:pPr>
        <w:pStyle w:val="BodyTextIndent3"/>
        <w:ind w:left="0" w:firstLine="360"/>
        <w:rPr>
          <w:sz w:val="20"/>
        </w:rPr>
      </w:pPr>
      <w:r>
        <w:rPr>
          <w:sz w:val="20"/>
        </w:rPr>
      </w:r>
    </w:p>
    <w:p>
      <w:pPr>
        <w:pStyle w:val="BodyTextIndent3"/>
        <w:ind w:left="0" w:firstLine="360"/>
        <w:rPr/>
      </w:pPr>
      <w:r>
        <w:rPr>
          <w:sz w:val="20"/>
        </w:rPr>
        <w:t xml:space="preserve">(1)  </w:t>
      </w:r>
      <w:r>
        <w:rPr>
          <w:b/>
          <w:bCs/>
          <w:sz w:val="20"/>
        </w:rPr>
        <w:t>BDN Writeouts.</w:t>
      </w:r>
      <w:r>
        <w:rPr>
          <w:sz w:val="20"/>
        </w:rPr>
        <w:t xml:space="preserve">  Establish and maintain an EP 693 in addition to any other EP required.  The EP 693 must remain pending with any other controlling EP until all actions are complete.  When all actions are complete, clear the pending EP 693.  </w:t>
      </w:r>
    </w:p>
    <w:p>
      <w:pPr>
        <w:pStyle w:val="BodyTextIndent3"/>
        <w:ind w:left="0" w:firstLine="360"/>
        <w:rPr>
          <w:sz w:val="20"/>
        </w:rPr>
      </w:pPr>
      <w:r>
        <w:rPr>
          <w:sz w:val="20"/>
        </w:rPr>
      </w:r>
    </w:p>
    <w:p>
      <w:pPr>
        <w:pStyle w:val="BodyTextIndent3"/>
        <w:ind w:left="0" w:firstLine="360"/>
        <w:rPr/>
      </w:pPr>
      <w:r>
        <w:rPr>
          <w:sz w:val="20"/>
        </w:rPr>
        <w:t xml:space="preserve">(2)  </w:t>
      </w:r>
      <w:r>
        <w:rPr>
          <w:b/>
          <w:bCs/>
          <w:sz w:val="20"/>
        </w:rPr>
        <w:t>800 Series Work Items.</w:t>
      </w:r>
      <w:r>
        <w:rPr>
          <w:sz w:val="20"/>
        </w:rPr>
        <w:t xml:space="preserve">  An 800 Series Work Item in itself is sufficient to establish, maintain, and monitor control.  </w:t>
      </w:r>
    </w:p>
    <w:p>
      <w:pPr>
        <w:pStyle w:val="BodyTextIndent3"/>
        <w:ind w:left="0" w:firstLine="360"/>
        <w:rPr>
          <w:sz w:val="20"/>
        </w:rPr>
      </w:pPr>
      <w:r>
        <w:rPr>
          <w:sz w:val="20"/>
        </w:rPr>
      </w:r>
    </w:p>
    <w:p>
      <w:pPr>
        <w:pStyle w:val="BodyTextIndent3"/>
        <w:ind w:left="0" w:firstLine="360"/>
        <w:rPr/>
      </w:pPr>
      <w:r>
        <w:rPr>
          <w:sz w:val="20"/>
        </w:rPr>
        <w:t>d.</w:t>
      </w:r>
      <w:r>
        <w:rPr>
          <w:b/>
          <w:bCs/>
          <w:sz w:val="20"/>
        </w:rPr>
        <w:t xml:space="preserve">  Dates of Claim</w:t>
      </w:r>
      <w:r>
        <w:rPr>
          <w:sz w:val="20"/>
        </w:rPr>
        <w:t xml:space="preserve">.  When establishing EP control of a BDN writeout, use the date shown on the writeout as the date of claim, or if no date is shown, use the date the writeout is reviewed.  The date of claim for an 800 Series Work Item is established automatically in VETSNET.      </w:t>
      </w:r>
    </w:p>
    <w:p>
      <w:pPr>
        <w:pStyle w:val="BodyTextIndent3"/>
        <w:ind w:left="0" w:firstLine="360"/>
        <w:rPr>
          <w:sz w:val="20"/>
        </w:rPr>
      </w:pPr>
      <w:r>
        <w:rPr>
          <w:sz w:val="20"/>
        </w:rPr>
        <w:t xml:space="preserve"> </w:t>
      </w:r>
      <w:r>
        <w:br w:type="page"/>
      </w:r>
    </w:p>
    <w:p>
      <w:pPr>
        <w:pStyle w:val="Normal"/>
        <w:tabs>
          <w:tab w:val="clear" w:pos="720"/>
          <w:tab w:val="left" w:pos="480" w:leader="none"/>
          <w:tab w:val="left" w:pos="1320" w:leader="none"/>
          <w:tab w:val="left" w:pos="3480" w:leader="none"/>
          <w:tab w:val="left" w:pos="4920" w:leader="none"/>
        </w:tabs>
        <w:ind w:right="414" w:hanging="0"/>
        <w:rPr/>
      </w:pPr>
      <w:r>
        <w:rPr>
          <w:sz w:val="20"/>
        </w:rPr>
        <w:t xml:space="preserve">   </w:t>
      </w:r>
      <w:r>
        <w:rPr>
          <w:b/>
          <w:bCs/>
          <w:sz w:val="20"/>
        </w:rPr>
        <w:tab/>
      </w:r>
      <w:r>
        <w:rPr>
          <w:sz w:val="20"/>
        </w:rPr>
        <w:t>e.</w:t>
      </w:r>
      <w:r>
        <w:rPr>
          <w:b/>
          <w:bCs/>
          <w:sz w:val="20"/>
        </w:rPr>
        <w:t xml:space="preserve">  Priority Levels for Specific BDN Writeouts and VETSNET Work Items.  </w:t>
      </w:r>
      <w:r>
        <w:rPr>
          <w:sz w:val="20"/>
        </w:rPr>
        <w:t xml:space="preserve">The three priority levels shown in the chart below are a general indicator of the likelihood of impact of the writeouts and Work Items upon benefits.  (See M21-1MR, Part III, Subpart ii, </w:t>
      </w:r>
      <w:r>
        <w:rPr/>
        <w:t>1.B.7.d</w:t>
      </w:r>
      <w:r>
        <w:rPr>
          <w:sz w:val="20"/>
        </w:rPr>
        <w:t>, for more information on processing writeouts and Work Items that could result in an overpayment of benefits.)</w:t>
      </w:r>
    </w:p>
    <w:p>
      <w:pPr>
        <w:pStyle w:val="Normal"/>
        <w:tabs>
          <w:tab w:val="clear" w:pos="720"/>
          <w:tab w:val="left" w:pos="480" w:leader="none"/>
          <w:tab w:val="left" w:pos="1320" w:leader="none"/>
          <w:tab w:val="left" w:pos="3480" w:leader="none"/>
          <w:tab w:val="left" w:pos="4920" w:leader="none"/>
        </w:tabs>
        <w:ind w:right="414" w:hanging="0"/>
        <w:rPr>
          <w:b/>
          <w:b/>
          <w:sz w:val="20"/>
        </w:rPr>
      </w:pPr>
      <w:r>
        <w:rPr>
          <w:b/>
          <w:sz w:val="20"/>
        </w:rPr>
      </w:r>
    </w:p>
    <w:p>
      <w:pPr>
        <w:pStyle w:val="Normal"/>
        <w:tabs>
          <w:tab w:val="clear" w:pos="720"/>
          <w:tab w:val="left" w:pos="480" w:leader="none"/>
          <w:tab w:val="left" w:pos="1320" w:leader="none"/>
          <w:tab w:val="left" w:pos="3480" w:leader="none"/>
          <w:tab w:val="left" w:pos="4920" w:leader="none"/>
        </w:tabs>
        <w:ind w:right="414" w:hanging="0"/>
        <w:rPr/>
      </w:pPr>
      <w:r>
        <w:rPr>
          <w:b/>
          <w:sz w:val="20"/>
        </w:rPr>
        <w:t xml:space="preserve">NOTE:  </w:t>
      </w:r>
      <w:r>
        <w:rPr>
          <w:sz w:val="20"/>
        </w:rPr>
        <w:t xml:space="preserve">Regardless of the priority level, </w:t>
      </w:r>
      <w:r>
        <w:rPr>
          <w:i/>
          <w:iCs/>
          <w:sz w:val="20"/>
        </w:rPr>
        <w:t>all</w:t>
      </w:r>
      <w:r>
        <w:rPr>
          <w:sz w:val="20"/>
        </w:rPr>
        <w:t xml:space="preserve"> BDN writeouts and Work Items affecting payments require prompt action.  When processing a writeout or Work Item generated under a code not listed below, review the notice to determine its impact upon benefits before taking action.</w:t>
      </w:r>
    </w:p>
    <w:p>
      <w:pPr>
        <w:pStyle w:val="Normal"/>
        <w:tabs>
          <w:tab w:val="clear" w:pos="720"/>
          <w:tab w:val="left" w:pos="480" w:leader="none"/>
          <w:tab w:val="left" w:pos="1320" w:leader="none"/>
          <w:tab w:val="left" w:pos="3480" w:leader="none"/>
          <w:tab w:val="left" w:pos="4920" w:leader="none"/>
        </w:tabs>
        <w:ind w:right="414" w:hanging="0"/>
        <w:rPr>
          <w:sz w:val="20"/>
        </w:rPr>
      </w:pPr>
      <w:r>
        <w:rPr>
          <w:sz w:val="20"/>
        </w:rPr>
      </w:r>
    </w:p>
    <w:tbl>
      <w:tblPr>
        <w:tblW w:w="9036" w:type="dxa"/>
        <w:jc w:val="left"/>
        <w:tblInd w:w="-113" w:type="dxa"/>
        <w:tblLayout w:type="fixed"/>
        <w:tblCellMar>
          <w:top w:w="0" w:type="dxa"/>
          <w:left w:w="108" w:type="dxa"/>
          <w:bottom w:w="0" w:type="dxa"/>
          <w:right w:w="108" w:type="dxa"/>
        </w:tblCellMar>
      </w:tblPr>
      <w:tblGrid>
        <w:gridCol w:w="1728"/>
        <w:gridCol w:w="3600"/>
        <w:gridCol w:w="1620"/>
        <w:gridCol w:w="2088"/>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ind w:right="0" w:hanging="0"/>
              <w:rPr/>
            </w:pPr>
            <w:r>
              <w:rPr/>
              <w:t>BDN WRITEOUT</w:t>
            </w:r>
          </w:p>
          <w:p>
            <w:pPr>
              <w:pStyle w:val="Heading3"/>
              <w:ind w:right="414" w:hanging="0"/>
              <w:rPr/>
            </w:pPr>
            <w:r>
              <w:rPr/>
              <w:t xml:space="preserve">      </w:t>
            </w:r>
            <w:r>
              <w:rPr/>
              <w:t>CODE</w:t>
            </w:r>
          </w:p>
        </w:tc>
        <w:tc>
          <w:tcPr>
            <w:tcW w:w="3600" w:type="dxa"/>
            <w:tcBorders>
              <w:top w:val="single" w:sz="4" w:space="0" w:color="000000"/>
              <w:left w:val="single" w:sz="4" w:space="0" w:color="000000"/>
              <w:bottom w:val="single" w:sz="4" w:space="0" w:color="000000"/>
              <w:right w:val="single" w:sz="4" w:space="0" w:color="000000"/>
            </w:tcBorders>
          </w:tcPr>
          <w:p>
            <w:pPr>
              <w:pStyle w:val="Heading3"/>
              <w:ind w:right="414" w:hanging="0"/>
              <w:rPr/>
            </w:pPr>
            <w:r>
              <w:rPr/>
              <w:t>LEGEN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jc w:val="center"/>
              <w:rPr>
                <w:b/>
                <w:b/>
                <w:bCs/>
                <w:sz w:val="20"/>
              </w:rPr>
            </w:pPr>
            <w:r>
              <w:rPr>
                <w:b/>
                <w:bCs/>
                <w:sz w:val="20"/>
              </w:rPr>
              <w:t>EP CODE</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jc w:val="center"/>
              <w:rPr>
                <w:b/>
                <w:b/>
                <w:bCs/>
                <w:sz w:val="20"/>
              </w:rPr>
            </w:pPr>
            <w:r>
              <w:rPr>
                <w:b/>
                <w:bCs/>
                <w:sz w:val="20"/>
              </w:rPr>
              <w:t>VETSNET 800 SERIES WORK ITEM</w:t>
            </w:r>
          </w:p>
        </w:tc>
      </w:tr>
      <w:tr>
        <w:trPr>
          <w:cantSplit w:val="true"/>
        </w:trPr>
        <w:tc>
          <w:tcPr>
            <w:tcW w:w="9036" w:type="dxa"/>
            <w:gridSpan w:val="4"/>
            <w:tcBorders>
              <w:top w:val="single" w:sz="4" w:space="0" w:color="000000"/>
              <w:left w:val="single" w:sz="4" w:space="0" w:color="000000"/>
              <w:bottom w:val="single" w:sz="4" w:space="0" w:color="000000"/>
              <w:right w:val="single" w:sz="4" w:space="0" w:color="000000"/>
            </w:tcBorders>
          </w:tcPr>
          <w:p>
            <w:pPr>
              <w:pStyle w:val="Heading4"/>
              <w:ind w:right="414" w:hanging="0"/>
              <w:rPr/>
            </w:pPr>
            <w:r>
              <w:rPr/>
              <w:t>Priority 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bCs/>
                <w:sz w:val="20"/>
              </w:rPr>
              <w:t>63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bCs/>
                <w:sz w:val="20"/>
              </w:rPr>
              <w:t>DIARY DUE (YYMM) REASON (XXX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31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74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sz w:val="20"/>
              </w:rPr>
              <w:t>NOT ADJ – GROSS OR NET AWARD ZER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290/60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0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POSSIBLE OVERP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29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sz w:val="20"/>
              </w:rPr>
              <w:t>EFF DATE PRIOR TO DIS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691</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2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AWARD EFF PRIOR TO MO OF DEAT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691</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33 Seri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DEATH MATCH MESSAG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13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42C/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MO CIVIL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15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842C=820</w:t>
            </w:r>
          </w:p>
          <w:p>
            <w:pPr>
              <w:pStyle w:val="Normal"/>
              <w:tabs>
                <w:tab w:val="clear" w:pos="720"/>
                <w:tab w:val="left" w:pos="480" w:leader="none"/>
                <w:tab w:val="left" w:pos="1320" w:leader="none"/>
                <w:tab w:val="left" w:pos="3480" w:leader="none"/>
                <w:tab w:val="left" w:pos="4920" w:leader="none"/>
              </w:tabs>
              <w:ind w:right="414" w:hanging="0"/>
              <w:rPr>
                <w:sz w:val="20"/>
              </w:rPr>
            </w:pPr>
            <w:r>
              <w:rPr>
                <w:sz w:val="20"/>
              </w:rPr>
              <w:t>842D=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42E/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MO RAILROA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15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842E=820</w:t>
            </w:r>
          </w:p>
          <w:p>
            <w:pPr>
              <w:pStyle w:val="Normal"/>
              <w:tabs>
                <w:tab w:val="clear" w:pos="720"/>
                <w:tab w:val="left" w:pos="480" w:leader="none"/>
                <w:tab w:val="left" w:pos="1320" w:leader="none"/>
                <w:tab w:val="left" w:pos="3480" w:leader="none"/>
                <w:tab w:val="left" w:pos="4920" w:leader="none"/>
              </w:tabs>
              <w:ind w:right="414" w:hanging="0"/>
              <w:rPr>
                <w:sz w:val="20"/>
              </w:rPr>
            </w:pPr>
            <w:r>
              <w:rPr>
                <w:sz w:val="20"/>
              </w:rPr>
              <w:t>824F=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42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MONTHLY MILITARY – PAYE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290/60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6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SL06 WAIVER CASE - VA ORIG/REOPENED AW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93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7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APPORTIONED, NO WITHHOL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93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8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PAYING MORE THAN APPORTION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93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82B/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DEPENDENCY MESSAG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130/60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820</w:t>
            </w:r>
          </w:p>
        </w:tc>
      </w:tr>
      <w:tr>
        <w:trPr>
          <w:cantSplit w:val="true"/>
        </w:trPr>
        <w:tc>
          <w:tcPr>
            <w:tcW w:w="9036" w:type="dxa"/>
            <w:gridSpan w:val="4"/>
            <w:tcBorders>
              <w:top w:val="single" w:sz="4" w:space="0" w:color="000000"/>
              <w:left w:val="single" w:sz="4" w:space="0" w:color="000000"/>
              <w:bottom w:val="single" w:sz="4" w:space="0" w:color="000000"/>
              <w:right w:val="single" w:sz="4" w:space="0" w:color="000000"/>
            </w:tcBorders>
          </w:tcPr>
          <w:p>
            <w:pPr>
              <w:pStyle w:val="Heading4"/>
              <w:ind w:right="414" w:hanging="0"/>
              <w:rPr/>
            </w:pPr>
            <w:r>
              <w:rPr/>
              <w:t>Priority I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703</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480" w:leader="none"/>
                <w:tab w:val="left" w:pos="1320" w:leader="none"/>
                <w:tab w:val="left" w:pos="3480" w:leader="none"/>
                <w:tab w:val="left" w:pos="4920" w:leader="none"/>
              </w:tabs>
              <w:overflowPunct w:val="true"/>
              <w:autoSpaceDE w:val="true"/>
              <w:textAlignment w:val="auto"/>
              <w:rPr>
                <w:rFonts w:ascii="Times New Roman" w:hAnsi="Times New Roman" w:cs="Times New Roman"/>
                <w:szCs w:val="24"/>
                <w:lang w:val="en-US" w:eastAsia="en-US"/>
              </w:rPr>
            </w:pPr>
            <w:r>
              <w:rPr>
                <w:rFonts w:cs="Times New Roman" w:ascii="Times New Roman" w:hAnsi="Times New Roman"/>
                <w:szCs w:val="24"/>
                <w:lang w:val="en-US" w:eastAsia="en-US"/>
              </w:rPr>
              <w:t>NOT ADJ - REVIEW SMC T RA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93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7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PENSION CASE TERM - MAY BE ENTITLED TO COMP</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29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0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POSSIBLE UNDERP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29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730-77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OT ADJUSTED MESSAG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694</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777 seri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CLOTHING ALLOWANCE MESSAG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252" w:hanging="0"/>
              <w:rPr>
                <w:sz w:val="20"/>
              </w:rPr>
            </w:pPr>
            <w:r>
              <w:rPr>
                <w:sz w:val="20"/>
              </w:rPr>
              <w:t>Contact  VHA</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3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MEDAL OF HONOR IND BUT NOT PAI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691</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3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UNEMP IND BUT NOT PAI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691</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5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 xml:space="preserve">AWARD PRIOR TO LAST LEGISL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694</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bCs/>
                <w:sz w:val="20"/>
              </w:rPr>
            </w:pPr>
            <w:r>
              <w:rPr>
                <w:bCs/>
                <w:sz w:val="20"/>
              </w:rPr>
              <w:t>88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VERIFY HOSP STATUS OF VET – OVER 3 MONTHS</w:t>
            </w:r>
          </w:p>
        </w:tc>
        <w:tc>
          <w:tcPr>
            <w:tcW w:w="1620" w:type="dxa"/>
            <w:tcBorders>
              <w:top w:val="single" w:sz="4" w:space="0" w:color="000000"/>
              <w:left w:val="single" w:sz="4" w:space="0" w:color="000000"/>
              <w:bottom w:val="single" w:sz="4" w:space="0" w:color="000000"/>
              <w:right w:val="single" w:sz="4" w:space="0" w:color="000000"/>
            </w:tcBorders>
          </w:tcPr>
          <w:p>
            <w:pPr>
              <w:pStyle w:val="BodyText3"/>
              <w:rPr/>
            </w:pPr>
            <w:r>
              <w:rPr/>
              <w:t>320 (action needed)</w:t>
            </w:r>
          </w:p>
          <w:p>
            <w:pPr>
              <w:pStyle w:val="Normal"/>
              <w:tabs>
                <w:tab w:val="clear" w:pos="720"/>
                <w:tab w:val="left" w:pos="480" w:leader="none"/>
                <w:tab w:val="left" w:pos="1320" w:leader="none"/>
                <w:tab w:val="left" w:pos="3480" w:leader="none"/>
                <w:tab w:val="left" w:pos="4920" w:leader="none"/>
              </w:tabs>
              <w:ind w:right="72" w:hanging="0"/>
              <w:rPr>
                <w:sz w:val="20"/>
              </w:rPr>
            </w:pPr>
            <w:r>
              <w:rPr>
                <w:sz w:val="20"/>
              </w:rPr>
              <w:t xml:space="preserve">330 (no action needed)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4920" w:leader="none"/>
              </w:tabs>
              <w:ind w:right="414" w:hanging="0"/>
              <w:rPr>
                <w:sz w:val="20"/>
              </w:rPr>
            </w:pPr>
            <w:r>
              <w:rPr>
                <w:sz w:val="20"/>
              </w:rPr>
              <w:t>N/A</w:t>
            </w:r>
          </w:p>
        </w:tc>
      </w:tr>
    </w:tbl>
    <w:p>
      <w:pPr>
        <w:pStyle w:val="Normal"/>
        <w:tabs>
          <w:tab w:val="clear" w:pos="720"/>
          <w:tab w:val="left" w:pos="480" w:leader="none"/>
          <w:tab w:val="left" w:pos="1320" w:leader="none"/>
          <w:tab w:val="left" w:pos="3480" w:leader="none"/>
          <w:tab w:val="left" w:pos="4920" w:leader="none"/>
        </w:tabs>
        <w:ind w:right="414" w:hanging="0"/>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rPr>
          <w:b/>
          <w:b/>
          <w:sz w:val="20"/>
        </w:rPr>
      </w:pPr>
      <w:r>
        <w:rPr>
          <w:b/>
          <w:sz w:val="20"/>
        </w:rPr>
        <w:t xml:space="preserve">  </w:t>
      </w:r>
    </w:p>
    <w:tbl>
      <w:tblPr>
        <w:tblW w:w="8856" w:type="dxa"/>
        <w:jc w:val="left"/>
        <w:tblInd w:w="-113" w:type="dxa"/>
        <w:tblLayout w:type="fixed"/>
        <w:tblCellMar>
          <w:top w:w="0" w:type="dxa"/>
          <w:left w:w="108" w:type="dxa"/>
          <w:bottom w:w="0" w:type="dxa"/>
          <w:right w:w="108" w:type="dxa"/>
        </w:tblCellMar>
      </w:tblPr>
      <w:tblGrid>
        <w:gridCol w:w="1728"/>
        <w:gridCol w:w="3600"/>
        <w:gridCol w:w="1620"/>
        <w:gridCol w:w="1908"/>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ind w:right="0" w:hanging="0"/>
              <w:rPr/>
            </w:pPr>
            <w:r>
              <w:rPr/>
              <w:t>BDN WRITEOUT</w:t>
            </w:r>
          </w:p>
          <w:p>
            <w:pPr>
              <w:pStyle w:val="Normal"/>
              <w:tabs>
                <w:tab w:val="clear" w:pos="720"/>
                <w:tab w:val="left" w:pos="480" w:leader="none"/>
                <w:tab w:val="left" w:pos="1320" w:leader="none"/>
                <w:tab w:val="left" w:pos="3480" w:leader="none"/>
                <w:tab w:val="left" w:pos="6930" w:leader="none"/>
              </w:tabs>
              <w:ind w:right="414" w:hanging="0"/>
              <w:jc w:val="both"/>
              <w:rPr/>
            </w:pPr>
            <w:r>
              <w:rPr/>
              <w:t xml:space="preserve">      </w:t>
            </w:r>
            <w:r>
              <w:rPr>
                <w:b/>
                <w:bCs/>
                <w:sz w:val="20"/>
              </w:rPr>
              <w:t>CODE</w:t>
            </w:r>
          </w:p>
        </w:tc>
        <w:tc>
          <w:tcPr>
            <w:tcW w:w="3600" w:type="dxa"/>
            <w:tcBorders>
              <w:top w:val="single" w:sz="4" w:space="0" w:color="000000"/>
              <w:left w:val="single" w:sz="4" w:space="0" w:color="000000"/>
              <w:bottom w:val="single" w:sz="4" w:space="0" w:color="000000"/>
              <w:right w:val="single" w:sz="4" w:space="0" w:color="000000"/>
            </w:tcBorders>
          </w:tcPr>
          <w:p>
            <w:pPr>
              <w:pStyle w:val="Heading3"/>
              <w:tabs>
                <w:tab w:val="clear" w:pos="4920"/>
                <w:tab w:val="left" w:pos="480" w:leader="none"/>
                <w:tab w:val="left" w:pos="1320" w:leader="none"/>
                <w:tab w:val="left" w:pos="3480" w:leader="none"/>
                <w:tab w:val="left" w:pos="6930" w:leader="none"/>
              </w:tabs>
              <w:ind w:right="414" w:hanging="0"/>
              <w:rPr/>
            </w:pPr>
            <w:r>
              <w:rPr/>
              <w:t>LEGEND</w:t>
            </w:r>
          </w:p>
        </w:tc>
        <w:tc>
          <w:tcPr>
            <w:tcW w:w="1620" w:type="dxa"/>
            <w:tcBorders>
              <w:top w:val="single" w:sz="4" w:space="0" w:color="000000"/>
              <w:left w:val="single" w:sz="4" w:space="0" w:color="000000"/>
              <w:bottom w:val="single" w:sz="4" w:space="0" w:color="000000"/>
              <w:right w:val="single" w:sz="4" w:space="0" w:color="000000"/>
            </w:tcBorders>
          </w:tcPr>
          <w:p>
            <w:pPr>
              <w:pStyle w:val="Heading3"/>
              <w:tabs>
                <w:tab w:val="clear" w:pos="4920"/>
                <w:tab w:val="left" w:pos="480" w:leader="none"/>
                <w:tab w:val="left" w:pos="1320" w:leader="none"/>
                <w:tab w:val="left" w:pos="3480" w:leader="none"/>
                <w:tab w:val="left" w:pos="6930" w:leader="none"/>
              </w:tabs>
              <w:ind w:right="414" w:hanging="0"/>
              <w:rPr/>
            </w:pPr>
            <w:r>
              <w:rPr/>
              <w:t>EP COD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center"/>
              <w:rPr>
                <w:sz w:val="20"/>
              </w:rPr>
            </w:pPr>
            <w:r>
              <w:rPr>
                <w:b/>
                <w:bCs/>
                <w:sz w:val="20"/>
              </w:rPr>
              <w:t>VETSNET 800 SERIES WORK ITEM</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4920"/>
                <w:tab w:val="left" w:pos="480" w:leader="none"/>
                <w:tab w:val="left" w:pos="1320" w:leader="none"/>
                <w:tab w:val="left" w:pos="3480" w:leader="none"/>
                <w:tab w:val="left" w:pos="6930" w:leader="none"/>
              </w:tabs>
              <w:ind w:right="414" w:hanging="0"/>
              <w:rPr/>
            </w:pPr>
            <w:r>
              <w:rPr/>
              <w:t>Priority II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6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rPr>
                <w:sz w:val="20"/>
              </w:rPr>
            </w:pPr>
            <w:r>
              <w:rPr>
                <w:sz w:val="20"/>
              </w:rPr>
              <w:t>ACCOUNT SUSP – UNDELIVERABLE CHE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Determined by issu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6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rPr>
                <w:sz w:val="20"/>
              </w:rPr>
            </w:pPr>
            <w:r>
              <w:rPr>
                <w:sz w:val="20"/>
              </w:rPr>
              <w:t>ACCOUNT IN SUSPENSE ( ) MONTHS OR MO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Determined by issu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62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rPr>
                <w:sz w:val="20"/>
              </w:rPr>
            </w:pPr>
            <w:r>
              <w:rPr>
                <w:sz w:val="20"/>
              </w:rPr>
              <w:t>PROCEEDS DUE IN MR DLP $XXX,XXX.X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Determined by issu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69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rPr>
                <w:sz w:val="20"/>
              </w:rPr>
            </w:pPr>
            <w:r>
              <w:rPr>
                <w:sz w:val="20"/>
              </w:rPr>
              <w:t>CASE SUSP – NEED MORE FUTU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Determined by issu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0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rPr>
                <w:sz w:val="20"/>
              </w:rPr>
            </w:pPr>
            <w:r>
              <w:rPr>
                <w:sz w:val="20"/>
              </w:rPr>
              <w:t>ERROR IN RATE, OLD LAW P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29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6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COMB % INCONS WITH SP 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93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9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rPr>
                <w:sz w:val="20"/>
              </w:rPr>
            </w:pPr>
            <w:r>
              <w:rPr>
                <w:sz w:val="20"/>
              </w:rPr>
              <w:t>REVIEW FOR GREATER BENEFI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93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N/A</w:t>
            </w:r>
          </w:p>
        </w:tc>
      </w:tr>
    </w:tbl>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r>
    </w:p>
    <w:p>
      <w:pPr>
        <w:sectPr>
          <w:headerReference w:type="default" r:id="rId5"/>
          <w:footerReference w:type="default" r:id="rId6"/>
          <w:type w:val="nextPage"/>
          <w:pgSz w:w="12240" w:h="15840"/>
          <w:pgMar w:left="1800" w:right="1800" w:gutter="0" w:header="720" w:top="1440" w:footer="720" w:bottom="1440"/>
          <w:pgNumType w:start="31" w:fmt="decimal"/>
          <w:formProt w:val="false"/>
          <w:textDirection w:val="lrTb"/>
          <w:docGrid w:type="default" w:linePitch="360" w:charSpace="0"/>
        </w:sectPr>
        <w:pStyle w:val="Normal"/>
        <w:rPr/>
      </w:pPr>
      <w:r>
        <w:rPr/>
      </w:r>
    </w:p>
    <w:p>
      <w:pPr>
        <w:pStyle w:val="Normal"/>
        <w:tabs>
          <w:tab w:val="clear" w:pos="720"/>
          <w:tab w:val="left" w:pos="480" w:leader="none"/>
          <w:tab w:val="left" w:pos="9000" w:leader="none"/>
        </w:tabs>
        <w:ind w:right="414" w:hanging="0"/>
        <w:jc w:val="center"/>
        <w:rPr>
          <w:b/>
          <w:b/>
          <w:sz w:val="20"/>
        </w:rPr>
      </w:pPr>
      <w:r>
        <w:rPr>
          <w:b/>
          <w:sz w:val="20"/>
        </w:rPr>
        <w:t>CHAPTER 19.  BDN NOTICE OF EXCEPTION PROCESSING</w:t>
      </w:r>
    </w:p>
    <w:p>
      <w:pPr>
        <w:pStyle w:val="Normal"/>
        <w:tabs>
          <w:tab w:val="clear" w:pos="720"/>
          <w:tab w:val="left" w:pos="480" w:leader="none"/>
          <w:tab w:val="left" w:pos="9000" w:leader="none"/>
        </w:tabs>
        <w:ind w:right="414" w:hanging="0"/>
        <w:jc w:val="center"/>
        <w:rPr>
          <w:sz w:val="20"/>
        </w:rPr>
      </w:pPr>
      <w:r>
        <w:rPr>
          <w:b/>
          <w:sz w:val="20"/>
        </w:rPr>
        <w:t>AND MISCELLANEOUS MESSAGES</w:t>
      </w:r>
    </w:p>
    <w:p>
      <w:pPr>
        <w:pStyle w:val="Normal"/>
        <w:tabs>
          <w:tab w:val="clear" w:pos="720"/>
          <w:tab w:val="left" w:pos="480" w:leader="none"/>
          <w:tab w:val="left" w:pos="9000" w:leader="none"/>
        </w:tabs>
        <w:ind w:right="414" w:hanging="0"/>
        <w:jc w:val="both"/>
        <w:rPr>
          <w:sz w:val="20"/>
        </w:rPr>
      </w:pPr>
      <w:r>
        <w:rPr>
          <w:sz w:val="20"/>
        </w:rPr>
      </w:r>
    </w:p>
    <w:p>
      <w:pPr>
        <w:pStyle w:val="Normal"/>
        <w:tabs>
          <w:tab w:val="clear" w:pos="720"/>
          <w:tab w:val="left" w:pos="480" w:leader="none"/>
          <w:tab w:val="left" w:pos="9000" w:leader="none"/>
        </w:tabs>
        <w:ind w:right="414" w:hanging="0"/>
        <w:jc w:val="center"/>
        <w:rPr>
          <w:sz w:val="20"/>
        </w:rPr>
      </w:pPr>
      <w:r>
        <w:rPr>
          <w:b/>
          <w:sz w:val="20"/>
        </w:rPr>
        <w:t>CONTENTS</w:t>
      </w:r>
    </w:p>
    <w:p>
      <w:pPr>
        <w:pStyle w:val="Normal"/>
        <w:tabs>
          <w:tab w:val="clear" w:pos="720"/>
          <w:tab w:val="left" w:pos="480" w:leader="none"/>
          <w:tab w:val="left" w:pos="9000" w:leader="none"/>
        </w:tabs>
        <w:ind w:right="414" w:hanging="0"/>
        <w:jc w:val="both"/>
        <w:rPr>
          <w:sz w:val="20"/>
        </w:rPr>
      </w:pPr>
      <w:r>
        <w:rPr>
          <w:sz w:val="20"/>
        </w:rPr>
      </w:r>
    </w:p>
    <w:p>
      <w:pPr>
        <w:pStyle w:val="Normal"/>
        <w:tabs>
          <w:tab w:val="clear" w:pos="720"/>
          <w:tab w:val="left" w:pos="7920" w:leader="none"/>
          <w:tab w:val="left" w:pos="9000" w:leader="none"/>
        </w:tabs>
        <w:ind w:right="90" w:hanging="0"/>
        <w:jc w:val="both"/>
        <w:rPr>
          <w:sz w:val="20"/>
        </w:rPr>
      </w:pPr>
      <w:r>
        <w:rPr>
          <w:sz w:val="20"/>
        </w:rPr>
        <w:t xml:space="preserve">PARAGRAPH </w:t>
        <w:tab/>
        <w:t>PAGE</w:t>
      </w:r>
    </w:p>
    <w:p>
      <w:pPr>
        <w:pStyle w:val="Normal"/>
        <w:tabs>
          <w:tab w:val="clear" w:pos="720"/>
          <w:tab w:val="left" w:pos="480" w:leader="none"/>
          <w:tab w:val="left" w:pos="9000" w:leader="none"/>
        </w:tabs>
        <w:ind w:right="414" w:hanging="0"/>
        <w:jc w:val="both"/>
        <w:rPr>
          <w:sz w:val="20"/>
        </w:rPr>
      </w:pPr>
      <w:r>
        <w:rPr>
          <w:sz w:val="20"/>
        </w:rPr>
      </w:r>
    </w:p>
    <w:p>
      <w:pPr>
        <w:pStyle w:val="Normal"/>
        <w:tabs>
          <w:tab w:val="clear" w:pos="720"/>
          <w:tab w:val="left" w:pos="480" w:leader="none"/>
          <w:tab w:val="left" w:pos="9000" w:leader="none"/>
        </w:tabs>
        <w:ind w:right="414" w:hanging="0"/>
        <w:jc w:val="center"/>
        <w:rPr>
          <w:sz w:val="20"/>
        </w:rPr>
      </w:pPr>
      <w:r>
        <w:rPr>
          <w:b/>
          <w:sz w:val="20"/>
        </w:rPr>
        <w:t>SUBCHAPTER I.  NOTICE OF EXCEPTIONS (NOE)</w:t>
      </w:r>
    </w:p>
    <w:p>
      <w:pPr>
        <w:pStyle w:val="Normal"/>
        <w:tabs>
          <w:tab w:val="clear" w:pos="720"/>
          <w:tab w:val="left" w:pos="48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1  General</w:t>
        <w:tab/>
        <w:t>19-I-1</w:t>
        <w:tab/>
      </w:r>
    </w:p>
    <w:p>
      <w:pPr>
        <w:pStyle w:val="Normal"/>
        <w:tabs>
          <w:tab w:val="clear" w:pos="720"/>
          <w:tab w:val="left" w:pos="480" w:leader="none"/>
          <w:tab w:val="left" w:pos="7920" w:leader="none"/>
          <w:tab w:val="left" w:pos="8640" w:leader="none"/>
          <w:tab w:val="left" w:pos="9000" w:leader="none"/>
        </w:tabs>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2  NOE Message Field Descriptions</w:t>
        <w:tab/>
        <w:t>19-I-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3  Disposition of NOE Messages</w:t>
        <w:tab/>
        <w:t>19-I-2</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4 Obtaining C&amp;P NOE Listings</w:t>
        <w:tab/>
        <w:t>19-I-2</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5  Explanation of NOE Messages</w:t>
        <w:tab/>
        <w:t>19-I-4</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8640" w:leader="none"/>
          <w:tab w:val="left" w:pos="9000" w:leader="none"/>
        </w:tabs>
        <w:ind w:right="414" w:hanging="0"/>
        <w:jc w:val="center"/>
        <w:rPr>
          <w:sz w:val="20"/>
        </w:rPr>
      </w:pPr>
      <w:r>
        <w:rPr>
          <w:b/>
          <w:sz w:val="20"/>
        </w:rPr>
        <w:t>SUBCHAPTER II.  NOTICE OF BENEFIT PAYMENT TRANSACTION</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ind w:right="-90" w:hanging="0"/>
        <w:jc w:val="both"/>
        <w:rPr>
          <w:sz w:val="20"/>
        </w:rPr>
      </w:pPr>
      <w:r>
        <w:rPr>
          <w:sz w:val="20"/>
        </w:rPr>
        <w:t>19.06  General</w:t>
        <w:tab/>
        <w:t>19-II-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7  VA Form 20-6560, Notice of Benefit Payment Transaction</w:t>
        <w:tab/>
        <w:t>19-II-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ind w:right="-90" w:hanging="0"/>
        <w:jc w:val="both"/>
        <w:rPr>
          <w:sz w:val="20"/>
        </w:rPr>
      </w:pPr>
      <w:r>
        <w:rPr>
          <w:sz w:val="20"/>
        </w:rPr>
        <w:t>19.08  Explanation of Notice of Benefit Payment Transaction Messages</w:t>
        <w:tab/>
        <w:t>19-II-4</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8640" w:leader="none"/>
          <w:tab w:val="left" w:pos="9000" w:leader="none"/>
        </w:tabs>
        <w:ind w:right="414" w:hanging="0"/>
        <w:jc w:val="center"/>
        <w:rPr>
          <w:sz w:val="20"/>
        </w:rPr>
      </w:pPr>
      <w:r>
        <w:rPr>
          <w:b/>
          <w:sz w:val="20"/>
        </w:rPr>
        <w:t>SUBCHAPTER III.  C&amp;P MASTER RECORD AUDIT WRITEOUT</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09  General</w:t>
        <w:tab/>
        <w:t>19-III-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 xml:space="preserve">19.10  Establishment of Pending Issue Control </w:t>
        <w:tab/>
        <w:t>19-III-1</w:t>
      </w:r>
    </w:p>
    <w:p>
      <w:pPr>
        <w:pStyle w:val="Normal"/>
        <w:tabs>
          <w:tab w:val="clear" w:pos="720"/>
          <w:tab w:val="left" w:pos="480" w:leader="none"/>
          <w:tab w:val="left" w:pos="7920" w:leader="none"/>
          <w:tab w:val="left" w:pos="8640" w:leader="none"/>
          <w:tab w:val="left" w:pos="9000" w:leader="none"/>
        </w:tabs>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19.11  VA Form 20-8270, C&amp;P Master Record-Audit Writeout</w:t>
        <w:tab/>
        <w:t>19-III-2</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730" w:leader="none"/>
          <w:tab w:val="left" w:pos="9000" w:leader="none"/>
        </w:tabs>
        <w:ind w:right="-90" w:hanging="0"/>
        <w:jc w:val="both"/>
        <w:rPr>
          <w:sz w:val="20"/>
        </w:rPr>
      </w:pPr>
      <w:r>
        <w:rPr>
          <w:sz w:val="20"/>
        </w:rPr>
        <w:t>19.12  Explanation of Audit Messages</w:t>
        <w:tab/>
        <w:t>19-III-1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8640" w:leader="none"/>
          <w:tab w:val="left" w:pos="9000" w:leader="none"/>
        </w:tabs>
        <w:ind w:right="414" w:hanging="0"/>
        <w:jc w:val="center"/>
        <w:rPr>
          <w:sz w:val="20"/>
        </w:rPr>
      </w:pPr>
      <w:r>
        <w:rPr>
          <w:b/>
          <w:sz w:val="20"/>
        </w:rPr>
        <w:t>SUBCHAPTER IV.  COMPUTER-GENERATED LETTERS</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ind w:right="-90" w:hanging="0"/>
        <w:jc w:val="both"/>
        <w:rPr>
          <w:sz w:val="20"/>
        </w:rPr>
      </w:pPr>
      <w:r>
        <w:rPr>
          <w:sz w:val="20"/>
        </w:rPr>
        <w:t>19.13  General</w:t>
        <w:tab/>
        <w:t>19-IV-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8640" w:leader="none"/>
          <w:tab w:val="left" w:pos="9000" w:leader="none"/>
        </w:tabs>
        <w:ind w:right="414" w:hanging="0"/>
        <w:jc w:val="center"/>
        <w:rPr>
          <w:sz w:val="20"/>
        </w:rPr>
      </w:pPr>
      <w:r>
        <w:rPr>
          <w:b/>
          <w:sz w:val="20"/>
        </w:rPr>
        <w:t>EXHIBITS</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A  School Letter-Age 18 (C&amp;P)</w:t>
        <w:tab/>
        <w:t>19-E-1</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ind w:right="-90" w:hanging="0"/>
        <w:jc w:val="both"/>
        <w:rPr>
          <w:sz w:val="20"/>
        </w:rPr>
      </w:pPr>
      <w:r>
        <w:rPr>
          <w:sz w:val="20"/>
        </w:rPr>
        <w:t>B  School Letter-Age 13 (C&amp;P)</w:t>
        <w:tab/>
        <w:t>19-E-2</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C  School Letter-Age 16</w:t>
        <w:tab/>
        <w:t>19-E-3</w:t>
      </w:r>
    </w:p>
    <w:p>
      <w:pPr>
        <w:pStyle w:val="Normal"/>
        <w:tabs>
          <w:tab w:val="clear" w:pos="720"/>
          <w:tab w:val="left" w:pos="480" w:leader="none"/>
          <w:tab w:val="left" w:pos="8640" w:leader="none"/>
          <w:tab w:val="left" w:pos="9000" w:leader="none"/>
        </w:tabs>
        <w:ind w:right="414" w:hanging="0"/>
        <w:jc w:val="both"/>
        <w:rPr>
          <w:sz w:val="20"/>
        </w:rPr>
      </w:pPr>
      <w:r>
        <w:rPr>
          <w:sz w:val="20"/>
        </w:rPr>
      </w:r>
    </w:p>
    <w:p>
      <w:pPr>
        <w:pStyle w:val="Normal"/>
        <w:tabs>
          <w:tab w:val="clear" w:pos="720"/>
          <w:tab w:val="left" w:pos="480" w:leader="none"/>
          <w:tab w:val="left" w:pos="7920" w:leader="none"/>
          <w:tab w:val="left" w:pos="8640" w:leader="none"/>
          <w:tab w:val="left" w:pos="9000" w:leader="none"/>
        </w:tabs>
        <w:jc w:val="both"/>
        <w:rPr>
          <w:sz w:val="20"/>
        </w:rPr>
      </w:pPr>
      <w:r>
        <w:rPr>
          <w:sz w:val="20"/>
        </w:rPr>
        <w:t>D  Certification of School Attendance or Termination</w:t>
        <w:tab/>
        <w:t>19-E-5</w:t>
      </w:r>
    </w:p>
    <w:p>
      <w:pPr>
        <w:pStyle w:val="Normal"/>
        <w:tabs>
          <w:tab w:val="clear" w:pos="720"/>
          <w:tab w:val="left" w:pos="480" w:leader="none"/>
          <w:tab w:val="left" w:pos="8640" w:leader="none"/>
          <w:tab w:val="left" w:pos="9000" w:leader="none"/>
        </w:tabs>
        <w:ind w:right="414" w:hanging="0"/>
        <w:jc w:val="both"/>
        <w:rPr>
          <w:sz w:val="20"/>
        </w:rPr>
      </w:pPr>
      <w:r>
        <w:rPr>
          <w:sz w:val="20"/>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480" w:leader="none"/>
          <w:tab w:val="left" w:pos="7920" w:leader="none"/>
          <w:tab w:val="left" w:pos="8640" w:leader="none"/>
          <w:tab w:val="left" w:pos="9000" w:leader="none"/>
        </w:tabs>
        <w:jc w:val="both"/>
        <w:rPr>
          <w:sz w:val="20"/>
        </w:rPr>
      </w:pPr>
      <w:r>
        <w:rPr>
          <w:sz w:val="20"/>
        </w:rPr>
        <w:t>E  Notification of Potential REPS Entitlement</w:t>
        <w:tab/>
        <w:t>19-E-6</w:t>
      </w:r>
    </w:p>
    <w:p>
      <w:pPr>
        <w:pStyle w:val="Normal"/>
        <w:tabs>
          <w:tab w:val="left" w:pos="480" w:leader="none"/>
          <w:tab w:val="left" w:pos="720" w:leader="none"/>
          <w:tab w:val="left" w:pos="1320" w:leader="none"/>
          <w:tab w:val="left" w:pos="3480" w:leader="none"/>
          <w:tab w:val="left" w:pos="4920" w:leader="none"/>
        </w:tabs>
        <w:ind w:right="414" w:hanging="0"/>
        <w:jc w:val="center"/>
        <w:rPr>
          <w:sz w:val="20"/>
        </w:rPr>
      </w:pPr>
      <w:r>
        <w:rPr>
          <w:b/>
          <w:sz w:val="20"/>
        </w:rPr>
        <w:t>CHAPTER 19.  BDN NOTICE OF EXCEPTION PROCESSING AND MISCELLANEOUS MESSAGES</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center"/>
        <w:rPr>
          <w:sz w:val="20"/>
        </w:rPr>
      </w:pPr>
      <w:r>
        <w:rPr>
          <w:b/>
          <w:sz w:val="20"/>
        </w:rPr>
        <w:t>SUBCHAPTER I.  NOTICE OF EXCEPTIONS (NOE)</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b/>
          <w:sz w:val="20"/>
        </w:rPr>
        <w:t>19.01  GENERAL</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a.  Notices of Exception (NOE) result from Benefit Delivery System (BDN) processing.  If an action is rejected, the TCS sets up an NOE message.  These NOE messages are sent to the BDN RDPC for further processing and regional office retrieval.  Regional office personnel can obtain a listing of NOE's by using the NOES command.  The Adjudication Officer is responsible for designating the individuals to be given access to the NOES command.</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b.  Reject messages indicate that an action initiated at the regional office did not successfully process at the BDN.  These messages require careful review of the involved claims and usually require submission of a corrected action.  Give reject messages a high priority.</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b/>
          <w:sz w:val="20"/>
        </w:rPr>
        <w:t>19.02  NOE MESSAGE FIELD DESCRIPTIONS</w:t>
      </w:r>
      <w:r>
        <w:rPr>
          <w:sz w:val="20"/>
        </w:rPr>
        <w:t xml:space="preserve"> </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Below is a description of the information printed in each field of an NOE message followed by the screen layout.</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a.  </w:t>
      </w:r>
      <w:r>
        <w:rPr>
          <w:b/>
          <w:sz w:val="20"/>
        </w:rPr>
        <w:t>CYCLE NUMBER.</w:t>
      </w:r>
      <w:r>
        <w:rPr>
          <w:sz w:val="20"/>
        </w:rPr>
        <w:t xml:space="preserve">  This field shows the number of the processing cycle during which the transaction was processed by the BDN and during which the NOE was generated.</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b.  </w:t>
      </w:r>
      <w:r>
        <w:rPr>
          <w:b/>
          <w:sz w:val="20"/>
        </w:rPr>
        <w:t>BATCH NUMBER.</w:t>
      </w:r>
      <w:r>
        <w:rPr>
          <w:sz w:val="20"/>
        </w:rPr>
        <w:t xml:space="preserve">  This field contains four digits.  The first digit is the last digit of the year.  This is followed by the three-digit Julian date of the day the transaction was assembled with other transactions at the Hines BDC and stored for BDN processing.  For example, Batch Number 9198 indicates the transaction was assembled on July 17, 1989.  Transactions in this batch were processed by BDN during Cycle 0, August 1989, on July 20, 1989.</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c.  </w:t>
      </w:r>
      <w:r>
        <w:rPr>
          <w:b/>
          <w:sz w:val="20"/>
        </w:rPr>
        <w:t>STATION NUMBER.</w:t>
      </w:r>
      <w:r>
        <w:rPr>
          <w:sz w:val="20"/>
        </w:rPr>
        <w:t xml:space="preserve">  This field shows the number of the regional office which originated the action or which has jurisdiction over the claim.</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d.  </w:t>
      </w:r>
      <w:r>
        <w:rPr>
          <w:b/>
          <w:sz w:val="20"/>
        </w:rPr>
        <w:t>BATCH DATE.</w:t>
      </w:r>
      <w:r>
        <w:rPr>
          <w:sz w:val="20"/>
        </w:rPr>
        <w:t xml:space="preserve">  This field shows the calendar date the transaction was assembled with other transactions at the Hines BDN and stored for processing by the BDN.</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e.  </w:t>
      </w:r>
      <w:r>
        <w:rPr>
          <w:b/>
          <w:sz w:val="20"/>
        </w:rPr>
        <w:t>TRANSACTION CODE.</w:t>
      </w:r>
      <w:r>
        <w:rPr>
          <w:sz w:val="20"/>
        </w:rPr>
        <w:t xml:space="preserve">  This field identifies the action that generated the NOE.  These are two-digit codes.  For a listing of transaction codes and modifiers (subpar. f, below), see MP-6, part IV, supplement number 4.1, exhibit B.</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f.  </w:t>
      </w:r>
      <w:r>
        <w:rPr>
          <w:b/>
          <w:sz w:val="20"/>
        </w:rPr>
        <w:t>TRANSACTION MODIFIER.</w:t>
      </w:r>
      <w:r>
        <w:rPr>
          <w:sz w:val="20"/>
        </w:rPr>
        <w:t xml:space="preserve">  This field further defines the action which generated the NOE.  It contains a single letter.</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g.  </w:t>
      </w:r>
      <w:r>
        <w:rPr>
          <w:b/>
          <w:sz w:val="20"/>
        </w:rPr>
        <w:t>FILE NUMBER.</w:t>
      </w:r>
      <w:r>
        <w:rPr>
          <w:sz w:val="20"/>
        </w:rPr>
        <w:t xml:space="preserve">  This field shows the claimant's file number.</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h.  </w:t>
      </w:r>
      <w:r>
        <w:rPr>
          <w:b/>
          <w:sz w:val="20"/>
        </w:rPr>
        <w:t>PAYEE NUMBER.</w:t>
      </w:r>
      <w:r>
        <w:rPr>
          <w:sz w:val="20"/>
        </w:rPr>
        <w:t xml:space="preserve">  This field shows the payee number associated with the payee's account.</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i.  </w:t>
      </w:r>
      <w:r>
        <w:rPr>
          <w:b/>
          <w:sz w:val="20"/>
        </w:rPr>
        <w:t>STUB NAME.</w:t>
      </w:r>
      <w:r>
        <w:rPr>
          <w:sz w:val="20"/>
        </w:rPr>
        <w:t xml:space="preserve">  This field shows the stub name of the payee as entered in the transaction.</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j.  </w:t>
      </w:r>
      <w:r>
        <w:rPr>
          <w:b/>
          <w:sz w:val="20"/>
        </w:rPr>
        <w:t>REJECT MESSAGE CODE.</w:t>
      </w:r>
      <w:r>
        <w:rPr>
          <w:sz w:val="20"/>
        </w:rPr>
        <w:t xml:space="preserve">  This field contains the code number of the NOE being printed.</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pPr>
      <w:r>
        <w:rPr>
          <w:sz w:val="20"/>
        </w:rPr>
        <w:tab/>
        <w:t xml:space="preserve">k.  </w:t>
      </w:r>
      <w:r>
        <w:rPr>
          <w:b/>
          <w:sz w:val="20"/>
        </w:rPr>
        <w:t>REJECT MESSAGE LEGEND.</w:t>
      </w:r>
      <w:r>
        <w:rPr>
          <w:sz w:val="20"/>
        </w:rPr>
        <w:t xml:space="preserve">  This field contains a brief legend explaining the condition which caused the generation of the NOE.</w:t>
      </w:r>
    </w:p>
    <w:p>
      <w:pPr>
        <w:pStyle w:val="Normal"/>
        <w:tabs>
          <w:tab w:val="left" w:pos="480" w:leader="none"/>
          <w:tab w:val="left" w:pos="720" w:leader="none"/>
          <w:tab w:val="left" w:pos="1320" w:leader="none"/>
          <w:tab w:val="left" w:pos="3480" w:leader="none"/>
          <w:tab w:val="left" w:pos="4920" w:leader="none"/>
        </w:tabs>
        <w:ind w:right="414" w:hanging="0"/>
        <w:jc w:val="both"/>
        <w:rPr>
          <w:sz w:val="20"/>
          <w:u w:val="single"/>
        </w:rPr>
      </w:pPr>
      <w:r>
        <w:rPr>
          <w:sz w:val="20"/>
          <w:u w:val="single"/>
        </w:rPr>
      </w:r>
    </w:p>
    <w:p>
      <w:pPr>
        <w:pStyle w:val="Normal"/>
        <w:tabs>
          <w:tab w:val="left" w:pos="480" w:leader="none"/>
          <w:tab w:val="left" w:pos="720" w:leader="none"/>
          <w:tab w:val="left" w:pos="1320" w:leader="none"/>
          <w:tab w:val="left" w:pos="3480" w:leader="none"/>
          <w:tab w:val="left" w:pos="4920" w:leader="none"/>
        </w:tabs>
        <w:ind w:right="414" w:hanging="0"/>
        <w:jc w:val="both"/>
        <w:rPr>
          <w:sz w:val="20"/>
          <w:u w:val="single"/>
        </w:rPr>
      </w:pPr>
      <w:r>
        <w:rPr>
          <w:sz w:val="20"/>
          <w:u w:val="single"/>
        </w:rPr>
        <w:t>__________________________________________________________________________________________</w:t>
      </w:r>
    </w:p>
    <w:p>
      <w:pPr>
        <w:pStyle w:val="Normal"/>
        <w:tabs>
          <w:tab w:val="left" w:pos="480" w:leader="none"/>
          <w:tab w:val="left" w:pos="720" w:leader="none"/>
          <w:tab w:val="left" w:pos="2880" w:leader="none"/>
          <w:tab w:val="left" w:pos="3480" w:leader="none"/>
          <w:tab w:val="left" w:pos="4920" w:leader="none"/>
        </w:tabs>
        <w:ind w:right="414" w:hanging="0"/>
        <w:jc w:val="both"/>
        <w:rPr>
          <w:sz w:val="20"/>
        </w:rPr>
      </w:pPr>
      <w:r>
        <w:rPr>
          <w:sz w:val="20"/>
        </w:rPr>
        <w:t>S10</w:t>
        <w:tab/>
        <w:tab/>
        <w:tab/>
        <w:t>NOTICE OF REJECT --- COMPENSATION / PENSION</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CYCLE NUMBER  XXX</w:t>
        <w:tab/>
        <w:t>BATCH NUMBER  XXXX</w:t>
        <w:tab/>
        <w:tab/>
        <w:t xml:space="preserve"> STATION NUMBER  XX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ab/>
        <w:tab/>
        <w:tab/>
        <w:t>BATCH DATE XX-XX-X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TRANSACTION CODE  XX</w:t>
        <w:tab/>
        <w:t>TRANSACTION MODIFIER  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3960" w:leader="none"/>
        </w:tabs>
        <w:ind w:right="414" w:hanging="0"/>
        <w:jc w:val="both"/>
        <w:rPr>
          <w:sz w:val="20"/>
        </w:rPr>
      </w:pPr>
      <w:r>
        <w:rPr>
          <w:sz w:val="20"/>
        </w:rPr>
        <w:tab/>
        <w:t>FILE NUMBER  XXXXXXXXXXX</w:t>
        <w:tab/>
        <w:t>PAYEE NUMBER  XX</w:t>
        <w:tab/>
        <w:t>STUB NAME  XXXXXX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REJECT MESSAGE CODE  XXX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REJECT MESSAGE LEGEND:</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XXXXXXXXXXXXXXXXXXXXXXXXXXXXXXXXXXXXXXXXXXXXXXXXXXXXXXXXXXX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center"/>
        <w:rPr>
          <w:sz w:val="20"/>
        </w:rPr>
      </w:pPr>
      <w:r>
        <w:rPr>
          <w:sz w:val="20"/>
        </w:rPr>
        <w:t>Figure 19.01.  NOTICE OF REJECT - S10 SCREEN LAYOUT</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u w:val="single"/>
        </w:rPr>
        <w:t>__________________________________________________________________________________________</w:t>
      </w:r>
    </w:p>
    <w:p>
      <w:pPr>
        <w:pStyle w:val="Normal"/>
        <w:tabs>
          <w:tab w:val="left" w:pos="480" w:leader="none"/>
          <w:tab w:val="left" w:pos="720" w:leader="none"/>
          <w:tab w:val="left" w:pos="1320" w:leader="none"/>
          <w:tab w:val="left" w:pos="3480" w:leader="none"/>
          <w:tab w:val="left" w:pos="4920" w:leader="none"/>
        </w:tabs>
        <w:ind w:right="414" w:hanging="0"/>
        <w:jc w:val="both"/>
        <w:rPr>
          <w:b/>
          <w:b/>
          <w:sz w:val="20"/>
        </w:rPr>
      </w:pPr>
      <w:r>
        <w:rPr>
          <w:b/>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b/>
          <w:sz w:val="20"/>
        </w:rPr>
        <w:t>19.03  DISPOSITION OF NOE MESSAGES</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NOE listings are printed in terminal-digit order for the range of digits requested.  Review these messages for association with the claims folder and award action, as required.  Upon completion of required actions, file NOE messages in the claims folder in the same manner as for VA Form 20-8270, C&amp;P Master Record-Audit Writeout.</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b/>
          <w:sz w:val="20"/>
        </w:rPr>
        <w:t>19.04  OBTAINING C&amp;P NOE LISTINGS</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a.  Request NOE listings following completion of each C&amp;P computer processing cycle.  Review the Compensation and Pension Schedule of Operations to determine when each cycle has been run.</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b.  Obtain NOE listings via the S11, NOTICE OF EXCEPTION MENU SCREEN.  This screen lists the most current computer processing cycles for the Compensation, Pension and Education (CP&amp;E) systems.  To obtain this screen, make the following entries on the Ready Screen:</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1)  Command - NOES</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2)  Password</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sectPr>
          <w:headerReference w:type="default" r:id="rId9"/>
          <w:footerReference w:type="default" r:id="rId10"/>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c.  Upon display of the S11 Screen, enter an X beneath the appropriate cycle.  Request listings for more than one cycle or for both CP&amp;E cycles by entering an X below each appropriate item.  The listings will be generated on the printer assigned to the VDT on which the request was entered.  Following the printing of all NOES messages for each cycle, a message summary showing the total number of rejects in the cycle will be printed.</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u w:val="single"/>
        </w:rPr>
      </w:pPr>
      <w:r>
        <w:rPr>
          <w:sz w:val="20"/>
          <w:u w:val="single"/>
        </w:rPr>
        <w:t>_____________________________________________________________________________________</w:t>
      </w:r>
    </w:p>
    <w:p>
      <w:pPr>
        <w:pStyle w:val="Normal"/>
        <w:tabs>
          <w:tab w:val="left" w:pos="480" w:leader="none"/>
          <w:tab w:val="left" w:pos="720" w:leader="none"/>
          <w:tab w:val="left" w:pos="1320" w:leader="none"/>
          <w:tab w:val="left" w:pos="2700" w:leader="none"/>
          <w:tab w:val="left" w:pos="4920" w:leader="none"/>
        </w:tabs>
        <w:ind w:right="414" w:hanging="0"/>
        <w:jc w:val="both"/>
        <w:rPr>
          <w:sz w:val="20"/>
        </w:rPr>
      </w:pPr>
      <w:r>
        <w:rPr>
          <w:sz w:val="20"/>
        </w:rPr>
        <w:t>S11</w:t>
        <w:tab/>
        <w:tab/>
        <w:tab/>
        <w:tab/>
        <w:t>NOTICE OF EXCEPTION MENU SCREEN</w:t>
        <w:tab/>
        <w:tab/>
        <w:t>XXXX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960" w:leader="none"/>
          <w:tab w:val="left" w:pos="4920" w:leader="none"/>
        </w:tabs>
        <w:ind w:right="414" w:hanging="0"/>
        <w:jc w:val="both"/>
        <w:rPr>
          <w:sz w:val="20"/>
        </w:rPr>
      </w:pPr>
      <w:r>
        <w:rPr>
          <w:sz w:val="20"/>
        </w:rPr>
        <w:tab/>
        <w:tab/>
        <w:tab/>
        <w:tab/>
        <w:t>CYCLE</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1980" w:leader="none"/>
          <w:tab w:val="left" w:pos="2520" w:leader="none"/>
          <w:tab w:val="left" w:pos="3060" w:leader="none"/>
          <w:tab w:val="left" w:pos="3600" w:leader="none"/>
          <w:tab w:val="left" w:pos="4320" w:leader="none"/>
          <w:tab w:val="left" w:pos="4950" w:leader="none"/>
          <w:tab w:val="left" w:pos="5670" w:leader="none"/>
          <w:tab w:val="left" w:pos="6480" w:leader="none"/>
          <w:tab w:val="left" w:pos="7290" w:leader="none"/>
        </w:tabs>
        <w:ind w:right="414" w:hanging="0"/>
        <w:jc w:val="both"/>
        <w:rPr>
          <w:sz w:val="20"/>
        </w:rPr>
      </w:pPr>
      <w:r>
        <w:rPr>
          <w:sz w:val="20"/>
        </w:rPr>
        <w:tab/>
        <w:tab/>
        <w:tab/>
        <w:t>0</w:t>
        <w:tab/>
        <w:t>1</w:t>
        <w:tab/>
        <w:t>2</w:t>
        <w:tab/>
        <w:t>3</w:t>
        <w:tab/>
        <w:t>4</w:t>
        <w:tab/>
        <w:t>5</w:t>
        <w:tab/>
        <w:t>6</w:t>
        <w:tab/>
        <w:t>7</w:t>
        <w:tab/>
        <w:t>8</w:t>
        <w:tab/>
        <w:t>9</w:t>
        <w:tab/>
        <w:t>EOM</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170" w:leader="none"/>
          <w:tab w:val="left" w:pos="1800" w:leader="none"/>
          <w:tab w:val="left" w:pos="2340" w:leader="none"/>
          <w:tab w:val="left" w:pos="2970" w:leader="none"/>
          <w:tab w:val="left" w:pos="3480" w:leader="none"/>
          <w:tab w:val="left" w:pos="3600" w:leader="none"/>
          <w:tab w:val="left" w:pos="4230" w:leader="none"/>
          <w:tab w:val="left" w:pos="4920" w:leader="none"/>
          <w:tab w:val="left" w:pos="5580" w:leader="none"/>
          <w:tab w:val="left" w:pos="6390" w:leader="none"/>
        </w:tabs>
        <w:ind w:right="414" w:hanging="0"/>
        <w:jc w:val="both"/>
        <w:rPr>
          <w:sz w:val="20"/>
        </w:rPr>
      </w:pPr>
      <w:r>
        <w:rPr>
          <w:sz w:val="20"/>
        </w:rPr>
        <w:t>COMP/PEN         AUG</w:t>
        <w:tab/>
        <w:t>AUG</w:t>
        <w:tab/>
        <w:t>AUG</w:t>
        <w:tab/>
        <w:t>JUL</w:t>
        <w:tab/>
        <w:t>JUL</w:t>
        <w:tab/>
        <w:t>JUL</w:t>
        <w:tab/>
        <w:t>JUL</w:t>
        <w:tab/>
        <w:t>JUL</w:t>
        <w:tab/>
        <w:tab/>
        <w:t>JUL</w:t>
      </w:r>
    </w:p>
    <w:p>
      <w:pPr>
        <w:pStyle w:val="Normal"/>
        <w:tabs>
          <w:tab w:val="left" w:pos="480" w:leader="none"/>
          <w:tab w:val="left" w:pos="720" w:leader="none"/>
          <w:tab w:val="left" w:pos="1320" w:leader="none"/>
          <w:tab w:val="left" w:pos="1980" w:leader="none"/>
          <w:tab w:val="left" w:pos="2520" w:leader="none"/>
          <w:tab w:val="left" w:pos="3060" w:leader="none"/>
          <w:tab w:val="left" w:pos="3600" w:leader="none"/>
          <w:tab w:val="left" w:pos="4320" w:leader="none"/>
          <w:tab w:val="left" w:pos="5040" w:leader="none"/>
          <w:tab w:val="left" w:pos="5670" w:leader="none"/>
          <w:tab w:val="left" w:pos="8010" w:leader="none"/>
        </w:tabs>
        <w:ind w:right="414" w:hanging="0"/>
        <w:jc w:val="both"/>
        <w:rPr>
          <w:sz w:val="20"/>
        </w:rPr>
      </w:pPr>
      <w:r>
        <w:rPr>
          <w:sz w:val="20"/>
        </w:rPr>
        <w:tab/>
        <w:tab/>
        <w:tab/>
        <w:t>X</w:t>
        <w:tab/>
        <w:t>X</w:t>
        <w:tab/>
        <w:t>X</w:t>
        <w:tab/>
        <w:t>X</w:t>
        <w:tab/>
        <w:t>X</w:t>
        <w:tab/>
        <w:t>X</w:t>
        <w:tab/>
        <w:t>X</w:t>
        <w:tab/>
        <w:t>X</w:t>
        <w:tab/>
        <w:t>X</w:t>
      </w:r>
    </w:p>
    <w:p>
      <w:pPr>
        <w:pStyle w:val="Normal"/>
        <w:tabs>
          <w:tab w:val="left" w:pos="480" w:leader="none"/>
          <w:tab w:val="left" w:pos="720" w:leader="none"/>
          <w:tab w:val="left" w:pos="1080" w:leader="none"/>
          <w:tab w:val="left" w:pos="1800" w:leader="none"/>
          <w:tab w:val="left" w:pos="2340" w:leader="none"/>
          <w:tab w:val="left" w:pos="2970" w:leader="none"/>
          <w:tab w:val="left" w:pos="3480" w:leader="none"/>
          <w:tab w:val="left" w:pos="4230" w:leader="none"/>
          <w:tab w:val="left" w:pos="4920" w:leader="none"/>
          <w:tab w:val="left" w:pos="5580" w:leader="none"/>
          <w:tab w:val="left" w:pos="6390" w:leader="none"/>
        </w:tabs>
        <w:ind w:right="414" w:hanging="0"/>
        <w:jc w:val="both"/>
        <w:rPr>
          <w:sz w:val="20"/>
        </w:rPr>
      </w:pPr>
      <w:r>
        <w:rPr>
          <w:sz w:val="20"/>
        </w:rPr>
        <w:t>EDUCATION  AUG</w:t>
        <w:tab/>
        <w:t>AUG</w:t>
        <w:tab/>
        <w:t>AUG</w:t>
        <w:tab/>
        <w:t>AUG</w:t>
        <w:tab/>
        <w:t>JUL</w:t>
        <w:tab/>
        <w:t>JUL</w:t>
        <w:tab/>
        <w:t>JUL</w:t>
        <w:tab/>
        <w:t>JUL</w:t>
        <w:tab/>
        <w:t>JUL</w:t>
      </w:r>
    </w:p>
    <w:p>
      <w:pPr>
        <w:pStyle w:val="Normal"/>
        <w:tabs>
          <w:tab w:val="left" w:pos="480" w:leader="none"/>
          <w:tab w:val="left" w:pos="720" w:leader="none"/>
          <w:tab w:val="left" w:pos="1320" w:leader="none"/>
          <w:tab w:val="left" w:pos="1980" w:leader="none"/>
          <w:tab w:val="left" w:pos="2520" w:leader="none"/>
          <w:tab w:val="left" w:pos="3060" w:leader="none"/>
          <w:tab w:val="left" w:pos="3600" w:leader="none"/>
          <w:tab w:val="left" w:pos="4320" w:leader="none"/>
          <w:tab w:val="left" w:pos="5040" w:leader="none"/>
          <w:tab w:val="left" w:pos="5670" w:leader="none"/>
        </w:tabs>
        <w:ind w:right="414" w:hanging="0"/>
        <w:jc w:val="both"/>
        <w:rPr>
          <w:sz w:val="20"/>
        </w:rPr>
      </w:pPr>
      <w:r>
        <w:rPr>
          <w:sz w:val="20"/>
        </w:rPr>
        <w:tab/>
        <w:tab/>
        <w:tab/>
        <w:t>X</w:t>
        <w:tab/>
        <w:t>X</w:t>
        <w:tab/>
        <w:t>X</w:t>
        <w:tab/>
        <w:t>X</w:t>
        <w:tab/>
        <w:t>X</w:t>
        <w:tab/>
        <w:t>X</w:t>
        <w:tab/>
        <w:t>X</w:t>
        <w:tab/>
        <w:t>X</w:t>
        <w:tab/>
        <w:t>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800" w:leader="none"/>
          <w:tab w:val="left" w:pos="3480" w:leader="none"/>
          <w:tab w:val="left" w:pos="4920" w:leader="none"/>
        </w:tabs>
        <w:ind w:right="414" w:hanging="0"/>
        <w:jc w:val="both"/>
        <w:rPr>
          <w:sz w:val="20"/>
        </w:rPr>
      </w:pPr>
      <w:r>
        <w:rPr>
          <w:sz w:val="20"/>
        </w:rPr>
        <w:tab/>
        <w:tab/>
        <w:tab/>
        <w:t>ENTER AN X BELOW CHOSEN ITEMS TO INDICATE SELECTIONS</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240" w:leader="none"/>
          <w:tab w:val="left" w:pos="4920" w:leader="none"/>
        </w:tabs>
        <w:ind w:right="414" w:hanging="0"/>
        <w:jc w:val="both"/>
        <w:rPr>
          <w:sz w:val="20"/>
        </w:rPr>
      </w:pPr>
      <w:r>
        <w:rPr>
          <w:sz w:val="20"/>
        </w:rPr>
        <w:tab/>
        <w:tab/>
        <w:tab/>
        <w:tab/>
        <w:t>TERMINAL DIGITS:  FROM XX TO X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2880" w:leader="none"/>
          <w:tab w:val="left" w:pos="4920" w:leader="none"/>
        </w:tabs>
        <w:ind w:right="414" w:hanging="0"/>
        <w:jc w:val="both"/>
        <w:rPr>
          <w:sz w:val="20"/>
        </w:rPr>
      </w:pPr>
      <w:r>
        <w:rPr>
          <w:sz w:val="20"/>
        </w:rPr>
        <w:tab/>
        <w:tab/>
        <w:tab/>
        <w:tab/>
        <w:t>FOR CO USE ONLY:  ENTER 3 DIGIT RO NUMBER</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center"/>
        <w:rPr>
          <w:sz w:val="20"/>
        </w:rPr>
      </w:pPr>
      <w:r>
        <w:rPr>
          <w:sz w:val="20"/>
        </w:rPr>
        <w:t>Figure 19.02.  NOTICE OF EXCEPTION MENU SCREEN - S11 SCREEN LAYOUT</w:t>
      </w:r>
    </w:p>
    <w:p>
      <w:pPr>
        <w:pStyle w:val="Normal"/>
        <w:tabs>
          <w:tab w:val="left" w:pos="480" w:leader="none"/>
          <w:tab w:val="left" w:pos="720" w:leader="none"/>
          <w:tab w:val="left" w:pos="1320" w:leader="none"/>
          <w:tab w:val="left" w:pos="3480" w:leader="none"/>
          <w:tab w:val="left" w:pos="4920" w:leader="none"/>
        </w:tabs>
        <w:ind w:right="414" w:hanging="0"/>
        <w:jc w:val="both"/>
        <w:rPr>
          <w:sz w:val="20"/>
          <w:u w:val="single"/>
        </w:rPr>
      </w:pPr>
      <w:r>
        <w:rPr>
          <w:sz w:val="20"/>
          <w:u w:val="single"/>
        </w:rPr>
        <w:t>_____________________________________________________________________________________</w:t>
      </w:r>
    </w:p>
    <w:p>
      <w:pPr>
        <w:pStyle w:val="Normal"/>
        <w:tabs>
          <w:tab w:val="left" w:pos="480" w:leader="none"/>
          <w:tab w:val="left" w:pos="720" w:leader="none"/>
          <w:tab w:val="left" w:pos="1320" w:leader="none"/>
          <w:tab w:val="left" w:pos="3480" w:leader="none"/>
          <w:tab w:val="left" w:pos="4920" w:leader="none"/>
        </w:tabs>
        <w:ind w:right="414" w:hanging="0"/>
        <w:jc w:val="both"/>
        <w:rPr>
          <w:sz w:val="20"/>
          <w:u w:val="single"/>
        </w:rPr>
      </w:pPr>
      <w:r>
        <w:rPr>
          <w:sz w:val="20"/>
          <w:u w:val="single"/>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u w:val="single"/>
        </w:rPr>
      </w:pPr>
      <w:r>
        <w:rPr>
          <w:sz w:val="20"/>
          <w:u w:val="single"/>
        </w:rPr>
        <w:t>_____________________________________________________________________________________</w:t>
      </w:r>
    </w:p>
    <w:p>
      <w:pPr>
        <w:pStyle w:val="Normal"/>
        <w:tabs>
          <w:tab w:val="left" w:pos="480" w:leader="none"/>
          <w:tab w:val="left" w:pos="720" w:leader="none"/>
          <w:tab w:val="left" w:pos="1320" w:leader="none"/>
          <w:tab w:val="left" w:pos="2880" w:leader="none"/>
          <w:tab w:val="left" w:pos="3480" w:leader="none"/>
          <w:tab w:val="left" w:pos="4920" w:leader="none"/>
        </w:tabs>
        <w:ind w:right="414" w:hanging="0"/>
        <w:jc w:val="both"/>
        <w:rPr>
          <w:sz w:val="20"/>
        </w:rPr>
      </w:pPr>
      <w:r>
        <w:rPr>
          <w:sz w:val="20"/>
        </w:rPr>
        <w:t>S10</w:t>
        <w:tab/>
        <w:tab/>
        <w:tab/>
        <w:tab/>
        <w:t>NOTICE OF REJECT---  COMPENSATION / PENSION</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CYCLE NUMBER  XXX</w:t>
        <w:tab/>
        <w:t>BATCH NUMBER</w:t>
        <w:tab/>
        <w:t xml:space="preserve"> STATION NUMBER  XX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ab/>
        <w:tab/>
        <w:tab/>
        <w:t>BATCH DATE</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TRANSACTION CODE</w:t>
        <w:tab/>
        <w:t xml:space="preserve">      TRANSACTION MODIFIER   </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3960" w:leader="none"/>
          <w:tab w:val="left" w:pos="4920" w:leader="none"/>
          <w:tab w:val="left" w:pos="6300" w:leader="none"/>
        </w:tabs>
        <w:ind w:right="414" w:hanging="0"/>
        <w:jc w:val="both"/>
        <w:rPr>
          <w:sz w:val="20"/>
        </w:rPr>
      </w:pPr>
      <w:r>
        <w:rPr>
          <w:sz w:val="20"/>
        </w:rPr>
        <w:tab/>
        <w:t>FILE NUMBER</w:t>
        <w:tab/>
        <w:tab/>
        <w:t xml:space="preserve"> PAYEE NUMBER</w:t>
        <w:tab/>
        <w:t xml:space="preserve"> STUB NAME</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REJECT MESSAGE CODE</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REJECT MESSAGE LEGEND:</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ab/>
        <w:t>TOTAL REJECTS FOR THIS CYCLE = XXX</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center"/>
        <w:rPr>
          <w:sz w:val="20"/>
        </w:rPr>
      </w:pPr>
      <w:r>
        <w:rPr>
          <w:sz w:val="20"/>
        </w:rPr>
        <w:t>Figure 19.03.  NOTICE OF REJECT SUMMARY - S10 SCREEN LAYOUT</w:t>
      </w:r>
    </w:p>
    <w:p>
      <w:pPr>
        <w:pStyle w:val="Normal"/>
        <w:tabs>
          <w:tab w:val="left" w:pos="480" w:leader="none"/>
          <w:tab w:val="left" w:pos="720" w:leader="none"/>
          <w:tab w:val="left" w:pos="1320" w:leader="none"/>
          <w:tab w:val="left" w:pos="3480" w:leader="none"/>
          <w:tab w:val="left" w:pos="4920" w:leader="none"/>
        </w:tabs>
        <w:ind w:right="414" w:hanging="0"/>
        <w:jc w:val="both"/>
        <w:rPr>
          <w:sz w:val="20"/>
          <w:u w:val="single"/>
        </w:rPr>
      </w:pPr>
      <w:r>
        <w:rPr>
          <w:sz w:val="20"/>
          <w:u w:val="single"/>
        </w:rPr>
        <w:t>______________________________________________________________________________________</w:t>
      </w:r>
    </w:p>
    <w:p>
      <w:pPr>
        <w:pStyle w:val="Normal"/>
        <w:tabs>
          <w:tab w:val="left" w:pos="480" w:leader="none"/>
          <w:tab w:val="left" w:pos="720" w:leader="none"/>
          <w:tab w:val="left" w:pos="1320" w:leader="none"/>
          <w:tab w:val="left" w:pos="3480" w:leader="none"/>
          <w:tab w:val="left" w:pos="4920" w:leader="none"/>
        </w:tabs>
        <w:ind w:right="414" w:hanging="0"/>
        <w:jc w:val="both"/>
        <w:rPr>
          <w:sz w:val="20"/>
          <w:u w:val="single"/>
        </w:rPr>
      </w:pPr>
      <w:r>
        <w:rPr>
          <w:sz w:val="20"/>
          <w:u w:val="single"/>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r>
        <w:br w:type="page"/>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b/>
          <w:sz w:val="20"/>
        </w:rPr>
        <w:t>19.05  EXPLANATION OF NOE MESSAGES</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ab/>
        <w:t>The following is a list of the computer-generated message codes which may be printed on the NOE message.</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b/>
          <w:sz w:val="20"/>
          <w:u w:val="single"/>
        </w:rPr>
        <w:t>CODE</w:t>
      </w:r>
      <w:r>
        <w:rPr>
          <w:sz w:val="20"/>
        </w:rPr>
        <w:t xml:space="preserve"> </w:t>
        <w:tab/>
      </w:r>
      <w:r>
        <w:rPr>
          <w:b/>
          <w:sz w:val="20"/>
          <w:u w:val="single"/>
        </w:rPr>
        <w:t>LEGEND AND EXPLANATION</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441</w:t>
        <w:tab/>
        <w:tab/>
        <w:tab/>
        <w:t>PAYEE INCOME LESS THAN SOCIAL &amp; RETIREMENT</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left="1320" w:right="414" w:hanging="1320"/>
        <w:jc w:val="both"/>
        <w:rPr>
          <w:sz w:val="20"/>
        </w:rPr>
      </w:pPr>
      <w:r>
        <w:rPr>
          <w:sz w:val="20"/>
        </w:rPr>
        <w:tab/>
        <w:tab/>
        <w:tab/>
        <w:t>Payee's total income is less than the total of annual Social Security and other retirement.  The transaction is rejected.</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t>442</w:t>
        <w:tab/>
        <w:tab/>
        <w:tab/>
        <w:t>SPOUSE INCOME LESS THAN SOC, RET AND EARNED</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left" w:pos="480" w:leader="none"/>
          <w:tab w:val="left" w:pos="720" w:leader="none"/>
          <w:tab w:val="left" w:pos="1320" w:leader="none"/>
          <w:tab w:val="left" w:pos="3480" w:leader="none"/>
          <w:tab w:val="left" w:pos="4920" w:leader="none"/>
        </w:tabs>
        <w:ind w:left="1320" w:right="414" w:hanging="1320"/>
        <w:jc w:val="both"/>
        <w:rPr>
          <w:sz w:val="20"/>
        </w:rPr>
      </w:pPr>
      <w:r>
        <w:rPr>
          <w:sz w:val="20"/>
        </w:rPr>
        <w:tab/>
        <w:tab/>
        <w:tab/>
        <w:t xml:space="preserve">Spouse's total income is less than the total of annual Social Security and other retirement.  The transaction is rejected. </w:t>
      </w:r>
    </w:p>
    <w:p>
      <w:pPr>
        <w:pStyle w:val="Normal"/>
        <w:tabs>
          <w:tab w:val="left" w:pos="480" w:leader="none"/>
          <w:tab w:val="left" w:pos="72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461</w:t>
        <w:tab/>
        <w:t>BASIC TRANSACTION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f an original award is rejected in the edit process, any other transactions (22, Change of Address and 24, Children - Birth date and Status) that are generated from the same original transactions are likewise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462</w:t>
        <w:tab/>
        <w:t>STOP ON VETERAN - INPUT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veteran's master record is being terminated by a stop-payment action.  The batch input contains an award for an additional payee that cannot be processed without having an active type A master record.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472</w:t>
        <w:tab/>
        <w:t>AWARD FROM TERM - LAST PRIOR NOT ZERO</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reopened award is received showing prior award data but the last entry does not show a zero amount.  The zero amount is required to show the closing date of the prior award in order to determine the amount of the initial or adjustment check.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473</w:t>
        <w:tab/>
        <w:t>AWD FROM TERM - NO PRIOR SUBMIT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Reopened award did not contain prior net award data.  If the reopened award is made effective as of a date subsequent to the date of last payment under the terminated award, including reopened awards effective in the future, the prior net award entry will be None as of the effective date shown on the current transaction.  Applicable only to C&amp;P record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486</w:t>
        <w:tab/>
        <w:t>POSSIBLE DUPLICATE HEADSTONE PAY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Written by transaction 05V if headstone/marker has already been pa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487A</w:t>
        <w:tab/>
        <w:t>DUPLICATE PAYMENT OF BURIAL AWA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11"/>
          <w:footerReference w:type="default" r:id="rId12"/>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sz w:val="20"/>
        </w:rPr>
      </w:pPr>
      <w:r>
        <w:rPr>
          <w:sz w:val="20"/>
        </w:rPr>
        <w:t>Issued if a burial award is processed as an initial award against an active master record which indicates the benefits authorized duplicate a benefit previously paid, or if an 05U or 05W transaction (nonservice-connected burial award) is processed as a supplemental award subsequent to processing an 05S or 05T (service-connected award).  The transaction is rejected.</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488</w:t>
        <w:tab/>
        <w:t>PLOT ALLOW INVAL - NAT CEM OR S/C BURIAL</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service-connected burial award (05S transaction) contains an input entry in the Plot Amount field.  The transaction is rejected in the edit proces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498</w:t>
        <w:tab/>
        <w:t>CANNOT PROCESS TRANS NO NOD SE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burial award is processed against a record which does not indicate the beneficiary is dead.  The transaction is rejected.  The field station should process an NOD transaction before resubmitting the burial awa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24</w:t>
        <w:tab/>
        <w:t>CL ALLOW REJ-M/R TERM OR SUSP</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n 06K or 02M (FI017) input transaction, clothing allowance, hits a terminated master record with change reason 21 or 22, or a master record suspended by field station input with suspense reason 21 or 22, or a master record with any computer-generated suspense except undeliverable.  If the record status is subsequently changed, the rejected transaction should be resubmitted, if appropriat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25</w:t>
        <w:tab/>
        <w:t>DUPLICATE CLOTHING ALLOWANCE PAY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n 06K transaction is processed against a master record that indicates a clothing allowance payment was previously made for the year specified in the 06K transaction or that control was established by an 02M to make automatic payments the following yea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pPr>
      <w:r>
        <w:rPr>
          <w:b/>
          <w:sz w:val="20"/>
        </w:rPr>
        <w:t>NOTE:</w:t>
      </w:r>
      <w:r>
        <w:rPr>
          <w:sz w:val="20"/>
        </w:rPr>
        <w:t xml:space="preserve">  If message 525 is issued to the RO and it is determined that a retroactive payment is due, use an 06A (one-time payment) transaction to effect pay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31</w:t>
        <w:tab/>
        <w:t>ORIGINAL OR REOPENED - HIT RUNNING AWA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n original or reopened award is processed against a running award.  The award is rejected.  An exception to the rule is applied in the case of a reopened award to continue a student or helpless child in a payment status beyond age 18.  The running award must contain a terminating future, reason 24 or 25, with an effective date equal to the commencing date on the reopened award.  The reopened award must reflect reason 23 on the first award lin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33</w:t>
        <w:tab/>
        <w:t>REOPENED PRIOR TO TERMINATION - NEEDS PRIOR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reopened award hits a terminated master record, the effective date of the award is earlier than the date of termination and appropriate prior award information is not submitted.  The award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36</w:t>
        <w:tab/>
        <w:t>SSN HIT VERIFIED NO - REJEC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Social Security number contained in the master record has been verified by the Social Security Administration.  The SSN entered on the transaction does not match the SSN of record.</w:t>
      </w:r>
      <w:r>
        <w:br w:type="page"/>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38</w:t>
        <w:tab/>
        <w:t>SPOUSE INCOME REPORTED - REJEC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when a 49-series transaction contains significant (non-zero) spouse's income but the master is for a surviving spouse or an Old Law veteran.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39</w:t>
        <w:tab/>
        <w:t>PURGE REJECTED CALL CO PROG MGT 23</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master record does not meet all conditions required for purge.  Transaction 26P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42</w:t>
        <w:tab/>
        <w:t xml:space="preserve">AWD BASED ON CVA APPEAL - 31J A/R REQUIRED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 xml:space="preserve">Issued when the first transaction award line contains RSN 57 and no 31J ded/bal segment exists in the master record.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45</w:t>
        <w:tab/>
        <w:t>NO MASTER RECORD IN FIL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re is no master record in file for the transaction that has been submitted, or if an 06K clothing allowance transaction is submitted with less than two lines of address and there is no master record in fil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pPr>
      <w:r>
        <w:rPr>
          <w:sz w:val="20"/>
        </w:rPr>
        <w:tab/>
      </w:r>
      <w:r>
        <w:rPr>
          <w:b/>
          <w:sz w:val="20"/>
        </w:rPr>
        <w:t>EXCEPTION:</w:t>
      </w:r>
      <w:r>
        <w:rPr>
          <w:sz w:val="20"/>
        </w:rPr>
        <w:t xml:space="preserve">  Transactions 47 and 48 will reject without a messa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46</w:t>
        <w:tab/>
        <w:t>DETAIL CANNOT BE PROCESS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tended for use by BDC Hines.  If, after review, it is found the transaction was not processed because of erroneous input, the BDC will forward the message to the field st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47C</w:t>
        <w:tab/>
        <w:t>UNASSOCIATED CREDIT PARTIALLY CLEAR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n 06E transaction specifying "apply to accounts receivable" processed against an accounts receivable which has a balance less than the adjustment amount.  The accounts receivable was liquidated, but the unassociated account was only partially clear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1320"/>
        <w:jc w:val="both"/>
        <w:rPr>
          <w:sz w:val="20"/>
        </w:rPr>
      </w:pPr>
      <w:r>
        <w:rPr>
          <w:sz w:val="20"/>
        </w:rPr>
        <w:t>548</w:t>
        <w:tab/>
        <w:t>RETURNED CHECK - NO M/R IN FIL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returned check notice, regardless of type of check or reason for return, is processed and no master record is in file for the applicable payee.  If the returned check is for other than appropriation 36X0102 (C&amp;P), an unassociated account will be established.  If the returned check is for appropriation 36X0102 (C&amp;P), an unassociated account will not be establish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49</w:t>
        <w:tab/>
        <w:t>RETURNED CHECK - MASTER RCD IN FIL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returned one-time payment check for an appropriation other than 36X0102 in the C&amp;P system hits an existing master record but no updating action is taken.  An unassociated account will be establish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50</w:t>
        <w:tab/>
        <w:t>WAIVER EXCEEDS A/R BALAN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13"/>
          <w:footerReference w:type="default" r:id="rId14"/>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sz w:val="20"/>
        </w:rPr>
      </w:pPr>
      <w:r>
        <w:rPr>
          <w:sz w:val="20"/>
        </w:rPr>
        <w:t>Issued if an unassociated account is established because the amount to be waived exceeds the balance of the master record accounts receivabl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57A</w:t>
        <w:tab/>
        <w:t>EXCESSIVE BALANCE - CANNOT ESTABLISH A/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transaction 04 is received to increase an accounts receivable and the sum of the existing accounts receivable plus the amount in the transaction 04 exceeds $999,999.99.  This exceeds the capacity of the field in the master record (8 digits).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57C</w:t>
        <w:tab/>
        <w:t>AREA FULL - CANNOT ESTABLISH A/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when processing an 06B one-time payment transaction to inform the field station the master record has a maximum of accounts receivable segments (nine) and the transaction cannot be processed.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57E</w:t>
        <w:tab/>
        <w:t>ADJUSTMENT CODE IMPROP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n input transaction specifying a transfer to general fund receipts was submitted during a month other than June or hit a master record other than a type D record.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57F</w:t>
        <w:tab/>
        <w:t>NO APPROPRIATE BALANCE SEG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one-time payment transaction, intended to liquidate an accounts receivable or release personal funds of patients (PFOP), hit a master record which did not contain an appropriate deduction and balance segment.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f an 07C transaction matches a master record with a ded/bal segment for the same type and class A/R, the 07C is rejected with NOE message 557F if the matched ded/bal segment has a recurring dedu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57P</w:t>
        <w:tab/>
        <w:t>RECURRING PAYMENT IMPROP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n input transaction (06D) for recurring monthly payments hit a master record containing a type F segment (FDIB) but no type E segment (PFOP).  If recurring payments from PFOP cannot be established,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0C</w:t>
        <w:tab/>
        <w:t>CANNOT PROCESS - INTEREST INCORREC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n accounts receivable transaction processing against the master record would cause a negative interest amount based on the date of the action.  Determine the interest discrepancy, considering the computation date used as well as the amount, and resubmit the trans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0E</w:t>
        <w:tab/>
        <w:t>GAO COLLECTION EXCEEDS A/R BALAN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GAO reduction transaction liquidated an accounts receivable, and a reduction balance remained unappli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0G</w:t>
        <w:tab/>
        <w:t>NO ACCTS REC THIS TYP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n accounts receivable transaction intended for an existing accounts receivable was received and did not match an accounts receivable in the master reco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1</w:t>
        <w:tab/>
        <w:t>ACCT NOT SUBJ TO EVR CONTROL -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transaction 48 or 49 (other than 49S) hits a master record not subject to EVR processing as determined by payee number and entitlement code.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pPr>
      <w:r>
        <w:rPr>
          <w:b/>
          <w:sz w:val="20"/>
        </w:rPr>
        <w:t>NOTE:</w:t>
      </w:r>
      <w:r>
        <w:rPr>
          <w:sz w:val="20"/>
        </w:rPr>
        <w:t xml:space="preserve">  Transactions 45 and 47 reject under this circumstance without a message.  Transaction 49S rejects under this circumstance without a message unless the entitlement code is 72 with payee 00, or entitlement code 76 with payee 10, 50 or 60.  The 49S will then be accepted without a messa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2A</w:t>
        <w:tab/>
        <w:t>DEDUCTION CLASS IMPROP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deduction authorization (transaction 18) is submitted with a class code of F through I, K or S and is not proper.  The transaction is rejected.  Fiscal transactions 04, 06, 07 and 08 with deduction code 15R, 16R, 17R, 18R, 19R or 20R will reject with this message cod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2B</w:t>
        <w:tab/>
        <w:t>NO APPROPRIATE DEDUCTION BALANCE SE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deduction authorization transaction hit a master record which did not contain an appropriate accounts receivable.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2C</w:t>
        <w:tab/>
        <w:t>NEW DED AMT EQUALS EXISTING DEDU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deduction authorization hit a master record in which a deduction of like type, class and amount exists.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2D</w:t>
        <w:tab/>
        <w:t>DEDUCTION IMPROPER - M/R SUSPEND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portfolio loan, income tax lien or insurance deduction authorization hit a suspended master record.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2E</w:t>
        <w:tab/>
        <w:t>CANNOT PROCESS - INSUFFICIENT SOUR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deduction authorization hit a master record which does not have a sufficient source of collection to accommodate the dedu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2F</w:t>
        <w:tab/>
        <w:t>DEDUCTION NOT ESTABLISHED - NO ADDRESS IN M/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transaction 17A hit a master record which does not have an applicable address segment.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4</w:t>
        <w:tab/>
        <w:t>A/R REJECTED - NO COLLECTION SOUR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Class C receivable (BDC Memorandum Account) was received for a chapter 35 account and there was no type I master record.  Also issues if the receivable is for other than a chapter 35 accou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5</w:t>
        <w:tab/>
        <w:t>DETAIL NAME DOES NOT MATCH MAST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the stub name of the person entitled in the transaction does not match the master record person entitl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1320"/>
        <w:jc w:val="both"/>
        <w:rPr>
          <w:sz w:val="20"/>
        </w:rPr>
      </w:pPr>
      <w:r>
        <w:rPr>
          <w:sz w:val="20"/>
        </w:rPr>
        <w:t>566</w:t>
        <w:tab/>
        <w:t>DETAIL CANNOT BE PROCESSED AGAINST M/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transaction is inconsistent with the type of master record or a transaction in the 40 series hits an apportionee record (type C or F).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15"/>
          <w:footerReference w:type="default" r:id="rId16"/>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right="414" w:hanging="0"/>
        <w:jc w:val="both"/>
        <w:rPr/>
      </w:pPr>
      <w:r>
        <w:rPr>
          <w:sz w:val="20"/>
        </w:rPr>
        <w:tab/>
      </w:r>
      <w:r>
        <w:rPr>
          <w:b/>
          <w:sz w:val="20"/>
        </w:rPr>
        <w:t>EXCEPTION:</w:t>
      </w:r>
      <w:r>
        <w:rPr>
          <w:sz w:val="20"/>
        </w:rPr>
        <w:t xml:space="preserve">  Transactions 47 and 48 reject without a messa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7</w:t>
        <w:tab/>
        <w:t>CHNG ADDR DOES NOT HAVE CH ATTY AP</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change of address transaction was received for an incompetent veteran, and the transaction did not indicate the Veterans Services Officer approved the change of addres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68</w:t>
        <w:tab/>
        <w:t>EVR INPUT HIT TERMINATED M/R -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n EVR transaction hits a terminated (type D or E) master reco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EXCEPTION:</w:t>
      </w:r>
      <w:r>
        <w:rPr>
          <w:sz w:val="20"/>
        </w:rPr>
        <w:t xml:space="preserve">  Transactions 45, 47 and 48 and, if reason for termination is 22 (death), transaction 49 (no modifier) reject without a messa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84</w:t>
        <w:tab/>
        <w:t>EFF DATE OF AWD SUBSEQUENT TO SUSP DAT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n award transaction hit a master record which is in suspense.  The effective date of the award is subsequent to the date of suspense.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85</w:t>
        <w:tab/>
        <w:t>EFFECTIVE DATE IN CURRENT MONTH - CANNOT PROCES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n award transaction with an effective date other than the first day of the current month hit a master record with a prescheduled rate change in the month.  The transaction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587</w:t>
        <w:tab/>
        <w:t>AWD REJ - PFOP BAL OVER $500 - NO SL 12</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f the PFOP balance is over $500, a reopened award must contain special law 12 to be accepted.  Generated if a reopened award is rejected on that basis.</w:t>
      </w:r>
      <w:r>
        <w:br w:type="page"/>
      </w:r>
    </w:p>
    <w:p>
      <w:pPr>
        <w:sectPr>
          <w:headerReference w:type="default" r:id="rId17"/>
          <w:footerReference w:type="default" r:id="rId18"/>
          <w:type w:val="nextPage"/>
          <w:pgSz w:w="12240" w:h="15840"/>
          <w:pgMar w:left="1440" w:right="1296" w:gutter="0" w:header="360" w:top="1440" w:footer="720" w:bottom="1440"/>
          <w:pgNumType w:start="1" w:fmt="decimal"/>
          <w:formProt w:val="false"/>
          <w:textDirection w:val="lrTb"/>
          <w:docGrid w:type="default" w:linePitch="360" w:charSpace="0"/>
        </w:sectPr>
        <w:pStyle w:val="Normal"/>
        <w:numPr>
          <w:ilvl w:val="0"/>
          <w:numId w:val="0"/>
        </w:numPr>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center"/>
        <w:rPr>
          <w:sz w:val="20"/>
        </w:rPr>
      </w:pPr>
      <w:r>
        <w:rPr>
          <w:b/>
          <w:sz w:val="20"/>
        </w:rPr>
        <w:t>SUBCHAPTER II.  NOTICE OF BENEFIT PAYMENT TRANS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b/>
          <w:sz w:val="20"/>
        </w:rPr>
        <w:t>19.06  GENERAL</w:t>
      </w:r>
    </w:p>
    <w:p>
      <w:pPr>
        <w:pStyle w:val="Normal"/>
        <w:tabs>
          <w:tab w:val="clear" w:pos="720"/>
          <w:tab w:val="left" w:pos="480" w:leader="none"/>
          <w:tab w:val="left" w:pos="3480" w:leader="none"/>
          <w:tab w:val="left" w:pos="4920" w:leader="none"/>
        </w:tabs>
        <w:ind w:right="414" w:hanging="0"/>
        <w:jc w:val="both"/>
        <w:rPr>
          <w:sz w:val="20"/>
        </w:rPr>
      </w:pPr>
      <w:r>
        <w:rPr>
          <w:sz w:val="20"/>
        </w:rPr>
        <w:tab/>
        <w:t>The computer-generated VA Form 20-6560, Notice of Benefit Payment Transaction, is used to advise the field station of changes made to C&amp;P master records.  Such changes may be the result of processing future-date actions initiated by information stored within the computer or input transactions initiated by the regional offices or data processing center, e.g., Suspend Payment, Stop Paymen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b/>
          <w:sz w:val="20"/>
        </w:rPr>
        <w:t>19.07  VA FORM 20-6560, NOTICE OF BENEFIT PAYMENT TRANSACTION</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 xml:space="preserve">a.  </w:t>
      </w:r>
      <w:r>
        <w:rPr>
          <w:b/>
          <w:sz w:val="20"/>
        </w:rPr>
        <w:t>Basic Segmen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  </w:t>
      </w:r>
      <w:r>
        <w:rPr>
          <w:b/>
          <w:sz w:val="20"/>
        </w:rPr>
        <w:t>File Number.</w:t>
      </w:r>
      <w:r>
        <w:rPr>
          <w:sz w:val="20"/>
        </w:rPr>
        <w:t xml:space="preserve">  A nine-digit field identifying the beneficiary's recor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2)  </w:t>
      </w:r>
      <w:r>
        <w:rPr>
          <w:b/>
          <w:sz w:val="20"/>
        </w:rPr>
        <w:t>Payee Number.</w:t>
      </w:r>
      <w:r>
        <w:rPr>
          <w:sz w:val="20"/>
        </w:rPr>
        <w:t xml:space="preserve">  A two-digit field designating the person entitl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3)  </w:t>
      </w:r>
      <w:r>
        <w:rPr>
          <w:b/>
          <w:sz w:val="20"/>
        </w:rPr>
        <w:t>Type MR.</w:t>
      </w:r>
      <w:r>
        <w:rPr>
          <w:sz w:val="20"/>
        </w:rPr>
        <w:t xml:space="preserve">  A one-position field indicating the type of master record involv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4)  </w:t>
      </w:r>
      <w:r>
        <w:rPr>
          <w:b/>
          <w:sz w:val="20"/>
        </w:rPr>
        <w:t>Person Entitled.</w:t>
      </w:r>
      <w:r>
        <w:rPr>
          <w:sz w:val="20"/>
        </w:rPr>
        <w:t xml:space="preserve">  A seven-position field containing the first and second initials and the first five letters of the surnam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5)  </w:t>
      </w:r>
      <w:r>
        <w:rPr>
          <w:b/>
          <w:sz w:val="20"/>
        </w:rPr>
        <w:t>Activity.</w:t>
      </w:r>
      <w:r>
        <w:rPr>
          <w:sz w:val="20"/>
        </w:rPr>
        <w:t xml:space="preserve">  An eight-position field.  The first three positions are the transaction code, the next two the year, the following two the month and the final one the cycl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6)  </w:t>
      </w:r>
      <w:r>
        <w:rPr>
          <w:b/>
          <w:sz w:val="20"/>
        </w:rPr>
        <w:t>Change Reason.</w:t>
      </w:r>
      <w:r>
        <w:rPr>
          <w:sz w:val="20"/>
        </w:rPr>
        <w:t xml:space="preserve">  A two-digit field containing the reason for a change in the award rate or effective dat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7)  </w:t>
      </w:r>
      <w:r>
        <w:rPr>
          <w:b/>
          <w:sz w:val="20"/>
        </w:rPr>
        <w:t>RO Number.</w:t>
      </w:r>
      <w:r>
        <w:rPr>
          <w:sz w:val="20"/>
        </w:rPr>
        <w:t xml:space="preserve">  A two-digit field containing the last two digits of the station number which has jurisdiction of the veteran's claim.</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8)  </w:t>
      </w:r>
      <w:r>
        <w:rPr>
          <w:b/>
          <w:sz w:val="20"/>
        </w:rPr>
        <w:t>Veterans Services Officer.</w:t>
      </w:r>
      <w:r>
        <w:rPr>
          <w:sz w:val="20"/>
        </w:rPr>
        <w:t xml:space="preserve">  A two-digit code showing the last two digits of the station number assigned to the Veterans Services Officer having jurisdiction over the guardianship accoun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9)  </w:t>
      </w:r>
      <w:r>
        <w:rPr>
          <w:b/>
          <w:sz w:val="20"/>
        </w:rPr>
        <w:t>Other Benefits.</w:t>
      </w:r>
      <w:r>
        <w:rPr>
          <w:sz w:val="20"/>
        </w:rPr>
        <w:t xml:space="preserve">  A three-position field showing the existence of a separate master record for payment of educational benefits (EDU).</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0)  </w:t>
      </w:r>
      <w:r>
        <w:rPr>
          <w:b/>
          <w:sz w:val="20"/>
        </w:rPr>
        <w:t>Pay Status.</w:t>
      </w:r>
      <w:r>
        <w:rPr>
          <w:sz w:val="20"/>
        </w:rPr>
        <w:t xml:space="preserve">  A variable-length field indicating current pay status as No Pay, Suspend, Manila, etc.</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1)  </w:t>
      </w:r>
      <w:r>
        <w:rPr>
          <w:b/>
          <w:sz w:val="20"/>
        </w:rPr>
        <w:t>Ent Code.</w:t>
      </w:r>
      <w:r>
        <w:rPr>
          <w:sz w:val="20"/>
        </w:rPr>
        <w:t xml:space="preserve">  A two-digit code designating the program under which the award is authorized and the expense account to which the disbursement is to be charg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 xml:space="preserve">(12)  </w:t>
      </w:r>
      <w:r>
        <w:rPr>
          <w:b/>
          <w:sz w:val="20"/>
        </w:rPr>
        <w:t>Net Awar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a)  </w:t>
      </w:r>
      <w:r>
        <w:rPr>
          <w:b/>
          <w:sz w:val="20"/>
        </w:rPr>
        <w:t>Amount.</w:t>
      </w:r>
      <w:r>
        <w:rPr>
          <w:sz w:val="20"/>
        </w:rPr>
        <w:t xml:space="preserve">  A six-digit field showing the current net amount awarded to the entitled payee after withholding (but prior to deduction).  The amount may be reduced to zeroes.</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b)  </w:t>
      </w:r>
      <w:r>
        <w:rPr>
          <w:b/>
          <w:sz w:val="20"/>
        </w:rPr>
        <w:t>Eff Date.</w:t>
      </w:r>
      <w:r>
        <w:rPr>
          <w:sz w:val="20"/>
        </w:rPr>
        <w:t xml:space="preserve">  A six-digit field showing the effective date of the current benefit being pai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3)  </w:t>
      </w:r>
      <w:r>
        <w:rPr>
          <w:b/>
          <w:sz w:val="20"/>
        </w:rPr>
        <w:t>Check Amount.</w:t>
      </w:r>
      <w:r>
        <w:rPr>
          <w:sz w:val="20"/>
        </w:rPr>
        <w:t xml:space="preserve">  A six-digit field containing the payment amount released or to be released to the beneficiary for the current month.</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a)  If there is no change in net pay during the month, this field carries the amount of recurring paymen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b)  If the account is not in a recurring status (there is an adjustment during the current month), this field reflects the adjusted amount payable for the month.</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c)  This field contains the Net Pay amount payable after deductions for accounts receivable, portfolio loans, insurance premiums, etc.</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d)  Suspense action will not reduce the amount in this field to zero.</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e)  On a terminated record, this field reflects the amount of final paymen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4)  </w:t>
      </w:r>
      <w:r>
        <w:rPr>
          <w:b/>
          <w:sz w:val="20"/>
        </w:rPr>
        <w:t>Prev Check Amount.</w:t>
      </w:r>
      <w:r>
        <w:rPr>
          <w:sz w:val="20"/>
        </w:rPr>
        <w:t xml:space="preserve">  A six-digit field showing the amount of the previous check in dollars and cents if there is a pay change pending.</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5)  </w:t>
      </w:r>
      <w:r>
        <w:rPr>
          <w:b/>
          <w:sz w:val="20"/>
        </w:rPr>
        <w:t>Total Amount Available.</w:t>
      </w:r>
      <w:r>
        <w:rPr>
          <w:sz w:val="20"/>
        </w:rPr>
        <w:t xml:space="preserve">  A six-digit field showing the amount available for the current month if there is a pay change pending.  It represents the calculated or recurring amount payable prior to deductions.</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 xml:space="preserve">b.  </w:t>
      </w:r>
      <w:r>
        <w:rPr>
          <w:b/>
          <w:sz w:val="20"/>
        </w:rPr>
        <w:t>Suspense Segments</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  </w:t>
      </w:r>
      <w:r>
        <w:rPr>
          <w:b/>
          <w:sz w:val="20"/>
        </w:rPr>
        <w:t>Type.</w:t>
      </w:r>
      <w:r>
        <w:rPr>
          <w:sz w:val="20"/>
        </w:rPr>
        <w:t xml:space="preserve">  A three-position field showing the type of suspense, i.e., REG (regular) or UND (undeliverabl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2)  </w:t>
      </w:r>
      <w:r>
        <w:rPr>
          <w:b/>
          <w:sz w:val="20"/>
        </w:rPr>
        <w:t>Source.</w:t>
      </w:r>
      <w:r>
        <w:rPr>
          <w:sz w:val="20"/>
        </w:rPr>
        <w:t xml:space="preserve">  A three-position field showing the source of the action, i.e., STA (field station), GEN (generated), or EVR (eligibility verification repor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3)  </w:t>
      </w:r>
      <w:r>
        <w:rPr>
          <w:b/>
          <w:sz w:val="20"/>
        </w:rPr>
        <w:t>Reason.</w:t>
      </w:r>
      <w:r>
        <w:rPr>
          <w:sz w:val="20"/>
        </w:rPr>
        <w:t xml:space="preserve">  A two-digit field indicating the reason for the suspens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4)  </w:t>
      </w:r>
      <w:r>
        <w:rPr>
          <w:b/>
          <w:sz w:val="20"/>
        </w:rPr>
        <w:t>Date.</w:t>
      </w:r>
      <w:r>
        <w:rPr>
          <w:sz w:val="20"/>
        </w:rPr>
        <w:t xml:space="preserve">  A six-digit field containing the year, month and day from which payments are suspend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c.  </w:t>
      </w:r>
      <w:r>
        <w:rPr>
          <w:b/>
          <w:sz w:val="20"/>
        </w:rPr>
        <w:t>Proceeds - Accrual Segment Amount.</w:t>
      </w:r>
      <w:r>
        <w:rPr>
          <w:sz w:val="20"/>
        </w:rPr>
        <w:t xml:space="preserve">  An eight-digit field showing the amount of all returned and cancelled checks as well as the amount accruing from termination of disability compensation or pension by reason of death.  The Amount field is preceded by A if amount represents an accrual.</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d.  </w:t>
      </w:r>
      <w:r>
        <w:rPr>
          <w:b/>
          <w:sz w:val="20"/>
        </w:rPr>
        <w:t>EVR Status.</w:t>
      </w:r>
      <w:r>
        <w:rPr>
          <w:sz w:val="20"/>
        </w:rPr>
        <w:t xml:space="preserve">  A one-digit field containing a control indicating the status of eligibility verification processing.</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 xml:space="preserve">e.  </w:t>
      </w:r>
      <w:r>
        <w:rPr>
          <w:b/>
          <w:sz w:val="20"/>
        </w:rPr>
        <w:t>Pending Insurance Notic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  </w:t>
      </w:r>
      <w:r>
        <w:rPr>
          <w:b/>
          <w:sz w:val="20"/>
        </w:rPr>
        <w:t>Type.</w:t>
      </w:r>
      <w:r>
        <w:rPr>
          <w:sz w:val="20"/>
        </w:rPr>
        <w:t xml:space="preserve">  A one-digit field containing the code for the type of insuranc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2)  </w:t>
      </w:r>
      <w:r>
        <w:rPr>
          <w:b/>
          <w:sz w:val="20"/>
        </w:rPr>
        <w:t>Disc.</w:t>
      </w:r>
      <w:r>
        <w:rPr>
          <w:sz w:val="20"/>
        </w:rPr>
        <w:t xml:space="preserve">  A one-digit field containing a code reflecting the reason for discontinuanc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3)  </w:t>
      </w:r>
      <w:r>
        <w:rPr>
          <w:b/>
          <w:sz w:val="20"/>
        </w:rPr>
        <w:t>Est.</w:t>
      </w:r>
      <w:r>
        <w:rPr>
          <w:sz w:val="20"/>
        </w:rPr>
        <w:t xml:space="preserve">  A one-digit field containing a code reflecting the establishment or resumption of a premium deduction.</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4)  </w:t>
      </w:r>
      <w:r>
        <w:rPr>
          <w:b/>
          <w:sz w:val="20"/>
        </w:rPr>
        <w:t>Dist.</w:t>
      </w:r>
      <w:r>
        <w:rPr>
          <w:sz w:val="20"/>
        </w:rPr>
        <w:t xml:space="preserve">  A one-digit field containing the code furnished by the Input activity of the insurance office and shown on the returned transaction.</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5)  </w:t>
      </w:r>
      <w:r>
        <w:rPr>
          <w:b/>
          <w:sz w:val="20"/>
        </w:rPr>
        <w:t>Discontinue.</w:t>
      </w:r>
      <w:r>
        <w:rPr>
          <w:sz w:val="20"/>
        </w:rPr>
        <w:t xml:space="preserve">  A five-digit field containing the amount of the discontinued premium.  If it is an original establishment, the field contains zeroes.</w:t>
      </w:r>
    </w:p>
    <w:p>
      <w:pPr>
        <w:pStyle w:val="Normal"/>
        <w:tabs>
          <w:tab w:val="clear" w:pos="720"/>
          <w:tab w:val="left" w:pos="480" w:leader="none"/>
          <w:tab w:val="left" w:pos="3480" w:leader="none"/>
          <w:tab w:val="left" w:pos="4920" w:leader="none"/>
        </w:tabs>
        <w:ind w:right="414" w:hanging="0"/>
        <w:jc w:val="both"/>
        <w:rPr>
          <w:sz w:val="20"/>
        </w:rPr>
      </w:pPr>
      <w:r>
        <w:rPr>
          <w:sz w:val="20"/>
        </w:rPr>
      </w:r>
    </w:p>
    <w:p>
      <w:pPr>
        <w:sectPr>
          <w:headerReference w:type="default" r:id="rId19"/>
          <w:headerReference w:type="first" r:id="rId20"/>
          <w:footerReference w:type="default" r:id="rId21"/>
          <w:footerReference w:type="first" r:id="rId22"/>
          <w:type w:val="nextPage"/>
          <w:pgSz w:w="12240" w:h="15840"/>
          <w:pgMar w:left="1440" w:right="1296" w:gutter="0" w:header="360" w:top="1440" w:footer="720" w:bottom="1440"/>
          <w:pgNumType w:start="1" w:fmt="decimal"/>
          <w:formProt w:val="false"/>
          <w:titlePg/>
          <w:textDirection w:val="lrTb"/>
          <w:docGrid w:type="default" w:linePitch="360" w:charSpace="0"/>
        </w:sectPr>
        <w:pStyle w:val="Normal"/>
        <w:tabs>
          <w:tab w:val="clear" w:pos="720"/>
          <w:tab w:val="left" w:pos="480" w:leader="none"/>
          <w:tab w:val="left" w:pos="3480" w:leader="none"/>
          <w:tab w:val="left" w:pos="4920" w:leader="none"/>
        </w:tabs>
        <w:ind w:right="414" w:hanging="0"/>
        <w:jc w:val="both"/>
        <w:rPr/>
      </w:pPr>
      <w:r>
        <w:rPr>
          <w:sz w:val="20"/>
        </w:rPr>
        <w:tab/>
        <w:t xml:space="preserve">(6)  </w:t>
      </w:r>
      <w:r>
        <w:rPr>
          <w:b/>
          <w:sz w:val="20"/>
        </w:rPr>
        <w:t>Establish.</w:t>
      </w:r>
      <w:r>
        <w:rPr>
          <w:sz w:val="20"/>
        </w:rPr>
        <w:t xml:space="preserve">  A five-digit field containing the amount of the new premium.  If there is only a discontinuance, this field contains zeroes.</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7)  </w:t>
      </w:r>
      <w:r>
        <w:rPr>
          <w:b/>
          <w:sz w:val="20"/>
        </w:rPr>
        <w:t>Additional.</w:t>
      </w:r>
      <w:r>
        <w:rPr>
          <w:sz w:val="20"/>
        </w:rPr>
        <w:t xml:space="preserve">  A five-digit field containing the amount of retroactive premiums deducted during the current month from retroactive amounts due which represent premiums for periods of suspension.</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f.  </w:t>
      </w:r>
      <w:r>
        <w:rPr>
          <w:b/>
          <w:sz w:val="20"/>
        </w:rPr>
        <w:t>Reference Numbers.</w:t>
      </w:r>
      <w:r>
        <w:rPr>
          <w:sz w:val="20"/>
        </w:rPr>
        <w:t xml:space="preserve">  This field contains from one to six reference numbers such as claim number, Social Security number, insurance number, etc.  A maximum of six may be print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 xml:space="preserve">g.  </w:t>
      </w:r>
      <w:r>
        <w:rPr>
          <w:b/>
          <w:sz w:val="20"/>
        </w:rPr>
        <w:t>Deduction and Balance Segmen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  </w:t>
      </w:r>
      <w:r>
        <w:rPr>
          <w:b/>
          <w:sz w:val="20"/>
        </w:rPr>
        <w:t>Type.</w:t>
      </w:r>
      <w:r>
        <w:rPr>
          <w:sz w:val="20"/>
        </w:rPr>
        <w:t xml:space="preserve">  A two-digit field indicating the deduction typ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2)  </w:t>
      </w:r>
      <w:r>
        <w:rPr>
          <w:b/>
          <w:sz w:val="20"/>
        </w:rPr>
        <w:t>Class.</w:t>
      </w:r>
      <w:r>
        <w:rPr>
          <w:sz w:val="20"/>
        </w:rPr>
        <w:t xml:space="preserve">  A one-position field indicating the deduction or balance class.</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3)  </w:t>
      </w:r>
      <w:r>
        <w:rPr>
          <w:b/>
          <w:sz w:val="20"/>
        </w:rPr>
        <w:t>Deduction Amount.</w:t>
      </w:r>
      <w:r>
        <w:rPr>
          <w:sz w:val="20"/>
        </w:rPr>
        <w:t xml:space="preserve">  A six-digit field containing the amount currently authorized for deduction from the accoun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4)  </w:t>
      </w:r>
      <w:r>
        <w:rPr>
          <w:b/>
          <w:sz w:val="20"/>
        </w:rPr>
        <w:t>Balance Amount.</w:t>
      </w:r>
      <w:r>
        <w:rPr>
          <w:sz w:val="20"/>
        </w:rPr>
        <w:t xml:space="preserve">  An eight-digit field containing the receivable balance or gratuitous balance if PFOP or FDIB.</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5)  </w:t>
      </w:r>
      <w:r>
        <w:rPr>
          <w:b/>
          <w:sz w:val="20"/>
        </w:rPr>
        <w:t>Discovery Date.</w:t>
      </w:r>
      <w:r>
        <w:rPr>
          <w:sz w:val="20"/>
        </w:rPr>
        <w:t xml:space="preserve">  A four-digit field containing the year and month the overpayment was discovered or generat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6)  </w:t>
      </w:r>
      <w:r>
        <w:rPr>
          <w:b/>
          <w:sz w:val="20"/>
        </w:rPr>
        <w:t>O/P Cause.</w:t>
      </w:r>
      <w:r>
        <w:rPr>
          <w:sz w:val="20"/>
        </w:rPr>
        <w:t xml:space="preserve">  A two-digit field indicating the reason the overpayment was creat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7)  </w:t>
      </w:r>
      <w:r>
        <w:rPr>
          <w:b/>
          <w:sz w:val="20"/>
        </w:rPr>
        <w:t>Reference Number.</w:t>
      </w:r>
      <w:r>
        <w:rPr>
          <w:sz w:val="20"/>
        </w:rPr>
        <w:t xml:space="preserve">  A nine-digit field containing the reference number of the receivable, if applicabl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8)  </w:t>
      </w:r>
      <w:r>
        <w:rPr>
          <w:b/>
          <w:sz w:val="20"/>
        </w:rPr>
        <w:t>Int Comp Date.</w:t>
      </w:r>
      <w:r>
        <w:rPr>
          <w:sz w:val="20"/>
        </w:rPr>
        <w:t xml:space="preserve">  A four-digit field containing the month and year from which future computations of interest will begin.</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9)  </w:t>
      </w:r>
      <w:r>
        <w:rPr>
          <w:b/>
          <w:sz w:val="20"/>
        </w:rPr>
        <w:t>Interest Balance.</w:t>
      </w:r>
      <w:r>
        <w:rPr>
          <w:sz w:val="20"/>
        </w:rPr>
        <w:t xml:space="preserve">  A seven-digit field containing the computed interest.  In a PFOP segment, it represents the private source balanc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 xml:space="preserve">h.  </w:t>
      </w:r>
      <w:r>
        <w:rPr>
          <w:b/>
          <w:sz w:val="20"/>
        </w:rPr>
        <w:t>Returned Checks</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  </w:t>
      </w:r>
      <w:r>
        <w:rPr>
          <w:b/>
          <w:sz w:val="20"/>
        </w:rPr>
        <w:t>Check Number.</w:t>
      </w:r>
      <w:r>
        <w:rPr>
          <w:sz w:val="20"/>
        </w:rPr>
        <w:t xml:space="preserve">  An eight-digit field indicating the number of the check in the cas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2)  </w:t>
      </w:r>
      <w:r>
        <w:rPr>
          <w:b/>
          <w:sz w:val="20"/>
        </w:rPr>
        <w:t>Date.</w:t>
      </w:r>
      <w:r>
        <w:rPr>
          <w:sz w:val="20"/>
        </w:rPr>
        <w:t xml:space="preserve">  A four-digit field showing the date of the check.</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3)  </w:t>
      </w:r>
      <w:r>
        <w:rPr>
          <w:b/>
          <w:sz w:val="20"/>
        </w:rPr>
        <w:t>Reas.</w:t>
      </w:r>
      <w:r>
        <w:rPr>
          <w:sz w:val="20"/>
        </w:rPr>
        <w:t xml:space="preserve">  A one-digit field indicating reason for return.</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4)  </w:t>
      </w:r>
      <w:r>
        <w:rPr>
          <w:b/>
          <w:sz w:val="20"/>
        </w:rPr>
        <w:t>Seq.</w:t>
      </w:r>
      <w:r>
        <w:rPr>
          <w:sz w:val="20"/>
        </w:rPr>
        <w:t xml:space="preserve">  A one-digit field indicating the address sequence number contained in the returned check.</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5)  </w:t>
      </w:r>
      <w:r>
        <w:rPr>
          <w:b/>
          <w:sz w:val="20"/>
        </w:rPr>
        <w:t>Amount.</w:t>
      </w:r>
      <w:r>
        <w:rPr>
          <w:sz w:val="20"/>
        </w:rPr>
        <w:t xml:space="preserve">  A six-digit field showing the amount for which the check was drawn.</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6)  </w:t>
      </w:r>
      <w:r>
        <w:rPr>
          <w:b/>
          <w:sz w:val="20"/>
        </w:rPr>
        <w:t>Application.</w:t>
      </w:r>
      <w:r>
        <w:rPr>
          <w:sz w:val="20"/>
        </w:rPr>
        <w:t xml:space="preserve">  A variable-length field having a statement setting forth the application of the proceeds of the returned check.</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 xml:space="preserve">i.  </w:t>
      </w:r>
      <w:r>
        <w:rPr>
          <w:b/>
          <w:sz w:val="20"/>
        </w:rPr>
        <w:t>Address Segmen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  </w:t>
      </w:r>
      <w:r>
        <w:rPr>
          <w:b/>
          <w:sz w:val="20"/>
        </w:rPr>
        <w:t>Address.</w:t>
      </w:r>
      <w:r>
        <w:rPr>
          <w:sz w:val="20"/>
        </w:rPr>
        <w:t xml:space="preserve">  A variable-length field showing the current address in the master recor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2)  </w:t>
      </w:r>
      <w:r>
        <w:rPr>
          <w:b/>
          <w:sz w:val="20"/>
        </w:rPr>
        <w:t>Mail.</w:t>
      </w:r>
      <w:r>
        <w:rPr>
          <w:sz w:val="20"/>
        </w:rPr>
        <w:t xml:space="preserve">  A three-digit code assigned to the area to which the check is address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3)  </w:t>
      </w:r>
      <w:r>
        <w:rPr>
          <w:b/>
          <w:sz w:val="20"/>
        </w:rPr>
        <w:t>Seq.</w:t>
      </w:r>
      <w:r>
        <w:rPr>
          <w:sz w:val="20"/>
        </w:rPr>
        <w:t xml:space="preserve">  A one-digit code representing the sequence of the current address in the master record followed by a five-digit zipcod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4)  </w:t>
      </w:r>
      <w:r>
        <w:rPr>
          <w:b/>
          <w:sz w:val="20"/>
        </w:rPr>
        <w:t>Zip.</w:t>
      </w:r>
      <w:r>
        <w:rPr>
          <w:sz w:val="20"/>
        </w:rPr>
        <w:t xml:space="preserve">  The zipcode associated with the address.</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j.  </w:t>
      </w:r>
      <w:r>
        <w:rPr>
          <w:b/>
          <w:sz w:val="20"/>
        </w:rPr>
        <w:t>Special Action Required.</w:t>
      </w:r>
      <w:r>
        <w:rPr>
          <w:sz w:val="20"/>
        </w:rPr>
        <w:t xml:space="preserve">  A computer-prepared statement setting forth any special action which may be indicated as the result of the messag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 xml:space="preserve">k.  </w:t>
      </w:r>
      <w:r>
        <w:rPr>
          <w:b/>
          <w:sz w:val="20"/>
        </w:rPr>
        <w:t>Error Segmen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1)  </w:t>
      </w:r>
      <w:r>
        <w:rPr>
          <w:b/>
          <w:sz w:val="20"/>
        </w:rPr>
        <w:t>Location.</w:t>
      </w:r>
      <w:r>
        <w:rPr>
          <w:sz w:val="20"/>
        </w:rPr>
        <w:t xml:space="preserve">  A variable-length field designating the location of the error in the master record, i.e., basic, statistical, diagnostic, futur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2)  </w:t>
      </w:r>
      <w:r>
        <w:rPr>
          <w:b/>
          <w:sz w:val="20"/>
        </w:rPr>
        <w:t>Msg Code.</w:t>
      </w:r>
      <w:r>
        <w:rPr>
          <w:sz w:val="20"/>
        </w:rPr>
        <w:t xml:space="preserve">  A three-digit number assigned to the particular message issued by the audit run.</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3)  </w:t>
      </w:r>
      <w:r>
        <w:rPr>
          <w:b/>
          <w:sz w:val="20"/>
        </w:rPr>
        <w:t>Year, Month, Cycle.</w:t>
      </w:r>
      <w:r>
        <w:rPr>
          <w:sz w:val="20"/>
        </w:rPr>
        <w:t xml:space="preserve">  A three-digit field showing the date the message was prepar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l.  </w:t>
      </w:r>
      <w:r>
        <w:rPr>
          <w:b/>
          <w:sz w:val="20"/>
        </w:rPr>
        <w:t>Msg Code.</w:t>
      </w:r>
      <w:r>
        <w:rPr>
          <w:sz w:val="20"/>
        </w:rPr>
        <w:t xml:space="preserve">  A three-digit number assigned to the message that caused the VA Form 20-6560 to be issu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m.  </w:t>
      </w:r>
      <w:r>
        <w:rPr>
          <w:b/>
          <w:sz w:val="20"/>
        </w:rPr>
        <w:t>Trans Code.</w:t>
      </w:r>
      <w:r>
        <w:rPr>
          <w:sz w:val="20"/>
        </w:rPr>
        <w:t xml:space="preserve">  The transaction that caused the VA Form 20-6560 to be issued.</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n.  </w:t>
      </w:r>
      <w:r>
        <w:rPr>
          <w:b/>
          <w:sz w:val="20"/>
        </w:rPr>
        <w:t>Explanation.</w:t>
      </w:r>
      <w:r>
        <w:rPr>
          <w:sz w:val="20"/>
        </w:rPr>
        <w:t xml:space="preserve">  The legend associated with the message number.</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o.  </w:t>
      </w:r>
      <w:r>
        <w:rPr>
          <w:b/>
          <w:sz w:val="20"/>
        </w:rPr>
        <w:t>Routing.</w:t>
      </w:r>
      <w:r>
        <w:rPr>
          <w:sz w:val="20"/>
        </w:rPr>
        <w:t xml:space="preserve">  The operating unit where the message should be sent for any required action.</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pPr>
      <w:r>
        <w:rPr>
          <w:sz w:val="20"/>
        </w:rPr>
        <w:tab/>
        <w:t xml:space="preserve">p.  </w:t>
      </w:r>
      <w:r>
        <w:rPr>
          <w:b/>
          <w:sz w:val="20"/>
        </w:rPr>
        <w:t>Remarks.</w:t>
      </w:r>
      <w:r>
        <w:rPr>
          <w:sz w:val="20"/>
        </w:rPr>
        <w:t xml:space="preserve">  This block contains any additional remarks pertinent to the message.</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b/>
          <w:sz w:val="20"/>
        </w:rPr>
        <w:t>19.08  EXPLANATION OF NOTICE OF BENEFIT PAYMENT TRANSACTION MESSAGES</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both"/>
        <w:rPr>
          <w:sz w:val="20"/>
        </w:rPr>
      </w:pPr>
      <w:r>
        <w:rPr>
          <w:sz w:val="20"/>
        </w:rPr>
        <w:tab/>
        <w:t>The following is a list of the computer-generated message codes printed on VA Form 20-6560, Notice of Benefit Payment Transaction.</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b/>
          <w:sz w:val="20"/>
        </w:rPr>
        <w:t>CODE</w:t>
      </w:r>
      <w:r>
        <w:rPr>
          <w:sz w:val="20"/>
        </w:rPr>
        <w:tab/>
      </w:r>
      <w:r>
        <w:rPr>
          <w:b/>
          <w:sz w:val="20"/>
        </w:rPr>
        <w:t>LEGEND AND EXPLAN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00</w:t>
        <w:tab/>
        <w:t>(TYPE/CLASS) WRITEOFF - $X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 xml:space="preserve">Generated when an accounts receivable is written off.  It is filed in the claims folder so that the information is available if the claimant subsequently returns to the rolls.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02</w:t>
        <w:tab/>
        <w:t>RETURNED CHECK PFOP/FDIB - M/R UPDA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returned PFOP/FDIB check hits an existing master record.  The PFOP/FDIB balance will be upda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to the Veterans Service Center Manager for information and determination as to whether or not further action should be taken to effect payment of the proceeds.</w:t>
      </w:r>
    </w:p>
    <w:p>
      <w:pPr>
        <w:sectPr>
          <w:headerReference w:type="default" r:id="rId23"/>
          <w:footerReference w:type="default" r:id="rId24"/>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1320"/>
        <w:jc w:val="both"/>
        <w:rPr>
          <w:sz w:val="20"/>
        </w:rPr>
      </w:pPr>
      <w:r>
        <w:rPr>
          <w:sz w:val="20"/>
        </w:rPr>
        <w:t>604</w:t>
        <w:tab/>
        <w:t>UNAPPLIED BAL - RETURNED CHECK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returned check is processed against a terminated master record with no accounts receivable and in other cases if disposition of proceeds is not possible.  The message reflects the status of the master record as it appears after processing of the returned checks and will show the total amount of the proceeds of all such returned checks processed.  The proceeds will not be retained in the master reco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containing this message with the claims folder to Veterans Service Center for determination of entitlement.  Veterans Service Center will take the following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f entitlement to the proceeds is not in order, create an overpayment.  Appropriately annotate the VA Form 20-6560 and forward it to the Finance activity for initiation of input to apply the proceeds to the overpayment.  Appropriately annotate messages received on death cases involving nonentitlement to proceeds and file them in the claims folder.  If entitlement exists and an accrued award is not involved, appropriately annotate the message and forward it to the Finance activity to clear the proceeds by input of a one-time payment transaction.  Then attach the message to the codesheet and file it in the claims fol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1320"/>
        <w:jc w:val="both"/>
        <w:rPr>
          <w:sz w:val="20"/>
        </w:rPr>
      </w:pPr>
      <w:r>
        <w:rPr>
          <w:sz w:val="20"/>
        </w:rPr>
        <w:t>605</w:t>
        <w:tab/>
        <w:t>PAYEE DECEASED - ACCRUAL SEGMENT ESTABLISH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returned check is processed against a record in which the award has been terminated by reason of death and the amount due and payable is established in the terminated record as an accrual.  After all proceeds are disbursed, the C&amp;P master record will be purged from the active file.  This message is also generated in the event of the death of a student during his or her period of enrollment.  The computer processing of the stop payment (09V) transaction results in the establishment of an accrued amount in the proceeds due seg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with the claims folder to Veterans Service Center for preparation of an accrued award, if in or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1320"/>
        <w:jc w:val="both"/>
        <w:rPr>
          <w:sz w:val="20"/>
        </w:rPr>
      </w:pPr>
      <w:r>
        <w:rPr>
          <w:sz w:val="20"/>
        </w:rPr>
        <w:t>606</w:t>
        <w:tab/>
        <w:t>PAYEE DECEASED-ACCRUAL SEGMENT INCREAS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the accrual segment is increased by proceeds of a returned check on a case which is terminated by reason of deat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with the claims folder to Veterans Service Center for preparation of an accrued award, if in or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1320"/>
        <w:jc w:val="both"/>
        <w:rPr>
          <w:sz w:val="20"/>
        </w:rPr>
      </w:pPr>
      <w:r>
        <w:rPr>
          <w:sz w:val="20"/>
        </w:rPr>
        <w:t>607</w:t>
        <w:tab/>
        <w:t>MISC RETURNED CHECK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one-time checks, such as special payments, clothing allowances or burial allowances, are returned and cancelled.  If the returned check is for burial allowance, the legend, BURIAL PAYMENT, appears in the Remarks section of the form.  The Clothing Allowance Payment Indicator will be adjusted to eliminate indication of this payment.</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to the Veterans Service Center for review of all applicable records to determine disposition of such items.  When action is completed, dispose of the message in accordance with current disposal directives. </w:t>
      </w:r>
    </w:p>
    <w:p>
      <w:pPr>
        <w:pStyle w:val="Normal"/>
        <w:tabs>
          <w:tab w:val="clear" w:pos="720"/>
          <w:tab w:val="left" w:pos="1320" w:leader="none"/>
          <w:tab w:val="left" w:pos="3480" w:leader="none"/>
          <w:tab w:val="left" w:pos="4920" w:leader="none"/>
        </w:tabs>
        <w:ind w:right="414" w:hanging="0"/>
        <w:jc w:val="both"/>
        <w:rPr>
          <w:sz w:val="20"/>
        </w:rPr>
      </w:pPr>
      <w:r>
        <w:rPr>
          <w:sz w:val="20"/>
        </w:rPr>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t>608</w:t>
        <w:tab/>
        <w:t xml:space="preserve">SUBMIT PFOP PAYMENT MONTHLY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 xml:space="preserve">Generated for Hines BDC if there is a field station request to make recurring payments form PFOP and there are payments being made to the veteran.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Hines BDC, Finance Division, will maintain a control and submit a transaction 06D each month in order to make the monthly payments required over the period involved.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09</w:t>
        <w:tab/>
        <w:t xml:space="preserve">LGY A/R LIQ - ENT MAY BE RESTORED - LH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 xml:space="preserve">Issued when a loan guaranty account receivable is liquidated.  Routing is Loan Guaranty.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1320"/>
        <w:jc w:val="both"/>
        <w:rPr>
          <w:sz w:val="20"/>
        </w:rPr>
      </w:pPr>
      <w:r>
        <w:rPr>
          <w:sz w:val="20"/>
        </w:rPr>
        <w:t>611</w:t>
        <w:tab/>
        <w:t>CHECK RETURNED-DEATH OF PERS 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to show the account was suspended due to the processing of returned check on other than payee 00 if the reason for nonentitlement is code 3 (reportedly deceas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oute the message for referral with the claims folder to Veterans Service Center to obtain evidence necessary for adjustment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 these cases, retain the message in the claims folder until substantiating evidence is received, then dispose of it pursuant to existing disposal directiv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5" w:right="418" w:hanging="1320"/>
        <w:jc w:val="both"/>
        <w:rPr>
          <w:sz w:val="20"/>
        </w:rPr>
      </w:pPr>
      <w:r>
        <w:rPr>
          <w:sz w:val="20"/>
        </w:rPr>
        <w:t>612</w:t>
        <w:tab/>
        <w:t>ACCOUNT SUSPENDED-UNDELIVERABLE CHECKS</w:t>
      </w:r>
    </w:p>
    <w:p>
      <w:pPr>
        <w:pStyle w:val="Normal"/>
        <w:tabs>
          <w:tab w:val="clear" w:pos="720"/>
          <w:tab w:val="left" w:pos="1260" w:leader="none"/>
          <w:tab w:val="left" w:pos="3480" w:leader="none"/>
          <w:tab w:val="left" w:pos="4920" w:leader="none"/>
        </w:tabs>
        <w:ind w:left="1325" w:right="418" w:firstLine="25"/>
        <w:jc w:val="both"/>
        <w:rPr>
          <w:sz w:val="20"/>
        </w:rPr>
      </w:pPr>
      <w:r>
        <w:rPr>
          <w:sz w:val="20"/>
        </w:rPr>
      </w:r>
    </w:p>
    <w:p>
      <w:pPr>
        <w:pStyle w:val="Normal"/>
        <w:tabs>
          <w:tab w:val="clear" w:pos="720"/>
          <w:tab w:val="left" w:pos="1260" w:leader="none"/>
          <w:tab w:val="left" w:pos="3480" w:leader="none"/>
          <w:tab w:val="left" w:pos="4920" w:leader="none"/>
        </w:tabs>
        <w:ind w:left="1350" w:right="418" w:hanging="0"/>
        <w:jc w:val="both"/>
        <w:rPr>
          <w:sz w:val="20"/>
        </w:rPr>
      </w:pPr>
      <w:r>
        <w:rPr>
          <w:sz w:val="20"/>
        </w:rPr>
        <w:t>Generated to show the account was suspended due to the return of undeliverable checks, or that the proceeds of an undeliverable check existed in the master record, and the master record does not contain a later address (reason for return, code 1).  The message is issued only if the master record contains an insurance deduction.</w:t>
      </w:r>
    </w:p>
    <w:p>
      <w:pPr>
        <w:pStyle w:val="Normal"/>
        <w:tabs>
          <w:tab w:val="clear" w:pos="720"/>
          <w:tab w:val="left" w:pos="1320" w:leader="none"/>
          <w:tab w:val="left" w:pos="3480" w:leader="none"/>
          <w:tab w:val="left" w:pos="4920" w:leader="none"/>
        </w:tabs>
        <w:ind w:left="1350" w:right="418" w:hanging="0"/>
        <w:jc w:val="both"/>
        <w:rPr>
          <w:sz w:val="20"/>
        </w:rPr>
      </w:pPr>
      <w:r>
        <w:rPr>
          <w:sz w:val="20"/>
        </w:rPr>
      </w:r>
    </w:p>
    <w:p>
      <w:pPr>
        <w:pStyle w:val="Normal"/>
        <w:tabs>
          <w:tab w:val="clear" w:pos="720"/>
          <w:tab w:val="left" w:pos="1320" w:leader="none"/>
          <w:tab w:val="left" w:pos="3480" w:leader="none"/>
          <w:tab w:val="left" w:pos="4920" w:leader="none"/>
        </w:tabs>
        <w:ind w:left="1350" w:right="418" w:hanging="0"/>
        <w:jc w:val="both"/>
        <w:rPr/>
      </w:pPr>
      <w:r>
        <w:rPr>
          <w:b/>
          <w:sz w:val="20"/>
        </w:rPr>
        <w:t>Action Required:</w:t>
      </w:r>
      <w:r>
        <w:rPr>
          <w:sz w:val="20"/>
        </w:rPr>
        <w:t xml:space="preserve">  If the Deduction and Balance segment of VA Form 20-6560 shows deduction code 01M or 02M, indicating deductions for insurance premiums, adjudicative action may be required to continue payment of premiums.  Refer the message and claims folder to Veterans Service Center for appropriate action.  When the message has served its purpose, dispose of it pursuant to existing directives.</w:t>
      </w:r>
    </w:p>
    <w:p>
      <w:pPr>
        <w:pStyle w:val="Normal"/>
        <w:tabs>
          <w:tab w:val="clear" w:pos="720"/>
          <w:tab w:val="left" w:pos="1320" w:leader="none"/>
          <w:tab w:val="left" w:pos="3480" w:leader="none"/>
          <w:tab w:val="left" w:pos="4920" w:leader="none"/>
        </w:tabs>
        <w:ind w:left="1325" w:right="418" w:hanging="0"/>
        <w:jc w:val="both"/>
        <w:rPr>
          <w:sz w:val="20"/>
        </w:rPr>
      </w:pPr>
      <w:r>
        <w:rPr>
          <w:sz w:val="20"/>
        </w:rPr>
      </w:r>
    </w:p>
    <w:p>
      <w:pPr>
        <w:pStyle w:val="Normal"/>
        <w:tabs>
          <w:tab w:val="clear" w:pos="720"/>
          <w:tab w:val="left" w:pos="1320" w:leader="none"/>
          <w:tab w:val="left" w:pos="3480" w:leader="none"/>
          <w:tab w:val="left" w:pos="4920" w:leader="none"/>
        </w:tabs>
        <w:ind w:left="1325" w:right="418" w:hanging="0"/>
        <w:jc w:val="both"/>
        <w:rPr/>
      </w:pPr>
      <w:r>
        <w:rPr>
          <w:b/>
          <w:sz w:val="20"/>
        </w:rPr>
        <w:t>NOTE:</w:t>
      </w:r>
      <w:r>
        <w:rPr>
          <w:sz w:val="20"/>
        </w:rPr>
        <w:t xml:space="preserve">  The following explanations in the application block may be generated as a result of returned check processing:</w:t>
      </w:r>
    </w:p>
    <w:p>
      <w:pPr>
        <w:pStyle w:val="Normal"/>
        <w:tabs>
          <w:tab w:val="clear" w:pos="720"/>
          <w:tab w:val="left" w:pos="1320" w:leader="none"/>
          <w:tab w:val="left" w:pos="3480" w:leader="none"/>
          <w:tab w:val="left" w:pos="4920" w:leader="none"/>
        </w:tabs>
        <w:ind w:right="418" w:hanging="0"/>
        <w:jc w:val="both"/>
        <w:rPr>
          <w:sz w:val="20"/>
        </w:rPr>
      </w:pPr>
      <w:r>
        <w:rPr>
          <w:sz w:val="20"/>
        </w:rPr>
      </w:r>
    </w:p>
    <w:p>
      <w:pPr>
        <w:pStyle w:val="Normal"/>
        <w:tabs>
          <w:tab w:val="clear" w:pos="720"/>
          <w:tab w:val="left" w:pos="1320" w:leader="none"/>
          <w:tab w:val="left" w:pos="3480" w:leader="none"/>
          <w:tab w:val="left" w:pos="4920" w:leader="none"/>
        </w:tabs>
        <w:ind w:left="1325" w:right="418" w:hanging="0"/>
        <w:jc w:val="both"/>
        <w:rPr>
          <w:sz w:val="20"/>
        </w:rPr>
      </w:pPr>
      <w:r>
        <w:rPr>
          <w:sz w:val="20"/>
        </w:rPr>
        <w:tab/>
        <w:t>Proceeds Segment Established</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DLP Backed Up One Month</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Undeliverable-Pending Address</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Reissued to New Address</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Applied to Accounts Receivable-Partial</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Applied to Accounts Receivable-Full</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Unapplied Returned Check</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Applied to Accrual Segment</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Return to PFOP Withdrawal</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Return of Burial Allowance</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Death Gratuity Applied</w:t>
      </w:r>
    </w:p>
    <w:p>
      <w:pPr>
        <w:pStyle w:val="Normal"/>
        <w:tabs>
          <w:tab w:val="clear" w:pos="720"/>
          <w:tab w:val="left" w:pos="1320" w:leader="none"/>
          <w:tab w:val="left" w:pos="3480" w:leader="none"/>
          <w:tab w:val="left" w:pos="4920" w:leader="none"/>
        </w:tabs>
        <w:ind w:left="1325" w:right="418" w:hanging="0"/>
        <w:jc w:val="both"/>
        <w:rPr>
          <w:sz w:val="20"/>
        </w:rPr>
      </w:pPr>
      <w:r>
        <w:rPr>
          <w:sz w:val="20"/>
        </w:rPr>
        <w:tab/>
        <w:t>Death Gratuity Unapplied</w:t>
      </w:r>
    </w:p>
    <w:p>
      <w:pPr>
        <w:sectPr>
          <w:headerReference w:type="default" r:id="rId25"/>
          <w:footerReference w:type="default" r:id="rId26"/>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right="418" w:hanging="0"/>
        <w:jc w:val="both"/>
        <w:rPr>
          <w:sz w:val="20"/>
        </w:rPr>
      </w:pPr>
      <w:r>
        <w:rPr>
          <w:sz w:val="20"/>
        </w:rPr>
      </w:r>
    </w:p>
    <w:p>
      <w:pPr>
        <w:pStyle w:val="Normal"/>
        <w:tabs>
          <w:tab w:val="clear" w:pos="720"/>
          <w:tab w:val="left" w:pos="1320" w:leader="none"/>
          <w:tab w:val="left" w:pos="3480" w:leader="none"/>
          <w:tab w:val="left" w:pos="4920" w:leader="none"/>
        </w:tabs>
        <w:ind w:left="1325" w:right="418" w:hanging="1320"/>
        <w:jc w:val="both"/>
        <w:rPr>
          <w:sz w:val="20"/>
        </w:rPr>
      </w:pPr>
      <w:r>
        <w:rPr>
          <w:sz w:val="20"/>
        </w:rPr>
        <w:t>613</w:t>
        <w:tab/>
        <w:t>INSURANCE (CHANGE) HIT SL04 RECORD</w:t>
      </w:r>
    </w:p>
    <w:p>
      <w:pPr>
        <w:pStyle w:val="Normal"/>
        <w:tabs>
          <w:tab w:val="clear" w:pos="720"/>
          <w:tab w:val="left" w:pos="1320" w:leader="none"/>
          <w:tab w:val="left" w:pos="3480" w:leader="none"/>
          <w:tab w:val="left" w:pos="4920" w:leader="none"/>
        </w:tabs>
        <w:ind w:left="1325" w:right="418" w:hanging="0"/>
        <w:jc w:val="both"/>
        <w:rPr>
          <w:sz w:val="20"/>
        </w:rPr>
      </w:pPr>
      <w:r>
        <w:rPr>
          <w:sz w:val="20"/>
        </w:rPr>
      </w:r>
    </w:p>
    <w:p>
      <w:pPr>
        <w:pStyle w:val="Normal"/>
        <w:tabs>
          <w:tab w:val="clear" w:pos="720"/>
          <w:tab w:val="left" w:pos="1320" w:leader="none"/>
          <w:tab w:val="left" w:pos="3480" w:leader="none"/>
          <w:tab w:val="left" w:pos="4920" w:leader="none"/>
        </w:tabs>
        <w:ind w:left="1325" w:right="418" w:hanging="0"/>
        <w:jc w:val="both"/>
        <w:rPr>
          <w:sz w:val="20"/>
        </w:rPr>
      </w:pPr>
      <w:r>
        <w:rPr>
          <w:sz w:val="20"/>
        </w:rPr>
        <w:t>Issued to notify the regional office that a transaction to change or discontinue an insurance deduction hit a master record under special law 04 (veteran disappeared).  The transaction was rejected if an increase.  The Philadelphia Insurance Center will be notified by message code 643.</w:t>
      </w:r>
    </w:p>
    <w:p>
      <w:pPr>
        <w:pStyle w:val="Normal"/>
        <w:tabs>
          <w:tab w:val="clear" w:pos="720"/>
          <w:tab w:val="left" w:pos="1320" w:leader="none"/>
          <w:tab w:val="left" w:pos="3480" w:leader="none"/>
          <w:tab w:val="left" w:pos="4920" w:leader="none"/>
        </w:tabs>
        <w:ind w:left="1325" w:right="418" w:hanging="0"/>
        <w:jc w:val="both"/>
        <w:rPr>
          <w:sz w:val="20"/>
        </w:rPr>
      </w:pPr>
      <w:r>
        <w:rPr>
          <w:sz w:val="20"/>
        </w:rPr>
      </w:r>
    </w:p>
    <w:p>
      <w:pPr>
        <w:pStyle w:val="Normal"/>
        <w:tabs>
          <w:tab w:val="clear" w:pos="720"/>
          <w:tab w:val="left" w:pos="1320" w:leader="none"/>
          <w:tab w:val="left" w:pos="3480" w:leader="none"/>
          <w:tab w:val="left" w:pos="4920" w:leader="none"/>
        </w:tabs>
        <w:ind w:left="1325" w:right="418" w:hanging="0"/>
        <w:jc w:val="both"/>
        <w:rPr/>
      </w:pPr>
      <w:r>
        <w:rPr>
          <w:b/>
          <w:sz w:val="20"/>
        </w:rPr>
        <w:t>Action Required:</w:t>
      </w:r>
      <w:r>
        <w:rPr>
          <w:sz w:val="20"/>
        </w:rPr>
        <w:t xml:space="preserve">  Forward the VA Form 20-6560 and the claims folder to Veterans Service Center for preparation of an award or stop pay action if in order.  If the rejected insurance transaction represents a change in premium, coordinate any award action with the Philadelphia Insurance Center so that the premium change may be resubmitted.  Normally the insurance increase action should follow the increased award in the same month to prevent issuance of a check for the difference in the old and new amounts.  The effective date of both the award and insurance action should be the sam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1320"/>
        <w:jc w:val="both"/>
        <w:rPr>
          <w:sz w:val="20"/>
        </w:rPr>
      </w:pPr>
      <w:r>
        <w:rPr>
          <w:sz w:val="20"/>
        </w:rPr>
        <w:t>615</w:t>
        <w:tab/>
        <w:t>ACCOUNT IN SUSPENSE (   ) MONTHS OR MOR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case has been in suspense for 6 months without any action.  An additional message will follow each subsequent 6 months until the case is either resumed or termina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with the claims folder to Veterans Service Center for review and determination of the appropriate action to be taken.  Normally, each must be reviewed using BDN and the claims folder.  If no action is taken, the 20-6560 should be annotated why no action is needed, what action should be taken if and when the next 20-6560 message 615 is received, the initials of the reviewer and the date of review.  If it is sent for drop file, it must contain this information.  If the claims folder is located at RMC or a FARC, it usually must be recalled.  See also the following citations in M21-1 for specific instructions:  part II, paras. 5.01 and 5.03 for FNOD processing; part III, paras. 1.02g and 1.03 for address unknown; part IV, paras. 9.05, 9.06 and 9.07 for due process; part IV, para. 14.03 for school attendance; part IV, para 19.13c (6) for whereabouts of apportionee unknown; part IV, para 25.04 for imprisonment; part IV, para 25.05 for failure to report for VA exam; part IV, para 25.15 for veteran disappeared; part IV, para 26.07 for remarriage; part IV, paras. 29.08 and 30.08 for failure to return EVR; part IV, para 31.01 for SSA reports of death.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1320"/>
        <w:jc w:val="both"/>
        <w:rPr>
          <w:sz w:val="20"/>
        </w:rPr>
      </w:pPr>
      <w:r>
        <w:rPr>
          <w:sz w:val="20"/>
        </w:rPr>
        <w:t>616</w:t>
        <w:tab/>
        <w:t>TERMINATED DLP-ALLEGED REMARRIA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after a surviving spouse's award suspended for 6 months under code 15, Widow Reported Remarried, has been automatically terminated by the system.</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and the claims folder to Veterans Service Center for appropriate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16A</w:t>
        <w:tab/>
        <w:t>NOD TERMINATED-DLP PRIOR TO DEATH DAT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28 transaction processes in EOM and the case is in suspense with the date of suspense earlier than the date of death in the 28 trans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with the claims folder to Veterans Service Center for review and appropriate action.</w:t>
      </w:r>
    </w:p>
    <w:p>
      <w:pPr>
        <w:pStyle w:val="Normal"/>
        <w:tabs>
          <w:tab w:val="clear" w:pos="720"/>
          <w:tab w:val="left" w:pos="1320" w:leader="none"/>
          <w:tab w:val="left" w:pos="3480" w:leader="none"/>
          <w:tab w:val="left" w:pos="4920" w:leader="none"/>
        </w:tabs>
        <w:ind w:right="414" w:hanging="0"/>
        <w:jc w:val="both"/>
        <w:rPr>
          <w:sz w:val="20"/>
        </w:rPr>
      </w:pPr>
      <w:r>
        <w:rPr>
          <w:sz w:val="20"/>
        </w:rPr>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t>618</w:t>
        <w:tab/>
        <w:t>TRANSFERRED TO MANILA-TERMINATED DLP</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a change of station, transfer to Manila, was processed against a suspended record.  The record is terminated DLP.</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The Hines BDC will expedite a VA Form 20-6560 containing this message to the Manila regional office.  When received in Manila it will be forwarded with the claims folder to Veterans Service Center for preparation of a reopened award, if appropriate.  The message is to be retained in the claims folder as a record of the BDC stop-pay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19</w:t>
        <w:tab/>
        <w:t>TRFD TO MANILA-ACCTS RECEIVABLE EXIS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the Accounting and Control Division, Hines BDC, if accounts receivable are of record and serves as an advance notice of the existence of the accounts receivable.  Final notice of status of accounts receivable will come from the accounting runs which will require a transfer of accounts receivable to Manila (except receivables under appropriation 36X4024-25).</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A VA Form 20-6560 showing all fiscal data, including DLP, is forwarded to Manila regional office as a notice of pending transfer.  When the future date stop-payment action is processed on cycle the next month, a computer-generated transfer document, equivalent to VA Form 1033, is produced to transfer the receivables to the Manila regional office.  Hines BDC will use account 6135 to enter the transfer out and Manila will use 6145 to record the receip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20</w:t>
        <w:tab/>
        <w:t>TRFD TO MANILA-DLP (    ) NO PAY RECORD ESTAB</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as a result of a station change to Manila processing against a running award in a pay status.  Unless it is terminated by another action, the account will remain in a pay status during the month in which issued.  The message contains the anticipated date of last payment.  All accounts receivable data are contained in the Deduction and Balance segment which is subsequently purged.  The account is automatically changed to a Manila no-pay record without any input from the Manila regional offi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The Hines BDC will expedite a VA Form 20-6560 containing this message to the Manila regional office.  When received in Manila, it will be forwarded with the claims folder for preparation of an award for payment by the Veterans Service Center.  The message is to be retained in the claims folder as a record of the BDC stop-pay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21</w:t>
        <w:tab/>
        <w:t>DEATH BETWEEN 120 DAYS AND ONE YEAR OF RAD</w:t>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notice of death transaction processes indicating the veteran's death occurred after 120 days but within 1 year of separation from active duty, provided the veteran had a disability of 100 percent and was separated after February 25, 1970.</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No action is required by the regional office.  If received by a regional office, forward this message to 310/290B, Philadelphia RO&amp;IC.</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pPr>
      <w:r>
        <w:rPr>
          <w:sz w:val="20"/>
        </w:rPr>
        <w:t>624</w:t>
        <w:tab/>
        <w:t>PROC DUE IN M/R AT DLP $</w:t>
      </w:r>
      <w:r>
        <w:rPr>
          <w:sz w:val="20"/>
          <w:u w:val="single"/>
        </w:rPr>
        <w:t xml:space="preserve">     </w:t>
      </w:r>
      <w:r>
        <w:rPr>
          <w:sz w:val="20"/>
        </w:rPr>
        <w:t xml:space="preserve"> DET DISP</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proceeds amount existed at the time of the DLP stop which could not be used to back up DLP.  Amount stated is not retained in reco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27"/>
          <w:footerReference w:type="default" r:id="rId28"/>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with the claims folder to the Veterans Service Center.  That Veterans Service Center will either compute the overpayment and prepare VA </w:t>
      </w:r>
    </w:p>
    <w:p>
      <w:pPr>
        <w:pStyle w:val="Normal"/>
        <w:tabs>
          <w:tab w:val="clear" w:pos="720"/>
          <w:tab w:val="left" w:pos="1320" w:leader="none"/>
          <w:tab w:val="left" w:pos="3480" w:leader="none"/>
          <w:tab w:val="left" w:pos="4920" w:leader="none"/>
        </w:tabs>
        <w:ind w:left="1320" w:right="414" w:hanging="0"/>
        <w:jc w:val="both"/>
        <w:rPr>
          <w:sz w:val="20"/>
        </w:rPr>
      </w:pPr>
      <w:r>
        <w:rPr>
          <w:sz w:val="20"/>
        </w:rPr>
        <w:t>Form 4-6694 for the purpose of establishing the overpayment at the BDC or compute the amount due and prepare VA Form 4-8268, Fiscal Payment and Adjustment Codesheet, to initiate payment, if appropriate.  Dispose of VA Form 20-6560 in accordance with current disposal directiv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26</w:t>
        <w:tab/>
        <w:t>PAID DDEFT VERIFY HOME ADDRES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check is returned as undeliverable and the master record indicates the address has not changed and the record is now being paid via DD/EF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Contact the financial organization, if necessary, to obtain the current home address for the paye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28</w:t>
        <w:tab/>
        <w:t>STATUS OF RECOUP BAL AT TERM XXX $XXX,X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Notifies the regional office of the status of recoupment balance at termination.  The type and class of the balance will be displayed in place of 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ile the VA Form 20-6560 in the claims folder for possible future referen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30</w:t>
        <w:tab/>
        <w:t>FIDUCIARY CASE SUSPENDED OR TERMINA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re is a code other than 99 or a blank in the Veterans Service Center Manager field of the record and the record is suspended or terminated by a transaction 09, 10 or 28 or if automatic adjustment of the account results in reduction or termin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messages containing this code to the Veterans Service Center Manager for information and any necessary action.  If the form has served its purpose, dispose of it in accordance with current disposal directiv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31</w:t>
        <w:tab/>
        <w:t>DIARY DUE (YYMM) REASON (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Written to notify the field station a diaried action is due.  The appropriate reason is spelled ou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containing this legend with the claims folder to Veterans Service Center in sufficient time to ensure the necessary action is taken.  If Diary Reason Code 14 is indicated, route the message with the claims folder to the Vocational Rehabilitation Division.  Dispose of the form according to current disposal directives after the required action has been take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34</w:t>
        <w:tab/>
        <w:t>PROCEEDS DUE ESTABLISHED IN M/R $</w:t>
      </w:r>
      <w:r>
        <w:rPr>
          <w:sz w:val="20"/>
          <w:u w:val="single"/>
        </w:rPr>
        <w:t xml:space="preserve">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monies that have been added to the Proceeds Due Segment of the master record for any reas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Depends on the status of the record and the reason for adding this amount to the Proceeds Due Seg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35</w:t>
        <w:tab/>
        <w:t>VMLI DED XXXX EOM - 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Directed to the Philadelphia Insurance Center.  It is generated if an insurance deduction is discontinued or suspended from any source other than direct input from the Philadelphia Insurance Center.</w:t>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No regional office action is required.  If this message is received in the regional office, foward it immediately to the Philadelphia Insurance Cent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36</w:t>
        <w:tab/>
        <w:t>EFFECT DATE NSLI DED REQUEST CHANGED TO</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the Philadelphia Insurance Center if a request is received to establish a retroactive deduction beyond 11 months or if a request for an increase in deduction creates an arrearage that cannot be collected in 6 months.  The effective date will be changed to the current date and processed as changed.  The Philadelphia Insurance Center will take whatever action is required to bring the insurance account to a current status.  The Pending Insurance Notice segment will contain data to be reported to the insurance center on the insurance deduction change tape at the end of the mont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This message requires no action by the regional office.  If received by a regional office, immediately forward it to the Philadelphia Insurance Cent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37</w:t>
        <w:tab/>
        <w:t>RETROACTIVE (DIS/DECR) - (TYPE INS) CHANGED TO (MO/Y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request for a retroactive decrease or discontinuance of insurance deductions must be handled on a current basis.  Accordingly, all discontinuance or decrease actions are taken at the end of the previous month (no deduction is taken in current month).  The month and year shown in the message is the previous month or the effective date of action.  Notice is issued to the Philadelphia Insurance Center.  Note the Pending Insurance Notice segment contains data that will be reported at the end of the mont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This message requires no action by the regional office.  If it is received by a regional office, immediately refer it to the Philadelphia Insurance Center.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39</w:t>
        <w:tab/>
        <w:t>CHANGE OF ADDRESS NOTICE TO PHILADELPHIA</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Normally a tape notice (in input format) is produced to notify the insurance activity if a change of address is received on a record which has an insurance deduction.  This message is produced instead of the card if automatic input cannot be generated with certainty and visual inspection is requir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This message requires no action by the regional office.  If it is received by a regional office, immediately refer it to the Philadelphia Insurance Cent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41</w:t>
        <w:tab/>
        <w:t>NSLI INS DED DISC - CNO</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Directed to the Philadelphia Insurance Center.  It is generated if a deduction discontinuance occurs by reason of change of file number.  No action is necessary.  The deduction will be automatically reestablished under the new numb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No regional office action is required.  If this message is received in a regional office, immediately refer it to the Philadelphia Insurance Cent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43</w:t>
        <w:tab/>
        <w:t>NSLI CHANGE REJECT - EXCEEDS CURRENT BENEFIT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29"/>
          <w:footerReference w:type="default" r:id="rId30"/>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sz w:val="20"/>
        </w:rPr>
      </w:pPr>
      <w:r>
        <w:rPr>
          <w:sz w:val="20"/>
        </w:rPr>
        <w:t xml:space="preserve">Issued to advise the Philadelphia Insurance Center that a transaction to increase an insurance deduction was rejected because the record is under special law 04 (veteran disappeared) and the </w:t>
      </w:r>
    </w:p>
    <w:p>
      <w:pPr>
        <w:pStyle w:val="Normal"/>
        <w:tabs>
          <w:tab w:val="clear" w:pos="720"/>
          <w:tab w:val="left" w:pos="1320" w:leader="none"/>
          <w:tab w:val="left" w:pos="3480" w:leader="none"/>
          <w:tab w:val="left" w:pos="4920" w:leader="none"/>
        </w:tabs>
        <w:ind w:left="1320" w:right="414" w:hanging="0"/>
        <w:jc w:val="both"/>
        <w:rPr>
          <w:sz w:val="20"/>
        </w:rPr>
      </w:pPr>
      <w:r>
        <w:rPr>
          <w:sz w:val="20"/>
        </w:rPr>
        <w:t>increased deduction would exceed the benefits.  The regional office will be notified by message code 613.</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If this message is received in the regional office, immediately refer it to the Philadelphia Insurance Cent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44</w:t>
        <w:tab/>
        <w:t>SAW CASE - EVR NOT RECEIV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sz w:val="20"/>
        </w:rPr>
        <w:t xml:space="preserve">Issued if a required EVR has not been returned by the January updating cycle in </w:t>
      </w:r>
      <w:r>
        <w:rPr>
          <w:b/>
          <w:sz w:val="20"/>
        </w:rPr>
        <w:t>apportioned</w:t>
      </w:r>
      <w:r>
        <w:rPr>
          <w:sz w:val="20"/>
        </w:rPr>
        <w:t xml:space="preserve"> SAW Section 306 pension cases including A&amp;A benefits.  The account is maintained under the existing Section 306 pension entitlement code (54 or 58 for a veteran or surviving spouse respectively) and is not automatically suspended.  See message code 887.</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is message to Veterans Service Center to ensure the appropriate action has been taken, i.e., clear the control or amend to the lessor SAW service pension rate, as requir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45</w:t>
        <w:tab/>
        <w:t>PFOP FUNDS APPLIED TO A/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if processing a fiscal transaction or an award action and the master record with PFOP contains a 30-series accounts receivable, the PFOP funds are applied to the accounts receivabl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to the Veterans Service Center for the purpose of reducing the memorandum receivable record by the amount reported on the message.  After the memorandum receivable record has been updated, dispose of the message in accordance with current disposal directiv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46</w:t>
        <w:tab/>
        <w:t>(TYPE/CLASS) DEDUCTION (CANCELLED/REDUCED BY) $X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n 11N or 12N deduction for repayment of a mortgage loan is reduced or cancelled.  The amount shown is the amount by which the deduction has been reduc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to the Veterans Service Center for review.  The claims folder will be requested if considered necessary.  Annotate the station records (VA Forms 4-1103A, 4-1846, etc.) accordingly, and forward the message to the appropriate Loan Guaranty Service for inform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47</w:t>
        <w:tab/>
        <w:t>VMLI DED RESUMED EFFECTIVE XX-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n insurance deduction is reestablished in the same amount that was deducted prior to suspension.  The date refers to the date of suspense from which the cumulative deduction was compu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The Philadelphia Insurance Center will notify the policyholder the insurance deductions will be resumed with the effective date of the resumption and any additional information necessary to adjust the insurance accou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49</w:t>
        <w:tab/>
        <w:t>CH31 OVERPYMT INTRODUCED INTO C&amp;P SYSTEM</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notify the field station an accounts receivable has been transferred from the Education and Rehabilitation System (CH 31) to the Compensation and Pension System.</w:t>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is message to the Veterans Service Center for appropriate collection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51</w:t>
        <w:tab/>
        <w:t>COLLECTION APPLIED TO (TYPE/CLASS) A/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collection or offset is applied to an accounts receivable of a different type or class than is indicated on the input transaction because the master record does not carry the overpayment type specifi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to the Veterans Service Center for either adjustment of memorandum receivable records or preparation of VA Form 4-6694 to adjust the master record.  On completion of appropriate action, dispose of the message in accordance with current directiv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56</w:t>
        <w:tab/>
        <w:t>TD FORM RO 188 PROCESSED BY BDC REV OF CHECK</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VA Form 24-6694, transaction code 041 is processed due to reversal of check cancellation by Treasury Department.  Check number, date and amount of check are show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to the Veterans Service Center.  Pertinent station records, including VA Forms 20-6560 previously received, will be reviewed and action taken in accordance with the findings.  Appropriately annotate this message and file it in the claims folder after required actions have been take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57</w:t>
        <w:tab/>
        <w:t>A/R ESTABLISHED/INCR BY BDC - CHECK NOT HEL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as a result of processing transaction 04H, computer-generated hold check - not held.  The TDC was unable to locate and hold the check prior to mailing date and overpayment result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with the claims folder to the Veterans Service Center for review and reconciliation of the amount of the receivable.  Establish the receivable in the memorandum accounts maintained by the station.  If an account is in a payment status, submit VA Form 24-6694 under transaction code 18, authorizing the deduction from current benefits, otherwise institute direct collection action.  On completion of the action, dispose of the message in accordance with current directiv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61</w:t>
        <w:tab/>
        <w:t xml:space="preserve">RECOUPMENT BAL - NO RECURRING DEDUCTIONS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at EOM processing if a recoupment type balance exists in an active master record without a recurring deduction.  It will be generated each month until a deduction is established or the balance liquida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with the claims folder to Veterans Service Center.  Immediately effect amended award actions to offset recoupment balances, if appropriate.  If it is determined the veteran will not be awarded benefits for the specific disability for which a severance payment was inadvertently established in the master record, forward a memorandum with the claims folder to the Veterans Service Center requesting the preparation of VA Form 24-6694 to remove the severance balance from the master record.  After preparation of the VA Form 24-6694, file the memorandum on the award side of the claims folder.</w:t>
      </w:r>
    </w:p>
    <w:p>
      <w:pPr>
        <w:sectPr>
          <w:headerReference w:type="default" r:id="rId31"/>
          <w:footerReference w:type="default" r:id="rId32"/>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62</w:t>
        <w:tab/>
        <w:t>CHECK COLLECTION PAYEE NUMB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f an accounts receivable record (type D) is established, this message is issued to show other payees on the same account from whom offset may possibly be made.</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with the claims folder to the Veterans Service Center for review.  If the indebtedness can be properly offset from benefit payments currently authorized to other payees, take appropriate action.  After copies of correspondence reflecting the action taken are released to beneficiaries and filed in the claims folder, dispose of the message in accordance with current directiv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63</w:t>
        <w:tab/>
        <w:t>PENSION CASE WITH RECOUPMENT D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at EOM processing if severance or readjustment pay deductions exist in a pension case.  It will issue each month until deduction is termina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NOTE:</w:t>
      </w:r>
      <w:r>
        <w:rPr>
          <w:sz w:val="20"/>
        </w:rPr>
        <w:t xml:space="preserve">  The prohibition against duplication of severance or readjustment benefits does not extend to VA pension.  See part IV, paragraph 20.31b.</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with the claims folder to Veterans Service Center for review.  If pension is the proper entitlement, prepare an amended award to eliminate type and amount of withholding, including retroactive adjustment to restore amounts erroneously withheld.  See part IV, paragraph 20.34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64</w:t>
        <w:tab/>
        <w:t>UNLIQUIDATED SPECIAL PAYMENT BALAN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at EOM if a 32A A/R is converted to a 32B to inform field stations that a special payment balance (32B, 42B or 45B) exists at the close of the month and the MR type is E or D.  This is a one-time messa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to the Veterans Service Center for preparation of VA Form 4-1103, Accounts Receivable Record.  Dispose of the message in accordance with current directiv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70</w:t>
        <w:tab/>
        <w:t>PFOP BAL. DECR. by $XXXXXX BAL $XX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PFOP balance is decreased by an action other than a regular recurring disbursement or has been reduced to zero by any action.  It is also issued if any action reduces a combined balance on a terminated or suspended record from an amount above $500 to $500 or less.  Dependency is not a facto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VA Form 20-6560 with the claims folder to the Veterans Service Center.  If the amount of PFOP balance is $500 or less, refer VA Form 20-6560 with the claims folder to Veterans Service Center.  Otherwise, refer the form for filing in the principal guardianship fol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71</w:t>
        <w:tab/>
        <w:t>PFOP BALANCE APPROXIMATES $1500.00</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combined PFOP balance will equal or exceed $1500 within the next 2 months based on recurring deductions.  An EOM message is also produced if the $1500 balance is introduced or increased by a transfer of funds to more than $1500.  This message applies only to veterans with no dependents.  Issued one time only; no followups.</w:t>
      </w:r>
    </w:p>
    <w:p>
      <w:pPr>
        <w:pStyle w:val="Normal"/>
        <w:tabs>
          <w:tab w:val="clear" w:pos="720"/>
          <w:tab w:val="left" w:pos="1320" w:leader="none"/>
          <w:tab w:val="left" w:pos="3480" w:leader="none"/>
          <w:tab w:val="left" w:pos="4920" w:leader="none"/>
        </w:tabs>
        <w:ind w:right="414" w:hanging="0"/>
        <w:jc w:val="both"/>
        <w:rPr>
          <w:sz w:val="20"/>
        </w:rPr>
      </w:pPr>
      <w:r>
        <w:rPr>
          <w:sz w:val="20"/>
        </w:rPr>
      </w:r>
      <w:r>
        <w:br w:type="page"/>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with the claims folder to Veterans Service Center for review and action under 38 CFR 3.557.</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72</w:t>
        <w:tab/>
        <w:t>PFOP BALANCE INCREASED BY $XX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PFOP balance is increased by action other than regular recurring benefit deduction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messages containing this code to the Veterans Service Center Manager for information and filing in the principal guardianship fol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73</w:t>
        <w:tab/>
        <w:t>PFOP/FDIB BALANCE ESTABLISH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n initial PFOP or FDIB balance is established in the master reco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messages containing this code to the Veterans Service Center Manager for information and filing in the principal guardianship fol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74</w:t>
        <w:tab/>
        <w:t>UNCLMD BAL XXXX $XXX,XXX.XX TRFD - 31USC725</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as a result of processing transaction 06F.  Total PFOP or FDIB will be transferred to 20X6133 if $5 or more and the notice will be sent to Central Office, 101/047B21, and also to the regional office for filing in the claims folder.  If amount is less than $4, transfer will be made to 361060 and the notice will be sent to the regional office for filing in the claims fol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ile the VA Form 20-6560 in the claims fol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78</w:t>
        <w:tab/>
        <w:t>COLLECTION WAS UNAPPLI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master record did not contain a receivable against which to apply the collection or credit, or the collection or credit exceeded the receivable in the master record.  The excess amount is written out as unassociated.  (Formerly issued under message 586.)</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Non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79</w:t>
        <w:tab/>
        <w:t>SUSP LIFTED BY AMEND/RESUME W/O PRIOR EVR T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record is in income suspense and payment is resumed by the processing of a regular amended award (transaction 13C) instead of 13Q or resume (transaction 16) without a prior or accompanying EVR transaction 45 or 49.</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is message with the claims folder to Veterans Service Center for review and action to clear control, if in order.  If resumption was by amended award, prepare and process a transaction 45, Clear Control.  If by regular resume action, a transaction 13C will be required to furnish updating income and net worth data, if in or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86</w:t>
        <w:tab/>
        <w:t>SUBMIT OVERFLOW INSURANCE DEDUCTION $XX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Finance Officer will process the insurance deduction manually because of deduction amount.</w:t>
      </w:r>
    </w:p>
    <w:p>
      <w:pPr>
        <w:sectPr>
          <w:headerReference w:type="default" r:id="rId33"/>
          <w:footerReference w:type="default" r:id="rId34"/>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88</w:t>
        <w:tab/>
        <w:t>CHILD REACHING AGE 18 - SPEC. ALLOW. SEC 1312A</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when a child receiving benefits under 38 U.S.C. 1312(a) is turning age 18 and a recertification by SSA is required.  The message is issued 6 months prior to the child's 18th birthda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to Veterans Service Center with the claims folder for preparation of the request to SSA for recertification of benefits payable, if in or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90</w:t>
        <w:tab/>
        <w:t>CHK FOR AGE 18 BENEFITS THIS CA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n age 18 letter cannot be generated for a variety of reasons, such as no future due at age 18, no address, no age 18 birth segment or for foreign cas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view the claims folder in Veterans Service Center to determine if dispatch of such a letter is in or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91</w:t>
        <w:tab/>
        <w:t>FOLLOWUP ON TERMINATED PROCEED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advise the regional office of accrual remaining in the master record 6 months after termination.  The termination may have been a Stop transaction, NOD or other action, but no action has been taken to clear the accou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to Veterans Service Center with the claims folder for review to ensure potential claimants have been furnished appropriate forms for applying for accrued benefit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93</w:t>
        <w:tab/>
        <w:t>REVIEW FOR ADJUSTMENT - VET DEP QUES NOT RCV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Prepared as of EOM January for compensation accounts where veterans receiving additional benefits for dependent parents fail to return the triennial dependency questionnair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message with the claims folder to Veterans Service Center for reduction of compensation, if in or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94</w:t>
        <w:tab/>
        <w:t xml:space="preserve">NO ACCRUAL IN MASTER RECORD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n accrued award hits a master record which does not contain an accrual or proceeds seg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to the Veterans Service Center with the claims folder to determine if the identification data on the award are correct or to determine if a previous award has been authoriz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96</w:t>
        <w:tab/>
        <w:t>ACCRUED AWD EXCEEDS PROCEEDS BY $XX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n accrued award indicating VA Form 20-6560 as the basis for action hit a master record in which the proceeds amount is less than the accrued award amou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The Veterans Service Center will determine if the amount of the accrued award is proper and if the proceeds previously in the master record have been applied to an accounts receivable.</w:t>
      </w:r>
    </w:p>
    <w:p>
      <w:pPr>
        <w:pStyle w:val="Normal"/>
        <w:tabs>
          <w:tab w:val="clear" w:pos="720"/>
          <w:tab w:val="left" w:pos="1320" w:leader="none"/>
          <w:tab w:val="left" w:pos="3480" w:leader="none"/>
          <w:tab w:val="left" w:pos="4920" w:leader="none"/>
        </w:tabs>
        <w:ind w:right="414" w:hanging="0"/>
        <w:jc w:val="both"/>
        <w:rPr>
          <w:sz w:val="20"/>
        </w:rPr>
      </w:pPr>
      <w:r>
        <w:rPr>
          <w:sz w:val="20"/>
        </w:rPr>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t>697</w:t>
        <w:tab/>
        <w:t>COMPUTER GENERATED A/R - SEVERANCE ASSUM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type of offset accounts receivable cannot be determined, and the accounts receivable is established as a severance typ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The Veterans Service Center will review the case to determine if the established accounts receivable is properly classified.  Adjustment will be made if necessar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98</w:t>
        <w:tab/>
        <w:t>CASE SUSPENDED - NEEDED MORE FUTUR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as a followup on message 872 if the master record is suspended because additional futures were not furnish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6560 to Veterans Service Center with the claims folder for review and determination of appropriate action.  If continued suspense status is proper, no further action is necessary.  If entitlement is questionable, develop the case and take action to resume or terminate the record.  Dispose of VA Form 20-6560 pursuant to existing directiv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699</w:t>
        <w:tab/>
        <w:t>CHILD REACHING AGE 13 OR 16</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for Manila accounts, other foreign accounts and record-purpose awards which otherwise meet the requirements for generation of an Age 13 or Age 16 School Letter.  The message is generated in place of the lett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VA Form 20-6560 with the claims folder to Veterans Service Center for preparation of a notice to the beneficiary advising of potential benefits available to the child at a later age.</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sectPr>
          <w:headerReference w:type="default" r:id="rId35"/>
          <w:footerReference w:type="default" r:id="rId36"/>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3480" w:leader="none"/>
          <w:tab w:val="left" w:pos="4920" w:leader="none"/>
        </w:tabs>
        <w:ind w:right="414" w:hanging="0"/>
        <w:jc w:val="center"/>
        <w:rPr>
          <w:sz w:val="20"/>
        </w:rPr>
      </w:pPr>
      <w:r>
        <w:rPr>
          <w:b/>
          <w:sz w:val="20"/>
        </w:rPr>
        <w:t>SUBCHAPTER III.  C&amp;P MASTER RECORD-AUDIT WRITEOUT</w:t>
      </w:r>
    </w:p>
    <w:p>
      <w:pPr>
        <w:pStyle w:val="Normal"/>
        <w:tabs>
          <w:tab w:val="clear" w:pos="720"/>
          <w:tab w:val="left" w:pos="48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b/>
          <w:sz w:val="20"/>
        </w:rPr>
        <w:t>19.09  GENERAL</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All updated C&amp;P master records are postaudited for compatibility of related data to determine if these data support the benefits authorized.  If an audit error is detected, a VA Form 20-8270, C&amp;P Master Record-Audit Writeout, is generated.  These forms show the complete master record, the identification of input data in error, a message code with an explanation indicating the type of error and the necessary routing symbol.</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b/>
          <w:b/>
          <w:sz w:val="20"/>
        </w:rPr>
      </w:pPr>
      <w:r>
        <w:rPr>
          <w:b/>
          <w:sz w:val="20"/>
        </w:rPr>
        <w:t>19.10 ESTABLISHMENT OF PENDING ISSUE CONTROL</w:t>
      </w:r>
    </w:p>
    <w:p>
      <w:pPr>
        <w:pStyle w:val="Normal"/>
        <w:tabs>
          <w:tab w:val="clear" w:pos="720"/>
          <w:tab w:val="left" w:pos="480" w:leader="none"/>
          <w:tab w:val="left" w:pos="1320" w:leader="none"/>
          <w:tab w:val="left" w:pos="3480" w:leader="none"/>
          <w:tab w:val="left" w:pos="4920" w:leader="none"/>
        </w:tabs>
        <w:ind w:right="414" w:hanging="0"/>
        <w:jc w:val="both"/>
        <w:rPr>
          <w:b/>
          <w:b/>
          <w:sz w:val="20"/>
        </w:rPr>
      </w:pPr>
      <w:r>
        <w:rPr>
          <w:b/>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b/>
          <w:sz w:val="20"/>
        </w:rPr>
        <w:tab/>
      </w:r>
      <w:r>
        <w:rPr>
          <w:sz w:val="20"/>
        </w:rPr>
        <w:t>Certain system messages require closer monitoring by regional office management as to timeliness and accuracy of actions.  The messages listed below must be placed under end product control using the date of the writeout as the Date of Claim.  Each of the listed messages is shown together with the end product code that is to be used for its control.</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b/>
          <w:b/>
          <w:sz w:val="20"/>
        </w:rPr>
      </w:pPr>
      <w:r>
        <w:rPr>
          <w:b/>
          <w:sz w:val="20"/>
        </w:rPr>
        <w:t>CODE</w:t>
        <w:tab/>
        <w:t>LEGEND</w:t>
        <w:tab/>
        <w:tab/>
        <w:tab/>
        <w:tab/>
        <w:tab/>
        <w:t xml:space="preserve">END PRODUCT </w:t>
      </w:r>
    </w:p>
    <w:p>
      <w:pPr>
        <w:pStyle w:val="Normal"/>
        <w:tabs>
          <w:tab w:val="clear" w:pos="720"/>
          <w:tab w:val="left" w:pos="480" w:leader="none"/>
          <w:tab w:val="left" w:pos="1320" w:leader="none"/>
          <w:tab w:val="left" w:pos="3480" w:leader="none"/>
          <w:tab w:val="left" w:pos="4920" w:leader="none"/>
        </w:tabs>
        <w:ind w:right="414" w:hanging="0"/>
        <w:jc w:val="both"/>
        <w:rPr>
          <w:b/>
          <w:b/>
          <w:sz w:val="20"/>
        </w:rPr>
      </w:pPr>
      <w:r>
        <w:rPr>
          <w:b/>
          <w:sz w:val="20"/>
        </w:rPr>
        <w:tab/>
        <w:tab/>
        <w:tab/>
        <w:tab/>
        <w:tab/>
        <w:tab/>
        <w:tab/>
        <w:t xml:space="preserve">        CODE</w:t>
      </w:r>
    </w:p>
    <w:p>
      <w:pPr>
        <w:pStyle w:val="Normal"/>
        <w:tabs>
          <w:tab w:val="clear" w:pos="720"/>
          <w:tab w:val="left" w:pos="480" w:leader="none"/>
          <w:tab w:val="left" w:pos="1320" w:leader="none"/>
          <w:tab w:val="left" w:pos="3480" w:leader="none"/>
          <w:tab w:val="left" w:pos="4920" w:leader="none"/>
        </w:tabs>
        <w:ind w:right="414" w:hanging="0"/>
        <w:jc w:val="both"/>
        <w:rPr>
          <w:b/>
          <w:b/>
          <w:sz w:val="20"/>
        </w:rPr>
      </w:pPr>
      <w:r>
        <w:rPr>
          <w:b/>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703</w:t>
        <w:tab/>
        <w:tab/>
        <w:t>NOT ADJ - REVIEW SMC T RATE</w:t>
        <w:tab/>
        <w:tab/>
        <w:tab/>
        <w:tab/>
        <w:t xml:space="preserve">         930</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715</w:t>
        <w:tab/>
        <w:tab/>
        <w:t>PENSION CASE TERM - MAY BE ENTITLED TO COMP</w:t>
        <w:tab/>
        <w:t>290</w:t>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730-772</w:t>
        <w:tab/>
        <w:t>NOT ADJUSTED MESSAGES</w:t>
        <w:tab/>
        <w:t>690</w:t>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777 Series</w:t>
        <w:tab/>
        <w:t>CLOTHING ALLOWANCE MESSAGES</w:t>
        <w:tab/>
        <w:t>930</w:t>
      </w:r>
    </w:p>
    <w:p>
      <w:pPr>
        <w:pStyle w:val="Normal"/>
        <w:tabs>
          <w:tab w:val="clear" w:pos="720"/>
          <w:tab w:val="left" w:pos="480" w:leader="none"/>
          <w:tab w:val="left" w:pos="1320" w:leader="none"/>
          <w:tab w:val="left" w:pos="3480" w:leader="none"/>
          <w:tab w:val="left" w:pos="6930" w:leader="none"/>
        </w:tabs>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04</w:t>
        <w:tab/>
        <w:tab/>
        <w:t>POSSIBLE UNDERPAY</w:t>
        <w:tab/>
        <w:tab/>
        <w:t>290</w:t>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05</w:t>
        <w:tab/>
        <w:tab/>
        <w:t>POSSIBLE OVERPAY</w:t>
        <w:tab/>
        <w:tab/>
        <w:t>290</w:t>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06</w:t>
        <w:tab/>
        <w:tab/>
        <w:t>ERROR IN RATE, OLD LAW PEN</w:t>
        <w:tab/>
        <w:t>290</w:t>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25</w:t>
        <w:tab/>
        <w:tab/>
        <w:t>EFF DATE PRIOR TO DISCHARGE</w:t>
        <w:tab/>
        <w:t>690</w:t>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26</w:t>
        <w:tab/>
        <w:tab/>
        <w:t>AWARD EFF PRIOR TO MO OF DEATH</w:t>
        <w:tab/>
        <w:t>690</w:t>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30</w:t>
        <w:tab/>
        <w:tab/>
        <w:t>MEDAL OF HONOR IND BUT NOT PAID</w:t>
        <w:tab/>
        <w:t>690</w:t>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t>831</w:t>
        <w:tab/>
        <w:tab/>
        <w:t>UNEMP IND BUT NOT PAID</w:t>
        <w:tab/>
        <w:t>690</w:t>
      </w:r>
    </w:p>
    <w:p>
      <w:pPr>
        <w:pStyle w:val="Normal"/>
        <w:tabs>
          <w:tab w:val="clear" w:pos="720"/>
          <w:tab w:val="left" w:pos="480" w:leader="none"/>
          <w:tab w:val="left" w:pos="1320" w:leader="none"/>
          <w:tab w:val="left" w:pos="3480" w:leader="none"/>
          <w:tab w:val="left" w:pos="693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t>833 Series</w:t>
        <w:tab/>
        <w:t>DEATH MATCH MESSAGES</w:t>
        <w:tab/>
        <w:t>130</w:t>
        <w:tab/>
        <w:tab/>
        <w:tab/>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t>842C/D</w:t>
        <w:tab/>
        <w:t>MO CIVIL SERVICE</w:t>
        <w:tab/>
        <w:tab/>
        <w:t>150</w:t>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t>842E/F</w:t>
        <w:tab/>
        <w:t>MO RAILROAD</w:t>
        <w:tab/>
        <w:tab/>
        <w:t>150</w:t>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t>868</w:t>
        <w:tab/>
        <w:tab/>
        <w:t>COMB % INCONS WITH SP 07</w:t>
        <w:tab/>
        <w:t>930</w:t>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t>869</w:t>
        <w:tab/>
        <w:tab/>
        <w:t>SL06 WAIVER CASE - VA ORIG/REOPENED AWD</w:t>
        <w:tab/>
        <w:t>930</w:t>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t>870</w:t>
        <w:tab/>
        <w:tab/>
        <w:t>APPORTIONED, NO WITHHOLDING</w:t>
        <w:tab/>
        <w:t>930</w:t>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t>881</w:t>
        <w:tab/>
        <w:tab/>
        <w:t>PAYING MORE THAN APPORTIONED</w:t>
        <w:tab/>
        <w:t>930</w:t>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t>884</w:t>
        <w:tab/>
        <w:tab/>
        <w:t>VERIFY HOSP STATUS OF VET - OVER 3 MONTHS</w:t>
        <w:tab/>
        <w:t>330 (if no action necessary)</w:t>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tab/>
        <w:tab/>
        <w:tab/>
        <w:tab/>
        <w:t>320 (if action is required)</w:t>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t>892</w:t>
        <w:tab/>
        <w:tab/>
        <w:t>REVIEW FOR GREATER BENEFIT</w:t>
        <w:tab/>
        <w:t>930</w:t>
      </w:r>
    </w:p>
    <w:p>
      <w:pPr>
        <w:pStyle w:val="Normal"/>
        <w:tabs>
          <w:tab w:val="clear" w:pos="720"/>
          <w:tab w:val="left" w:pos="480" w:leader="none"/>
          <w:tab w:val="left" w:pos="1320" w:leader="none"/>
          <w:tab w:val="left" w:pos="3480" w:leader="none"/>
          <w:tab w:val="left" w:pos="6930" w:leader="none"/>
        </w:tabs>
        <w:ind w:right="-720"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b/>
          <w:sz w:val="20"/>
        </w:rPr>
        <w:t>19.11  VA FORM 20-8270, C&amp;P MASTER RECORD-AUDIT WRITEOU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a.  </w:t>
      </w:r>
      <w:r>
        <w:rPr>
          <w:b/>
          <w:sz w:val="20"/>
        </w:rPr>
        <w:t>RO.</w:t>
      </w:r>
      <w:r>
        <w:rPr>
          <w:sz w:val="20"/>
        </w:rPr>
        <w:t xml:space="preserve">  A two-digit code containing the last two digits of the station number of the office having jurisdiction of the claims folde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b.  </w:t>
      </w:r>
      <w:r>
        <w:rPr>
          <w:b/>
          <w:sz w:val="20"/>
        </w:rPr>
        <w:t>PA.</w:t>
      </w:r>
      <w:r>
        <w:rPr>
          <w:sz w:val="20"/>
        </w:rPr>
        <w:t xml:space="preserve">  A two-digit code for the National or State service organization with power of attorney to represent the claimant before VA.</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c.  </w:t>
      </w:r>
      <w:r>
        <w:rPr>
          <w:b/>
          <w:sz w:val="20"/>
        </w:rPr>
        <w:t>VSO.</w:t>
      </w:r>
      <w:r>
        <w:rPr>
          <w:sz w:val="20"/>
        </w:rPr>
        <w:t xml:space="preserve">  Shows the last two digits of the station number of the office having jurisdiction of the fiduciar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d.  </w:t>
      </w:r>
      <w:r>
        <w:rPr>
          <w:b/>
          <w:sz w:val="20"/>
        </w:rPr>
        <w:t>TAX.</w:t>
      </w:r>
      <w:r>
        <w:rPr>
          <w:sz w:val="20"/>
        </w:rPr>
        <w:t xml:space="preserve">  Contains a code indicating the month and the state for which tax certificates are produc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e.  </w:t>
      </w:r>
      <w:r>
        <w:rPr>
          <w:b/>
          <w:sz w:val="20"/>
        </w:rPr>
        <w:t>POW.</w:t>
      </w:r>
      <w:r>
        <w:rPr>
          <w:sz w:val="20"/>
        </w:rPr>
        <w:t xml:space="preserve">  Contains the Prisoner of War cod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f.  </w:t>
      </w:r>
      <w:r>
        <w:rPr>
          <w:b/>
          <w:sz w:val="20"/>
        </w:rPr>
        <w:t>SUSPENSE DATA</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TYPE.</w:t>
      </w:r>
      <w:r>
        <w:rPr>
          <w:sz w:val="20"/>
        </w:rPr>
        <w:t xml:space="preserve">  Identifies the type of suspense as Regular, Undeliverable, Income, Dual, etc.</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SOURCE.</w:t>
      </w:r>
      <w:r>
        <w:rPr>
          <w:sz w:val="20"/>
        </w:rPr>
        <w:t xml:space="preserve">  Identifies the element that initiated the action as R.O., Stop, EVR, RTCK, etc.</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RSN.</w:t>
      </w:r>
      <w:r>
        <w:rPr>
          <w:sz w:val="20"/>
        </w:rPr>
        <w:t xml:space="preserve">  Indicates the reason for the suspens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MO DA YR.</w:t>
      </w:r>
      <w:r>
        <w:rPr>
          <w:sz w:val="20"/>
        </w:rPr>
        <w:t xml:space="preserve">  Contains the month, day and year when payments were suspend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g.  </w:t>
      </w:r>
      <w:r>
        <w:rPr>
          <w:b/>
          <w:sz w:val="20"/>
        </w:rPr>
        <w:t>LAST ACTIVITY.</w:t>
      </w:r>
      <w:r>
        <w:rPr>
          <w:sz w:val="20"/>
        </w:rPr>
        <w:t xml:space="preserve">  Shows the last activity and date prior to the transaction causing the writeout.  The first three positions show the transaction code, the next two the year, the following two the month and the final position the processing cycle.  If the last (prior) activity was an 02 correction transaction, the first three digits reflect the field identification number of the field corrected by the 02 transactio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h.  </w:t>
      </w:r>
      <w:r>
        <w:rPr>
          <w:b/>
          <w:sz w:val="20"/>
        </w:rPr>
        <w:t>M/R Type.</w:t>
      </w:r>
      <w:r>
        <w:rPr>
          <w:sz w:val="20"/>
        </w:rPr>
        <w:t xml:space="preserve">  Indicates the type of master record involved, e.g., A-veteran, B-death paye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i.  </w:t>
      </w:r>
      <w:r>
        <w:rPr>
          <w:b/>
          <w:sz w:val="20"/>
        </w:rPr>
        <w:t>PAY STATUS.</w:t>
      </w:r>
      <w:r>
        <w:rPr>
          <w:sz w:val="20"/>
        </w:rPr>
        <w:t xml:space="preserve">  Indicates the current payment status.  If the master record type is E, TERM will be displayed; for master record type D, the field will be blank.  Otherwise, display will be MANILA, MILIT (military no pay), SUSP, NO PAY OR ACTIV.</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j.  </w:t>
      </w:r>
      <w:r>
        <w:rPr>
          <w:b/>
          <w:sz w:val="20"/>
        </w:rPr>
        <w:t>PROCEEDS.</w:t>
      </w:r>
      <w:r>
        <w:rPr>
          <w:sz w:val="20"/>
        </w:rPr>
        <w:t xml:space="preserve">  Shows the accumulated amount of all returned and cancelled checks as well as amounts accruing from termination of disability compensation or pension by reason of death.</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k.  </w:t>
      </w:r>
      <w:r>
        <w:rPr>
          <w:b/>
          <w:sz w:val="20"/>
        </w:rPr>
        <w:t>PAY FREQ.</w:t>
      </w:r>
      <w:r>
        <w:rPr>
          <w:sz w:val="20"/>
        </w:rPr>
        <w:t xml:space="preserve">  Displays the nonrecurring payment cod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ab/>
        <w:t>Value 1 = Annual</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ab/>
        <w:t>Value 2 = Semiannual</w:t>
      </w:r>
    </w:p>
    <w:p>
      <w:pPr>
        <w:sectPr>
          <w:headerReference w:type="default" r:id="rId37"/>
          <w:footerReference w:type="default" r:id="rId38"/>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ab/>
        <w:t>Value 3 = Quarterl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l.  </w:t>
      </w:r>
      <w:r>
        <w:rPr>
          <w:b/>
          <w:sz w:val="20"/>
        </w:rPr>
        <w:t>ERROR SEG</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CODE.</w:t>
      </w:r>
      <w:r>
        <w:rPr>
          <w:sz w:val="20"/>
        </w:rPr>
        <w:t xml:space="preserve">  The error message code numbe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YR MO CY.</w:t>
      </w:r>
      <w:r>
        <w:rPr>
          <w:sz w:val="20"/>
        </w:rPr>
        <w:t xml:space="preserve">  Indicates the year, month and cycle the audit error segment was established in the master record or the date a followup message was writte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m.  </w:t>
      </w:r>
      <w:r>
        <w:rPr>
          <w:b/>
          <w:sz w:val="20"/>
        </w:rPr>
        <w:t>CLOTHING.</w:t>
      </w:r>
      <w:r>
        <w:rPr>
          <w:sz w:val="20"/>
        </w:rPr>
        <w:t xml:space="preserve">  Indicates the status of clothing allowance payments.  Shown as RECUR, NEXT or APPLI.</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n.  </w:t>
      </w:r>
      <w:r>
        <w:rPr>
          <w:b/>
          <w:sz w:val="20"/>
        </w:rPr>
        <w:t>DATE.</w:t>
      </w:r>
      <w:r>
        <w:rPr>
          <w:sz w:val="20"/>
        </w:rPr>
        <w:t xml:space="preserve">  Indicates the date the audit writeout was print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o.  </w:t>
      </w:r>
      <w:r>
        <w:rPr>
          <w:b/>
          <w:sz w:val="20"/>
        </w:rPr>
        <w:t>PAY CHG</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TREAS AMT.</w:t>
      </w:r>
      <w:r>
        <w:rPr>
          <w:sz w:val="20"/>
        </w:rPr>
        <w:t xml:space="preserve">  Shows the amount of authorized payme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AMT AVAIL.</w:t>
      </w:r>
      <w:r>
        <w:rPr>
          <w:sz w:val="20"/>
        </w:rPr>
        <w:t xml:space="preserve">  Shows the amount available for the current month.  It is the calculated or recurring amount payable prior to deduction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TYPE.</w:t>
      </w:r>
      <w:r>
        <w:rPr>
          <w:sz w:val="20"/>
        </w:rPr>
        <w:t xml:space="preserve">  Indicates the type of change as Amount, Address, Purge, Create, etc.</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RO.</w:t>
      </w:r>
      <w:r>
        <w:rPr>
          <w:sz w:val="20"/>
        </w:rPr>
        <w:t xml:space="preserve">  Shows the last two digits of the station number of record on the Treasury tap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5)  </w:t>
      </w:r>
      <w:r>
        <w:rPr>
          <w:b/>
          <w:sz w:val="20"/>
        </w:rPr>
        <w:t>SEQ.</w:t>
      </w:r>
      <w:r>
        <w:rPr>
          <w:sz w:val="20"/>
        </w:rPr>
        <w:t xml:space="preserve">  Indicates the sequence control code for the last change of address furnished to the Treasur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6)  </w:t>
      </w:r>
      <w:r>
        <w:rPr>
          <w:b/>
          <w:sz w:val="20"/>
        </w:rPr>
        <w:t>ZIP/BANK.</w:t>
      </w:r>
      <w:r>
        <w:rPr>
          <w:sz w:val="20"/>
        </w:rPr>
        <w:t xml:space="preserve">  Contains the mail/zipcode that existed prior to this change.  VA mail codes are shown for foreign addresses.  For DD/EFT cases, this field reflects the fiscal organization identification numbe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p.  </w:t>
      </w:r>
      <w:r>
        <w:rPr>
          <w:b/>
          <w:sz w:val="20"/>
        </w:rPr>
        <w:t>CHECK AMT.</w:t>
      </w:r>
      <w:r>
        <w:rPr>
          <w:sz w:val="20"/>
        </w:rPr>
        <w:t xml:space="preserve">  Shows the payment amount released or to be released to the beneficiary for the current month.  This is the total award amount less any withholding, apportionment, recoupment, PFOP or deduction amount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1)  If there is no change in net pay during the month, the amount of recurring payment is show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2)  If the amount is not in a recurring status (an adjustment is made during the current month), the adjusted amount payable for the month is show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3)  Suspense action will not reduce the amount in this field to zero.</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4)  On a terminated record, this field reflects the amount of final payme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q.  </w:t>
      </w:r>
      <w:r>
        <w:rPr>
          <w:b/>
          <w:sz w:val="20"/>
        </w:rPr>
        <w:t>INC.</w:t>
      </w:r>
      <w:r>
        <w:rPr>
          <w:sz w:val="20"/>
        </w:rPr>
        <w:t xml:space="preserve">  Displays the incarceration indicator from the master recor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r.  </w:t>
      </w:r>
      <w:r>
        <w:rPr>
          <w:b/>
          <w:sz w:val="20"/>
        </w:rPr>
        <w:t>NAME OF VETERAN.</w:t>
      </w:r>
      <w:r>
        <w:rPr>
          <w:sz w:val="20"/>
        </w:rPr>
        <w:t xml:space="preserve">  Contains the first and second initials and the first five letters of the veteran's surnam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s.  </w:t>
      </w:r>
      <w:r>
        <w:rPr>
          <w:b/>
          <w:sz w:val="20"/>
        </w:rPr>
        <w:t>PERSON ENTITLED.</w:t>
      </w:r>
      <w:r>
        <w:rPr>
          <w:sz w:val="20"/>
        </w:rPr>
        <w:t xml:space="preserve">  Shows the first and second initials and the first five letters of the surname of the person entitled to receive benefits.</w:t>
      </w:r>
      <w:r>
        <w:br w:type="page"/>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t.  </w:t>
      </w:r>
      <w:r>
        <w:rPr>
          <w:b/>
          <w:sz w:val="20"/>
        </w:rPr>
        <w:t>FILE NO.</w:t>
      </w:r>
      <w:r>
        <w:rPr>
          <w:sz w:val="20"/>
        </w:rPr>
        <w:t xml:space="preserve">  Identifies the number under which the beneficiary's record is filed.  Leading zeroes will be shown if the number has less than eight digit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u.  </w:t>
      </w:r>
      <w:r>
        <w:rPr>
          <w:b/>
          <w:sz w:val="20"/>
        </w:rPr>
        <w:t>PAYEE NO.</w:t>
      </w:r>
      <w:r>
        <w:rPr>
          <w:sz w:val="20"/>
        </w:rPr>
        <w:t xml:space="preserve">  Designates the person entitled to benefits, i.e., 00 - veteran, 10 - spouse or surviving spouse, 50 - father, 60 - mother, 11-19 or 31-39 - child or childre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v.  </w:t>
      </w:r>
      <w:r>
        <w:rPr>
          <w:b/>
          <w:sz w:val="20"/>
        </w:rPr>
        <w:t>PRIOR, CURRENT AND FUTURE AWARD DATA.</w:t>
      </w:r>
      <w:r>
        <w:rPr>
          <w:sz w:val="20"/>
        </w:rPr>
        <w:t xml:space="preserve">  There is space for eight prior and eight current and future award lines.  Future D lines will be shown as additional futur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TYPE.</w:t>
      </w:r>
      <w:r>
        <w:rPr>
          <w:sz w:val="20"/>
        </w:rPr>
        <w:t xml:space="preserve">  An asterisk (*) will be printed on the line that contains the current award data.</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ERR.</w:t>
      </w:r>
      <w:r>
        <w:rPr>
          <w:sz w:val="20"/>
        </w:rPr>
        <w:t xml:space="preserve">  An asterisk (*) in this column for the current award line indicates an error exists in the master record.  An asterisk (*) in this column for a future award line indicates an audit error was detected on that lin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COMB DEG.</w:t>
      </w:r>
      <w:r>
        <w:rPr>
          <w:sz w:val="20"/>
        </w:rPr>
        <w:t xml:space="preserve">  Indicates the computed total percentage or degree of the veteran's disabiliti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TOTAL AWARD.</w:t>
      </w:r>
      <w:r>
        <w:rPr>
          <w:sz w:val="20"/>
        </w:rPr>
        <w:t xml:space="preserve">  Shows the gross amount of the award including money withheld, apportioned or deduct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5)  </w:t>
      </w:r>
      <w:r>
        <w:rPr>
          <w:b/>
          <w:sz w:val="20"/>
        </w:rPr>
        <w:t>ANNUAL INCOME.</w:t>
      </w:r>
      <w:r>
        <w:rPr>
          <w:sz w:val="20"/>
        </w:rPr>
        <w:t xml:space="preserve">  Shows the amount of the claimant's net countable income (in dollars) for pension, DIC parents and parent compensation cases.  Space is blank for all other cas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6)  </w:t>
      </w:r>
      <w:r>
        <w:rPr>
          <w:b/>
          <w:sz w:val="20"/>
        </w:rPr>
        <w:t>CHG RSN.</w:t>
      </w:r>
      <w:r>
        <w:rPr>
          <w:sz w:val="20"/>
        </w:rPr>
        <w:t xml:space="preserve">  Shows the coded reason for the awarded rate or change to the awarded rate or effective dat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7)  </w:t>
      </w:r>
      <w:r>
        <w:rPr>
          <w:b/>
          <w:sz w:val="20"/>
        </w:rPr>
        <w:t>DEPEN TOT/THIS.</w:t>
      </w:r>
      <w:r>
        <w:rPr>
          <w:sz w:val="20"/>
        </w:rPr>
        <w:t xml:space="preserve">  Shows the dependency code for the total award and the dependency code for this awar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8)  </w:t>
      </w:r>
      <w:r>
        <w:rPr>
          <w:b/>
          <w:sz w:val="20"/>
        </w:rPr>
        <w:t>ENT CODE.</w:t>
      </w:r>
      <w:r>
        <w:rPr>
          <w:sz w:val="20"/>
        </w:rPr>
        <w:t xml:space="preserve">  Shows type of benefit and period of veteran's service or the expense account to which the benefit disbursement is to be charg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9)  </w:t>
      </w:r>
      <w:r>
        <w:rPr>
          <w:b/>
          <w:sz w:val="20"/>
        </w:rPr>
        <w:t>MONTHLY RATE.</w:t>
      </w:r>
      <w:r>
        <w:rPr>
          <w:sz w:val="20"/>
        </w:rPr>
        <w:t xml:space="preserve">  Indicates the net award less any withholding for apportionment, hospitalization, PFOP or recoupment.  Deductions have not been subtracted from this amou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0)  </w:t>
      </w:r>
      <w:r>
        <w:rPr>
          <w:b/>
          <w:sz w:val="20"/>
        </w:rPr>
        <w:t>EFFEC DATE.</w:t>
      </w:r>
      <w:r>
        <w:rPr>
          <w:sz w:val="20"/>
        </w:rPr>
        <w:t xml:space="preserve">  Contains the month, day and year the award is effectiv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1)  </w:t>
      </w:r>
      <w:r>
        <w:rPr>
          <w:b/>
          <w:sz w:val="20"/>
        </w:rPr>
        <w:t>SP LAW MISC.</w:t>
      </w:r>
      <w:r>
        <w:rPr>
          <w:sz w:val="20"/>
        </w:rPr>
        <w:t xml:space="preserve">  Shows the special law code which supports the award.  If two special law codes are required to support the amount of benefits, the lower priority code is shown under Misc. Cod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2)  </w:t>
      </w:r>
      <w:r>
        <w:rPr>
          <w:b/>
          <w:sz w:val="20"/>
        </w:rPr>
        <w:t>CHILD S H.</w:t>
      </w:r>
      <w:r>
        <w:rPr>
          <w:sz w:val="20"/>
        </w:rPr>
        <w:t xml:space="preserve">  Indicates the number of schoolchildren (S) and helpless (H) children for whom benefits are included on the award lin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3)  </w:t>
      </w:r>
      <w:r>
        <w:rPr>
          <w:b/>
          <w:sz w:val="20"/>
        </w:rPr>
        <w:t>A/A.</w:t>
      </w:r>
      <w:r>
        <w:rPr>
          <w:sz w:val="20"/>
        </w:rPr>
        <w:t xml:space="preserve">  Contains a code indicating entitlement to additional allowance for A&amp;A or housebound.  Refer to MP-6, part IV, supplement 4.l for interpretation of codes display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4)  </w:t>
      </w:r>
      <w:r>
        <w:rPr>
          <w:b/>
          <w:sz w:val="20"/>
        </w:rPr>
        <w:t>WITHHOLDING TYPE/AMT.</w:t>
      </w:r>
      <w:r>
        <w:rPr>
          <w:sz w:val="20"/>
        </w:rPr>
        <w:t xml:space="preserve">  Contains a code indicating the reason the payments are withheld or apportioned and the amount withheld for any of various reasons, such as hospitalization or pending apportionment.  In a special law 16 case (withholding type 2), the amount payable at the peso rate is shown if there is combined peso and dollar entitleme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sectPr>
          <w:headerReference w:type="default" r:id="rId39"/>
          <w:footerReference w:type="default" r:id="rId40"/>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5)  </w:t>
      </w:r>
      <w:r>
        <w:rPr>
          <w:b/>
          <w:sz w:val="20"/>
        </w:rPr>
        <w:t>APPORT.</w:t>
      </w:r>
      <w:r>
        <w:rPr>
          <w:sz w:val="20"/>
        </w:rPr>
        <w:t xml:space="preserve">  Shows the dollar amount apportioned to additional paye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6)  </w:t>
      </w:r>
      <w:r>
        <w:rPr>
          <w:b/>
          <w:sz w:val="20"/>
        </w:rPr>
        <w:t>RECOUP OFFSET.</w:t>
      </w:r>
      <w:r>
        <w:rPr>
          <w:sz w:val="20"/>
        </w:rPr>
        <w:t xml:space="preserve">  Contains the amount of the deduction for recoupment of severance pay, readjustment/separation allowance or a judgme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7)  </w:t>
      </w:r>
      <w:r>
        <w:rPr>
          <w:b/>
          <w:sz w:val="20"/>
        </w:rPr>
        <w:t>PFOP.</w:t>
      </w:r>
      <w:r>
        <w:rPr>
          <w:sz w:val="20"/>
        </w:rPr>
        <w:t xml:space="preserve">  Shows the amount of the deduction for deposit to PFOP.</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w.  </w:t>
      </w:r>
      <w:r>
        <w:rPr>
          <w:b/>
          <w:sz w:val="20"/>
        </w:rPr>
        <w:t>RATING DATA</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EFFECT DATE.</w:t>
      </w:r>
      <w:r>
        <w:rPr>
          <w:sz w:val="20"/>
        </w:rPr>
        <w:t xml:space="preserve">  Shows the effective date (month, day, year) of future rating data, except for the current rating which contains the legend CURRENT in this spac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COMB DEGREE.</w:t>
      </w:r>
      <w:r>
        <w:rPr>
          <w:sz w:val="20"/>
        </w:rPr>
        <w:t xml:space="preserve">  Indicates the computed total percentage or degree of the veteran's disabiliti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NO SCD.</w:t>
      </w:r>
      <w:r>
        <w:rPr>
          <w:sz w:val="20"/>
        </w:rPr>
        <w:t xml:space="preserve">  Shows the number of the veteran's service-connected disabiliti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1st DIAG %.</w:t>
      </w:r>
      <w:r>
        <w:rPr>
          <w:sz w:val="20"/>
        </w:rPr>
        <w:t xml:space="preserve">  The first four positions contain a code indicating the nature of a particular disability, the last two digits contain the percent of the disability with 100 percent indicated as XO.  The same sequence is followed for a maximum of six diagnostics.  Codes for service-connected disabilities are shown firs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5)  </w:t>
      </w:r>
      <w:r>
        <w:rPr>
          <w:b/>
          <w:sz w:val="20"/>
        </w:rPr>
        <w:t>OVER 9.</w:t>
      </w:r>
      <w:r>
        <w:rPr>
          <w:sz w:val="20"/>
        </w:rPr>
        <w:t xml:space="preserve">  Indicates there are additional disabilities not shown on this form.</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6)  </w:t>
      </w:r>
      <w:r>
        <w:rPr>
          <w:b/>
          <w:sz w:val="20"/>
        </w:rPr>
        <w:t>SMC.</w:t>
      </w:r>
      <w:r>
        <w:rPr>
          <w:sz w:val="20"/>
        </w:rPr>
        <w:t xml:space="preserve">  Identifies the basis for authorized payment of additional benefits (Special Monthly Compensation cod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7)  </w:t>
      </w:r>
      <w:r>
        <w:rPr>
          <w:b/>
          <w:sz w:val="20"/>
        </w:rPr>
        <w:t>SP.</w:t>
      </w:r>
      <w:r>
        <w:rPr>
          <w:sz w:val="20"/>
        </w:rPr>
        <w:t xml:space="preserve">  Indicates acceptance of an otherwise unacceptable combined degree or evaluation of a particular diagnostic code (special provisio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8)  </w:t>
      </w:r>
      <w:r>
        <w:rPr>
          <w:b/>
          <w:sz w:val="20"/>
        </w:rPr>
        <w:t>EMP.</w:t>
      </w:r>
      <w:r>
        <w:rPr>
          <w:sz w:val="20"/>
        </w:rPr>
        <w:t xml:space="preserve">  Indicates if the veteran is employabl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9)  </w:t>
      </w:r>
      <w:r>
        <w:rPr>
          <w:b/>
          <w:sz w:val="20"/>
        </w:rPr>
        <w:t>COMP.</w:t>
      </w:r>
      <w:r>
        <w:rPr>
          <w:sz w:val="20"/>
        </w:rPr>
        <w:t xml:space="preserve">  Indicates if the veteran is rated compete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0)  </w:t>
      </w:r>
      <w:r>
        <w:rPr>
          <w:b/>
          <w:sz w:val="20"/>
        </w:rPr>
        <w:t>NURSING.</w:t>
      </w:r>
      <w:r>
        <w:rPr>
          <w:sz w:val="20"/>
        </w:rPr>
        <w:t xml:space="preserve">  Displays the nursing home indicator from the master recor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1)  </w:t>
      </w:r>
      <w:r>
        <w:rPr>
          <w:b/>
          <w:sz w:val="20"/>
        </w:rPr>
        <w:t>PRIORS.</w:t>
      </w:r>
      <w:r>
        <w:rPr>
          <w:sz w:val="20"/>
        </w:rPr>
        <w:t xml:space="preserve">  Indicates the number of priors contained in the master recor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2)  </w:t>
      </w:r>
      <w:r>
        <w:rPr>
          <w:b/>
          <w:sz w:val="20"/>
        </w:rPr>
        <w:t>FUT.</w:t>
      </w:r>
      <w:r>
        <w:rPr>
          <w:sz w:val="20"/>
        </w:rPr>
        <w:t xml:space="preserve">  Indicates the number of futures contained in the master recor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3)  </w:t>
      </w:r>
      <w:r>
        <w:rPr>
          <w:b/>
          <w:sz w:val="20"/>
        </w:rPr>
        <w:t>REPS.</w:t>
      </w:r>
      <w:r>
        <w:rPr>
          <w:sz w:val="20"/>
        </w:rPr>
        <w:t xml:space="preserve">  Indicates the presence of a record in the REPS master fil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4)  </w:t>
      </w:r>
      <w:r>
        <w:rPr>
          <w:b/>
          <w:sz w:val="20"/>
        </w:rPr>
        <w:t>CHAMPVA.</w:t>
      </w:r>
      <w:r>
        <w:rPr>
          <w:sz w:val="20"/>
        </w:rPr>
        <w:t xml:space="preserve">  Indicates potential entitlement to CHAMPVA benefit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15)  </w:t>
      </w:r>
      <w:r>
        <w:rPr>
          <w:b/>
          <w:sz w:val="20"/>
        </w:rPr>
        <w:t>LOSS COD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a)  </w:t>
      </w:r>
      <w:r>
        <w:rPr>
          <w:b/>
          <w:sz w:val="20"/>
        </w:rPr>
        <w:t>USE.</w:t>
      </w:r>
      <w:r>
        <w:rPr>
          <w:sz w:val="20"/>
        </w:rPr>
        <w:t xml:space="preserve">  Contains a code indicating the loss of use of an eye, limb, etc.</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b)  </w:t>
      </w:r>
      <w:r>
        <w:rPr>
          <w:b/>
          <w:sz w:val="20"/>
        </w:rPr>
        <w:t>ANAT.</w:t>
      </w:r>
      <w:r>
        <w:rPr>
          <w:sz w:val="20"/>
        </w:rPr>
        <w:t xml:space="preserve">  Contains a code indicating the actual loss of a limb, eye, etc.</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c)  </w:t>
      </w:r>
      <w:r>
        <w:rPr>
          <w:b/>
          <w:sz w:val="20"/>
        </w:rPr>
        <w:t>OTH.</w:t>
      </w:r>
      <w:r>
        <w:rPr>
          <w:sz w:val="20"/>
        </w:rPr>
        <w:t xml:space="preserve">  Identifies a special loss warranting additional payment and entitlement to A&amp;A.</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6)  </w:t>
      </w:r>
      <w:r>
        <w:rPr>
          <w:b/>
          <w:sz w:val="20"/>
        </w:rPr>
        <w:t>HOSP SMC.</w:t>
      </w:r>
      <w:r>
        <w:rPr>
          <w:sz w:val="20"/>
        </w:rPr>
        <w:t xml:space="preserve">  Indicates the SMC code applicable if veteran is hospitalized.</w:t>
      </w:r>
      <w:r>
        <w:br w:type="page"/>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x.  </w:t>
      </w:r>
      <w:r>
        <w:rPr>
          <w:b/>
          <w:sz w:val="20"/>
        </w:rPr>
        <w:t>DEDUCTION AND RECEIVABLE BALANCE DATA.</w:t>
      </w:r>
      <w:r>
        <w:rPr>
          <w:sz w:val="20"/>
        </w:rPr>
        <w:t xml:space="preserve">  A maximum of four may be show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TYPE AND CLASS.</w:t>
      </w:r>
      <w:r>
        <w:rPr>
          <w:sz w:val="20"/>
        </w:rPr>
        <w:t xml:space="preserve">  Indicates the type and class cod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DEDUCTION AMT.</w:t>
      </w:r>
      <w:r>
        <w:rPr>
          <w:sz w:val="20"/>
        </w:rPr>
        <w:t xml:space="preserve">  Shows the amount currently authorized for deduction from the accou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BAL PFOP GRAT AMT.</w:t>
      </w:r>
      <w:r>
        <w:rPr>
          <w:sz w:val="20"/>
        </w:rPr>
        <w:t xml:space="preserve">  A field containing the PFOP or FDIB balance or a gratuitous balanc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CALLUP MO YR.</w:t>
      </w:r>
      <w:r>
        <w:rPr>
          <w:sz w:val="20"/>
        </w:rPr>
        <w:t xml:space="preserve">  Contains the year and month the receivable was submitted (discovered) or the date of a future deductio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5)  </w:t>
      </w:r>
      <w:r>
        <w:rPr>
          <w:b/>
          <w:sz w:val="20"/>
        </w:rPr>
        <w:t>CAUSE.</w:t>
      </w:r>
      <w:r>
        <w:rPr>
          <w:sz w:val="20"/>
        </w:rPr>
        <w:t xml:space="preserve">  Contains a code indicating the reason for an overpayment (accounts receivabl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6)  </w:t>
      </w:r>
      <w:r>
        <w:rPr>
          <w:b/>
          <w:sz w:val="20"/>
        </w:rPr>
        <w:t>REFERENCE.</w:t>
      </w:r>
      <w:r>
        <w:rPr>
          <w:sz w:val="20"/>
        </w:rPr>
        <w:t xml:space="preserve">  Contains the identification number pertaining to the receivable or deduction, if applicabl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7)  </w:t>
      </w:r>
      <w:r>
        <w:rPr>
          <w:b/>
          <w:sz w:val="20"/>
        </w:rPr>
        <w:t>INT COMP MO YR.</w:t>
      </w:r>
      <w:r>
        <w:rPr>
          <w:sz w:val="20"/>
        </w:rPr>
        <w:t xml:space="preserve">  Contains the month and year from which future computations of interest will begi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8)  </w:t>
      </w:r>
      <w:r>
        <w:rPr>
          <w:b/>
          <w:sz w:val="20"/>
        </w:rPr>
        <w:t>INT BAL PRIV/PFOP.</w:t>
      </w:r>
      <w:r>
        <w:rPr>
          <w:sz w:val="20"/>
        </w:rPr>
        <w:t xml:space="preserve">  Contains the computed interest for Loan Guaranty or Direct Loan Defaults.  For private sources or a PFOP segment, shows the amount accumulated through deposits from private sourc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9)  </w:t>
      </w:r>
      <w:r>
        <w:rPr>
          <w:b/>
          <w:sz w:val="20"/>
        </w:rPr>
        <w:t>NO PAY.</w:t>
      </w:r>
      <w:r>
        <w:rPr>
          <w:sz w:val="20"/>
        </w:rPr>
        <w:t xml:space="preserve">  Indicates the number of months for which recurring payments are to be continued from PFOP.</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0)  </w:t>
      </w:r>
      <w:r>
        <w:rPr>
          <w:b/>
          <w:sz w:val="20"/>
        </w:rPr>
        <w:t>RO.</w:t>
      </w:r>
      <w:r>
        <w:rPr>
          <w:sz w:val="20"/>
        </w:rPr>
        <w:t xml:space="preserve">  Shows the station number of the regional office (Veterans Services Division) having jurisdiction over an incompetent vetera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1)  </w:t>
      </w:r>
      <w:r>
        <w:rPr>
          <w:b/>
          <w:sz w:val="20"/>
        </w:rPr>
        <w:t>TRANS.</w:t>
      </w:r>
      <w:r>
        <w:rPr>
          <w:sz w:val="20"/>
        </w:rPr>
        <w:t xml:space="preserve">  Shows the transaction code which caused the establishment of the futur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2)  </w:t>
      </w:r>
      <w:r>
        <w:rPr>
          <w:b/>
          <w:sz w:val="20"/>
        </w:rPr>
        <w:t>CARS.</w:t>
      </w:r>
      <w:r>
        <w:rPr>
          <w:sz w:val="20"/>
        </w:rPr>
        <w:t xml:space="preserve">  Contains the CARS indicator from the master recor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3)  </w:t>
      </w:r>
      <w:r>
        <w:rPr>
          <w:b/>
          <w:sz w:val="20"/>
        </w:rPr>
        <w:t>OVER 4.</w:t>
      </w:r>
      <w:r>
        <w:rPr>
          <w:sz w:val="20"/>
        </w:rPr>
        <w:t xml:space="preserve">  Indicates the record contains more than four deduction balance segment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y.  </w:t>
      </w:r>
      <w:r>
        <w:rPr>
          <w:b/>
          <w:sz w:val="20"/>
        </w:rPr>
        <w:t>ACTIVE DUTY DATA</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BR.</w:t>
      </w:r>
      <w:r>
        <w:rPr>
          <w:sz w:val="20"/>
        </w:rPr>
        <w:t xml:space="preserve">  Contains an alpha character identifying the veteran's branch of servic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EOD.</w:t>
      </w:r>
      <w:r>
        <w:rPr>
          <w:sz w:val="20"/>
        </w:rPr>
        <w:t xml:space="preserve">  Shows the month, day and year of the veteran's entry into military servic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RAD.</w:t>
      </w:r>
      <w:r>
        <w:rPr>
          <w:sz w:val="20"/>
        </w:rPr>
        <w:t xml:space="preserve">  Shows the month, day and year of the veteran's release from active dut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ASC.</w:t>
      </w:r>
      <w:r>
        <w:rPr>
          <w:sz w:val="20"/>
        </w:rPr>
        <w:t xml:space="preserve">  Additional Service Code indicates if the veteran had more than one period of service or if he had less than 90 days wartime service but incurred a service-connected disabilit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z.  </w:t>
      </w:r>
      <w:r>
        <w:rPr>
          <w:b/>
          <w:sz w:val="20"/>
        </w:rPr>
        <w:t>SP A&amp;A.</w:t>
      </w:r>
      <w:r>
        <w:rPr>
          <w:sz w:val="20"/>
        </w:rPr>
        <w:t xml:space="preserve">  Indicates the spouse's entitlement to A&amp;A benefit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sectPr>
          <w:headerReference w:type="default" r:id="rId41"/>
          <w:footerReference w:type="default" r:id="rId42"/>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aa.  </w:t>
      </w:r>
      <w:r>
        <w:rPr>
          <w:b/>
          <w:sz w:val="20"/>
        </w:rPr>
        <w:t>DIRECT DEPOSIT.</w:t>
      </w:r>
      <w:r>
        <w:rPr>
          <w:sz w:val="20"/>
        </w:rPr>
        <w:t xml:space="preserve">  Contains the type of account, depositor account number and bank number if payment is made via direct deposit.  If not an issue, NO will be display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bb.  </w:t>
      </w:r>
      <w:r>
        <w:rPr>
          <w:b/>
          <w:sz w:val="20"/>
        </w:rPr>
        <w:t>CHILD DATA.</w:t>
      </w:r>
      <w:r>
        <w:rPr>
          <w:sz w:val="20"/>
        </w:rPr>
        <w:t xml:space="preserve">  Data for a maximum of 10 children may be show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BIRTHDATE.</w:t>
      </w:r>
      <w:r>
        <w:rPr>
          <w:sz w:val="20"/>
        </w:rPr>
        <w:t xml:space="preserve">  Shows the month, day and year of the child's birth.</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STAT.</w:t>
      </w:r>
      <w:r>
        <w:rPr>
          <w:sz w:val="20"/>
        </w:rPr>
        <w:t xml:space="preserve">  Designates the child's status as under 18, in school or helples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FIRST NAME.</w:t>
      </w:r>
      <w:r>
        <w:rPr>
          <w:sz w:val="20"/>
        </w:rPr>
        <w:t xml:space="preserve">  Displays the first name of the chil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CHANGE DATA.</w:t>
      </w:r>
      <w:r>
        <w:rPr>
          <w:sz w:val="20"/>
        </w:rPr>
        <w:t xml:space="preserve">  Indicates the month, day and year the child's status changes with the appropriate reason code for the chang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5)  </w:t>
      </w:r>
      <w:r>
        <w:rPr>
          <w:b/>
          <w:sz w:val="20"/>
        </w:rPr>
        <w:t>EXPENSES.</w:t>
      </w:r>
      <w:r>
        <w:rPr>
          <w:sz w:val="20"/>
        </w:rPr>
        <w:t xml:space="preserve">  Shows the type and amount of expense incurred by the child that affects countable incom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6)  </w:t>
      </w:r>
      <w:r>
        <w:rPr>
          <w:b/>
          <w:sz w:val="20"/>
        </w:rPr>
        <w:t>MO SOC SEC.</w:t>
      </w:r>
      <w:r>
        <w:rPr>
          <w:sz w:val="20"/>
        </w:rPr>
        <w:t xml:space="preserve">  Indicates the monthly amount of Social Security received by the child and an indicator to show if the amount has been verifi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7)  </w:t>
      </w:r>
      <w:r>
        <w:rPr>
          <w:b/>
          <w:sz w:val="20"/>
        </w:rPr>
        <w:t>ANNUAL INCOME FIELD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a)  </w:t>
      </w:r>
      <w:r>
        <w:rPr>
          <w:b/>
          <w:sz w:val="20"/>
        </w:rPr>
        <w:t>SOC SEC.</w:t>
      </w:r>
      <w:r>
        <w:rPr>
          <w:sz w:val="20"/>
        </w:rPr>
        <w:t xml:space="preserve">  Contains the annual amount of Social Security incom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b)  </w:t>
      </w:r>
      <w:r>
        <w:rPr>
          <w:b/>
          <w:sz w:val="20"/>
        </w:rPr>
        <w:t>EARNINGS.</w:t>
      </w:r>
      <w:r>
        <w:rPr>
          <w:sz w:val="20"/>
        </w:rPr>
        <w:t xml:space="preserve">  Contains the amount of annual earnings received by the chil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c)  </w:t>
      </w:r>
      <w:r>
        <w:rPr>
          <w:b/>
          <w:sz w:val="20"/>
        </w:rPr>
        <w:t>OTHER.</w:t>
      </w:r>
      <w:r>
        <w:rPr>
          <w:sz w:val="20"/>
        </w:rPr>
        <w:t xml:space="preserve">  Contains the amount of annual income from all other sources received by the chil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8)  </w:t>
      </w:r>
      <w:r>
        <w:rPr>
          <w:b/>
          <w:sz w:val="20"/>
        </w:rPr>
        <w:t>TOT CHILD.</w:t>
      </w:r>
      <w:r>
        <w:rPr>
          <w:sz w:val="20"/>
        </w:rPr>
        <w:t xml:space="preserve">  Indicates the total number of children for this recor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cc.  </w:t>
      </w:r>
      <w:r>
        <w:rPr>
          <w:b/>
          <w:sz w:val="20"/>
        </w:rPr>
        <w:t>NAME AND ADDRESS.</w:t>
      </w:r>
      <w:r>
        <w:rPr>
          <w:sz w:val="20"/>
        </w:rPr>
        <w:t xml:space="preserve">  Contains the name and address of the payee.  Up to six lines, with a maximum of 20 characters each, may be shown.  Zipcode is shown on the seventh lin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SEQ.</w:t>
      </w:r>
      <w:r>
        <w:rPr>
          <w:sz w:val="20"/>
        </w:rPr>
        <w:t xml:space="preserve">  Indicates the sequence control code for the last change of address furnished the Treasur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NAME.</w:t>
      </w:r>
      <w:r>
        <w:rPr>
          <w:sz w:val="20"/>
        </w:rPr>
        <w:t xml:space="preserve">  Contains the name line number indicato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MAIL CODE.</w:t>
      </w:r>
      <w:r>
        <w:rPr>
          <w:sz w:val="20"/>
        </w:rPr>
        <w:t xml:space="preserve">  Contains a three-digit code identifying the state or foreign country of residenc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dd.  </w:t>
      </w:r>
      <w:r>
        <w:rPr>
          <w:b/>
          <w:sz w:val="20"/>
        </w:rPr>
        <w:t>ACTIVE RESV.</w:t>
      </w:r>
      <w:r>
        <w:rPr>
          <w:sz w:val="20"/>
        </w:rPr>
        <w:t xml:space="preserve">  Indicates the veteran is an active Reservis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ee.  </w:t>
      </w:r>
      <w:r>
        <w:rPr>
          <w:b/>
          <w:sz w:val="20"/>
        </w:rPr>
        <w:t>DAYS WAIVED.</w:t>
      </w:r>
      <w:r>
        <w:rPr>
          <w:sz w:val="20"/>
        </w:rPr>
        <w:t xml:space="preserve">  Indicates the number of days for which entitlement was waived for receipt of active Reserve pa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ff.  </w:t>
      </w:r>
      <w:r>
        <w:rPr>
          <w:b/>
          <w:sz w:val="20"/>
        </w:rPr>
        <w:t>DEATH STAT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AGE.</w:t>
      </w:r>
      <w:r>
        <w:rPr>
          <w:sz w:val="20"/>
        </w:rPr>
        <w:t xml:space="preserve">  Indicates the veteran's age at the time of death.</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DATE.</w:t>
      </w:r>
      <w:r>
        <w:rPr>
          <w:sz w:val="20"/>
        </w:rPr>
        <w:t xml:space="preserve">  Contains the month, day and year of the veteran's death.</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IN SVC.</w:t>
      </w:r>
      <w:r>
        <w:rPr>
          <w:sz w:val="20"/>
        </w:rPr>
        <w:t xml:space="preserve">  Indicates if the veteran died in service.</w:t>
      </w:r>
      <w:r>
        <w:br w:type="page"/>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gg.  </w:t>
      </w:r>
      <w:r>
        <w:rPr>
          <w:b/>
          <w:sz w:val="20"/>
        </w:rPr>
        <w:t>REFERENC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VET SSN.</w:t>
      </w:r>
      <w:r>
        <w:rPr>
          <w:sz w:val="20"/>
        </w:rPr>
        <w:t xml:space="preserve">  Contains the veteran's Social Security number with an indicator as to whether the number has been verifi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P/S SSN.</w:t>
      </w:r>
      <w:r>
        <w:rPr>
          <w:sz w:val="20"/>
        </w:rPr>
        <w:t xml:space="preserve">  Contains the Social Security number of the payee (if other than veteran) or spouse with an indicator to show if the number has been verifi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OTHER SSN.</w:t>
      </w:r>
      <w:r>
        <w:rPr>
          <w:sz w:val="20"/>
        </w:rPr>
        <w:t xml:space="preserve">  Contains the Social Security number of any third party with an indicator to show if the number has been verifi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CROSS REF.</w:t>
      </w:r>
      <w:r>
        <w:rPr>
          <w:sz w:val="20"/>
        </w:rPr>
        <w:t xml:space="preserve">  Indicates the additional file number if a payee is receiving benefits from two sourc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5)  </w:t>
      </w:r>
      <w:r>
        <w:rPr>
          <w:b/>
          <w:sz w:val="20"/>
        </w:rPr>
        <w:t>SVC SER.</w:t>
      </w:r>
      <w:r>
        <w:rPr>
          <w:sz w:val="20"/>
        </w:rPr>
        <w:t xml:space="preserve">  Contains the service number of the vetera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6)  </w:t>
      </w:r>
      <w:r>
        <w:rPr>
          <w:b/>
          <w:sz w:val="20"/>
        </w:rPr>
        <w:t>PAR HOUSE.</w:t>
      </w:r>
      <w:r>
        <w:rPr>
          <w:sz w:val="20"/>
        </w:rPr>
        <w:t xml:space="preserve">  Indicates the paraplegic housing number assigned to a grant for specially adapted housing for a disabled vetera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7)  </w:t>
      </w:r>
      <w:r>
        <w:rPr>
          <w:b/>
          <w:sz w:val="20"/>
        </w:rPr>
        <w:t>CONSOL PAYEE.</w:t>
      </w:r>
      <w:r>
        <w:rPr>
          <w:sz w:val="20"/>
        </w:rPr>
        <w:t xml:space="preserve">  Shows the four-digit code number identifying the VA hospital or corporate fiduciary receiving a consolidated payment for a number of VA beneficiari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hh.  </w:t>
      </w:r>
      <w:r>
        <w:rPr>
          <w:b/>
          <w:sz w:val="20"/>
        </w:rPr>
        <w:t>FUTURE CONTROL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MO YR.</w:t>
      </w:r>
      <w:r>
        <w:rPr>
          <w:sz w:val="20"/>
        </w:rPr>
        <w:t xml:space="preserve">  Indicates the effective month and year of the diary actio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RS.</w:t>
      </w:r>
      <w:r>
        <w:rPr>
          <w:sz w:val="20"/>
        </w:rPr>
        <w:t xml:space="preserve">  Contains a code showing the reason for the diar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ii.  </w:t>
      </w:r>
      <w:r>
        <w:rPr>
          <w:b/>
          <w:sz w:val="20"/>
        </w:rPr>
        <w:t>MONTHLY RETIREMENT AMT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TYPE.</w:t>
      </w:r>
      <w:r>
        <w:rPr>
          <w:sz w:val="20"/>
        </w:rPr>
        <w:t xml:space="preserve">  Contains a one-position code indicating the type of retirement benefit receiv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REPORTED.</w:t>
      </w:r>
      <w:r>
        <w:rPr>
          <w:sz w:val="20"/>
        </w:rPr>
        <w:t xml:space="preserve">  Contains the monthly amount of benefit reported by the paye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VERIFIED.</w:t>
      </w:r>
      <w:r>
        <w:rPr>
          <w:sz w:val="20"/>
        </w:rPr>
        <w:t xml:space="preserve">  Contains the monthly amount of benefit as verified by the source from which income is receiv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jj.  </w:t>
      </w:r>
      <w:r>
        <w:rPr>
          <w:b/>
          <w:sz w:val="20"/>
        </w:rPr>
        <w:t>BIRTHDAT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VETERAN.</w:t>
      </w:r>
      <w:r>
        <w:rPr>
          <w:sz w:val="20"/>
        </w:rPr>
        <w:t xml:space="preserve">  Contains the month, day and year of the veteran's birth.</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SPOUSE.</w:t>
      </w:r>
      <w:r>
        <w:rPr>
          <w:sz w:val="20"/>
        </w:rPr>
        <w:t xml:space="preserve">  Contains the month, day and year of the spouse's birth.</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FATHER.</w:t>
      </w:r>
      <w:r>
        <w:rPr>
          <w:sz w:val="20"/>
        </w:rPr>
        <w:t xml:space="preserve">  Contains the month, day and year of the father's birth.</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MOTHER.</w:t>
      </w:r>
      <w:r>
        <w:rPr>
          <w:sz w:val="20"/>
        </w:rPr>
        <w:t xml:space="preserve">  Contains the month, day and year of the mother's birth.</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5)  </w:t>
      </w:r>
      <w:r>
        <w:rPr>
          <w:b/>
          <w:sz w:val="20"/>
        </w:rPr>
        <w:t>PAYEE.</w:t>
      </w:r>
      <w:r>
        <w:rPr>
          <w:sz w:val="20"/>
        </w:rPr>
        <w:t xml:space="preserve">  Contains the month, day and year of the payee's birth.</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kk.  </w:t>
      </w:r>
      <w:r>
        <w:rPr>
          <w:b/>
          <w:sz w:val="20"/>
        </w:rPr>
        <w:t>SPOUSE NAME.</w:t>
      </w:r>
      <w:r>
        <w:rPr>
          <w:sz w:val="20"/>
        </w:rPr>
        <w:t xml:space="preserve">  Contains the name of the spous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sectPr>
          <w:headerReference w:type="default" r:id="rId43"/>
          <w:footerReference w:type="default" r:id="rId44"/>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ll.  </w:t>
      </w:r>
      <w:r>
        <w:rPr>
          <w:b/>
          <w:sz w:val="20"/>
        </w:rPr>
        <w:t>47 47I 48.</w:t>
      </w:r>
      <w:r>
        <w:rPr>
          <w:sz w:val="20"/>
        </w:rPr>
        <w:t xml:space="preserve">  An X will display beneath the appropriate EVR transaction code if control is cleared via BEVR processing.</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mm.  </w:t>
      </w:r>
      <w:r>
        <w:rPr>
          <w:b/>
          <w:sz w:val="20"/>
        </w:rPr>
        <w:t>EVR TRANS.</w:t>
      </w:r>
      <w:r>
        <w:rPr>
          <w:sz w:val="20"/>
        </w:rPr>
        <w:t xml:space="preserve">  Indicates the transaction code for regional office processing that cleared EVR control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nn.  </w:t>
      </w:r>
      <w:r>
        <w:rPr>
          <w:b/>
          <w:sz w:val="20"/>
        </w:rPr>
        <w:t>VET/PAY.</w:t>
      </w:r>
      <w:r>
        <w:rPr>
          <w:sz w:val="20"/>
        </w:rPr>
        <w:t xml:space="preserve">  Contains the vet-married-to-vet indicato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oo.  </w:t>
      </w:r>
      <w:r>
        <w:rPr>
          <w:b/>
          <w:sz w:val="20"/>
        </w:rPr>
        <w:t>COMP PAY.</w:t>
      </w:r>
      <w:r>
        <w:rPr>
          <w:sz w:val="20"/>
        </w:rPr>
        <w:t xml:space="preserve">  Contains an indicator showing competency payment statu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pp.  </w:t>
      </w:r>
      <w:r>
        <w:rPr>
          <w:b/>
          <w:sz w:val="20"/>
        </w:rPr>
        <w:t>PAY GRADE.</w:t>
      </w:r>
      <w:r>
        <w:rPr>
          <w:sz w:val="20"/>
        </w:rPr>
        <w:t xml:space="preserve">  Indicates the veteran's rank in service in a death cas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qq.  </w:t>
      </w:r>
      <w:r>
        <w:rPr>
          <w:b/>
          <w:sz w:val="20"/>
        </w:rPr>
        <w:t>CURRENT YR-1</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SRC.</w:t>
      </w:r>
      <w:r>
        <w:rPr>
          <w:sz w:val="20"/>
        </w:rPr>
        <w:t xml:space="preserve">  Indicates sources of income received by veteran/spous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AMT.</w:t>
      </w:r>
      <w:r>
        <w:rPr>
          <w:sz w:val="20"/>
        </w:rPr>
        <w:t xml:space="preserve">  Contains the IVAP for the income period immediately preceding the curre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rr.  </w:t>
      </w:r>
      <w:r>
        <w:rPr>
          <w:b/>
          <w:sz w:val="20"/>
        </w:rPr>
        <w:t>ADJUSTME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ACT.</w:t>
      </w:r>
      <w:r>
        <w:rPr>
          <w:sz w:val="20"/>
        </w:rPr>
        <w:t xml:space="preserve">  Indicates if action was necessary to adjust the account; shown as RED (payment reduced), LEG (legislative increase), INC (increased), UNN (no adjustment necessary) or NOT (not adjust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RETRO.</w:t>
      </w:r>
      <w:r>
        <w:rPr>
          <w:sz w:val="20"/>
        </w:rPr>
        <w:t xml:space="preserve">  Indicates if a retroactive adjustment has been pai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INCOME.</w:t>
      </w:r>
      <w:r>
        <w:rPr>
          <w:sz w:val="20"/>
        </w:rPr>
        <w:t xml:space="preserve">  Contains the current IVAP.</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ss.  </w:t>
      </w:r>
      <w:r>
        <w:rPr>
          <w:b/>
          <w:sz w:val="20"/>
        </w:rPr>
        <w:t>NET WORTH.</w:t>
      </w:r>
      <w:r>
        <w:rPr>
          <w:sz w:val="20"/>
        </w:rPr>
        <w:t xml:space="preserve">  Indicates the value of the estate of a beneficiary receiving pension payments or a parent receiving death compensation as a two-digit code representing thousands of dollar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tt.  </w:t>
      </w:r>
      <w:r>
        <w:rPr>
          <w:b/>
          <w:sz w:val="20"/>
        </w:rPr>
        <w:t>INCOME DATA</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INC YR.</w:t>
      </w:r>
      <w:r>
        <w:rPr>
          <w:sz w:val="20"/>
        </w:rPr>
        <w:t xml:space="preserve">  Indicates the year for which income data are shown for the payee and spous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IVAP.</w:t>
      </w:r>
      <w:r>
        <w:rPr>
          <w:sz w:val="20"/>
        </w:rPr>
        <w:t xml:space="preserve">  Shows the annual income for VA purposes amount -- the net income after consideration of all authorized reduction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EVR CONTROL.</w:t>
      </w:r>
      <w:r>
        <w:rPr>
          <w:sz w:val="20"/>
        </w:rPr>
        <w:t xml:space="preserve">  Indicates status of EVR shown as RLSED or CLEA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MED EXP TYPE AMT.</w:t>
      </w:r>
      <w:r>
        <w:rPr>
          <w:sz w:val="20"/>
        </w:rPr>
        <w:t xml:space="preserve">  Shows the type and amount of medical expens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5)  </w:t>
      </w:r>
      <w:r>
        <w:rPr>
          <w:b/>
          <w:sz w:val="20"/>
        </w:rPr>
        <w:t>EST.</w:t>
      </w:r>
      <w:r>
        <w:rPr>
          <w:sz w:val="20"/>
        </w:rPr>
        <w:t xml:space="preserve">  Indicates underestimation of expected year incom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6)  </w:t>
      </w:r>
      <w:r>
        <w:rPr>
          <w:b/>
          <w:sz w:val="20"/>
        </w:rPr>
        <w:t>SP NW.</w:t>
      </w:r>
      <w:r>
        <w:rPr>
          <w:sz w:val="20"/>
        </w:rPr>
        <w:t xml:space="preserve">  Indicates the net worth of the spous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uu.  </w:t>
      </w:r>
      <w:r>
        <w:rPr>
          <w:b/>
          <w:sz w:val="20"/>
        </w:rPr>
        <w:t>ANNUAL INCOME.</w:t>
      </w:r>
      <w:r>
        <w:rPr>
          <w:sz w:val="20"/>
        </w:rPr>
        <w:t xml:space="preserve">  Each field appears for the payee on the first line and for the spouse on the second lin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EARNED.</w:t>
      </w:r>
      <w:r>
        <w:rPr>
          <w:sz w:val="20"/>
        </w:rPr>
        <w:t xml:space="preserve">  Shows the dollar amount of expected income of payee and spouse from earnings as reported on the EV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SOC SEC.</w:t>
      </w:r>
      <w:r>
        <w:rPr>
          <w:sz w:val="20"/>
        </w:rPr>
        <w:t xml:space="preserve">  Shows the dollar amount of expected income from Social Security benefits for the payee and spouse as reported on the EVR.</w:t>
      </w:r>
      <w:r>
        <w:br w:type="page"/>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3)  </w:t>
      </w:r>
      <w:r>
        <w:rPr>
          <w:b/>
          <w:sz w:val="20"/>
        </w:rPr>
        <w:t>RETIREME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a)  </w:t>
      </w:r>
      <w:r>
        <w:rPr>
          <w:b/>
          <w:sz w:val="20"/>
        </w:rPr>
        <w:t>TYPE.</w:t>
      </w:r>
      <w:r>
        <w:rPr>
          <w:sz w:val="20"/>
        </w:rPr>
        <w:t xml:space="preserve">  Contains a code indicating the type of annual retirement income for the payee and spouse other than Social Securit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b)  </w:t>
      </w:r>
      <w:r>
        <w:rPr>
          <w:b/>
          <w:sz w:val="20"/>
        </w:rPr>
        <w:t>AMT.</w:t>
      </w:r>
      <w:r>
        <w:rPr>
          <w:sz w:val="20"/>
        </w:rPr>
        <w:t xml:space="preserve">  Indicates the expected dollar amount of annual retirement income for payee and spouse other than Social Securit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OTHER SOURCES.</w:t>
      </w:r>
      <w:r>
        <w:rPr>
          <w:sz w:val="20"/>
        </w:rPr>
        <w:t xml:space="preserve">  Indicates the dollar amount of expected income from sources other than earned, Social Security or retiremen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5)  </w:t>
      </w:r>
      <w:r>
        <w:rPr>
          <w:b/>
          <w:sz w:val="20"/>
        </w:rPr>
        <w:t>MONTHLY SOCIAL SECURITY</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a)  </w:t>
      </w:r>
      <w:r>
        <w:rPr>
          <w:b/>
          <w:sz w:val="20"/>
        </w:rPr>
        <w:t>REPORTED.</w:t>
      </w:r>
      <w:r>
        <w:rPr>
          <w:sz w:val="20"/>
        </w:rPr>
        <w:t xml:space="preserve">  Shows the monthly dollar and cents amount of Social Security benefits reported by the payee and spous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b)  </w:t>
      </w:r>
      <w:r>
        <w:rPr>
          <w:b/>
          <w:sz w:val="20"/>
        </w:rPr>
        <w:t>VERIFIED.</w:t>
      </w:r>
      <w:r>
        <w:rPr>
          <w:sz w:val="20"/>
        </w:rPr>
        <w:t xml:space="preserve">  Shows the monthly dollar and cents amount of Social Security benefits as verified by SSA.</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c)  </w:t>
      </w:r>
      <w:r>
        <w:rPr>
          <w:b/>
          <w:sz w:val="20"/>
        </w:rPr>
        <w:t>SMIB.</w:t>
      </w:r>
      <w:r>
        <w:rPr>
          <w:sz w:val="20"/>
        </w:rPr>
        <w:t xml:space="preserve">  Shows the monthly amount of SMIB deductio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vv.  </w:t>
      </w:r>
      <w:r>
        <w:rPr>
          <w:b/>
          <w:sz w:val="20"/>
        </w:rPr>
        <w:t>INSURANCE CHANGE</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TYPE.</w:t>
      </w:r>
      <w:r>
        <w:rPr>
          <w:sz w:val="20"/>
        </w:rPr>
        <w:t xml:space="preserve">  Contains a code indicating the type of insurance - NSLI, USGLI, etc.</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DISC.</w:t>
      </w:r>
      <w:r>
        <w:rPr>
          <w:sz w:val="20"/>
        </w:rPr>
        <w:t xml:space="preserve">  Shows the reason code for terminatio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EST.</w:t>
      </w:r>
      <w:r>
        <w:rPr>
          <w:sz w:val="20"/>
        </w:rPr>
        <w:t xml:space="preserve">  Contains a code indicating the establishment or resumption of an insurance deductio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DIST.</w:t>
      </w:r>
      <w:r>
        <w:rPr>
          <w:sz w:val="20"/>
        </w:rPr>
        <w:t xml:space="preserve">  Contains a code indicating the type of action to be taken by the insurance office in the distribution of the insurance deduction.  This code is carried through from the input transactio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5)  </w:t>
      </w:r>
      <w:r>
        <w:rPr>
          <w:b/>
          <w:sz w:val="20"/>
        </w:rPr>
        <w:t>DISCON.</w:t>
      </w:r>
      <w:r>
        <w:rPr>
          <w:sz w:val="20"/>
        </w:rPr>
        <w:t xml:space="preserve">  Shows the amount of the old premium.  If there is an original establishment that was never discontinued, this field contains zero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6)  </w:t>
      </w:r>
      <w:r>
        <w:rPr>
          <w:b/>
          <w:sz w:val="20"/>
        </w:rPr>
        <w:t>ESTAB.</w:t>
      </w:r>
      <w:r>
        <w:rPr>
          <w:sz w:val="20"/>
        </w:rPr>
        <w:t xml:space="preserve">  Contains the amount of the insurance deduction.  If there was a discontinuance without a new establishment, this field contains zero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7)  </w:t>
      </w:r>
      <w:r>
        <w:rPr>
          <w:b/>
          <w:sz w:val="20"/>
        </w:rPr>
        <w:t>ADDITIONAL.</w:t>
      </w:r>
      <w:r>
        <w:rPr>
          <w:sz w:val="20"/>
        </w:rPr>
        <w:t xml:space="preserve">  Shows the amount of retroactive deduction reported to the Philadelphia Insurance Cente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ww.  </w:t>
      </w:r>
      <w:r>
        <w:rPr>
          <w:b/>
          <w:sz w:val="20"/>
        </w:rPr>
        <w:t>SSI.</w:t>
      </w:r>
      <w:r>
        <w:rPr>
          <w:sz w:val="20"/>
        </w:rPr>
        <w:t xml:space="preserve">  This block is not use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xx.  </w:t>
      </w:r>
      <w:r>
        <w:rPr>
          <w:b/>
          <w:sz w:val="20"/>
        </w:rPr>
        <w:t>MESSAGES.</w:t>
      </w:r>
      <w:r>
        <w:rPr>
          <w:sz w:val="20"/>
        </w:rPr>
        <w:t xml:space="preserve">  This space will contain the message code number and legend.  If the writeout is generated as the result of an audit, the error legend will always be followed by either a basic or a future data segment identification.  On amount errors, except for protected pension, the difference will always be shown.  If a message refers to an invalid diagnostic code or percentage, the invalid code and percentage will be shown.</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tab/>
        <w:t xml:space="preserve">yy.  </w:t>
      </w:r>
      <w:r>
        <w:rPr>
          <w:b/>
          <w:sz w:val="20"/>
        </w:rPr>
        <w:t>BURIAL AWARDS PAI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sectPr>
          <w:headerReference w:type="default" r:id="rId45"/>
          <w:footerReference w:type="default" r:id="rId46"/>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1)  </w:t>
      </w:r>
      <w:r>
        <w:rPr>
          <w:b/>
          <w:sz w:val="20"/>
        </w:rPr>
        <w:t>SVC CON.</w:t>
      </w:r>
      <w:r>
        <w:rPr>
          <w:sz w:val="20"/>
        </w:rPr>
        <w:t xml:space="preserve">  Displays X if the record contains the service-connected burial benefit indicato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2)  </w:t>
      </w:r>
      <w:r>
        <w:rPr>
          <w:b/>
          <w:sz w:val="20"/>
        </w:rPr>
        <w:t>NON SVC CON.</w:t>
      </w:r>
      <w:r>
        <w:rPr>
          <w:sz w:val="20"/>
        </w:rPr>
        <w:t xml:space="preserve">  Displays X if the record contains the nonservice-connected burial benefit indicato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3)  </w:t>
      </w:r>
      <w:r>
        <w:rPr>
          <w:b/>
          <w:sz w:val="20"/>
        </w:rPr>
        <w:t>TRANS.</w:t>
      </w:r>
      <w:r>
        <w:rPr>
          <w:sz w:val="20"/>
        </w:rPr>
        <w:t xml:space="preserve">  Displays X if the record contains the indicator showing payment of transportation expens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4)  </w:t>
      </w:r>
      <w:r>
        <w:rPr>
          <w:b/>
          <w:sz w:val="20"/>
        </w:rPr>
        <w:t>PLOT.</w:t>
      </w:r>
      <w:r>
        <w:rPr>
          <w:sz w:val="20"/>
        </w:rPr>
        <w:t xml:space="preserve">  Displays X if the record indicates payment has been made for the plot.</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5)  </w:t>
      </w:r>
      <w:r>
        <w:rPr>
          <w:b/>
          <w:sz w:val="20"/>
        </w:rPr>
        <w:t>HEAD.</w:t>
      </w:r>
      <w:r>
        <w:rPr>
          <w:sz w:val="20"/>
        </w:rPr>
        <w:t xml:space="preserve">  Displays X if the record indicates payment has been made for a headstone or marker.</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zz.  </w:t>
      </w:r>
      <w:r>
        <w:rPr>
          <w:b/>
          <w:sz w:val="20"/>
        </w:rPr>
        <w:t>EFFECT DATE ORIGINAL AWARD.</w:t>
      </w:r>
      <w:r>
        <w:rPr>
          <w:sz w:val="20"/>
        </w:rPr>
        <w:t xml:space="preserve">  Contains the effective month, day and year of the original award.</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pPr>
      <w:r>
        <w:rPr>
          <w:sz w:val="20"/>
        </w:rPr>
        <w:tab/>
        <w:t xml:space="preserve">aaa.  </w:t>
      </w:r>
      <w:r>
        <w:rPr>
          <w:b/>
          <w:sz w:val="20"/>
        </w:rPr>
        <w:t>ROUTING.</w:t>
      </w:r>
      <w:r>
        <w:rPr>
          <w:sz w:val="20"/>
        </w:rPr>
        <w:t xml:space="preserve">  Contains the correspondence symbol or other legend indicating the destination of the form.</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b/>
          <w:sz w:val="20"/>
        </w:rPr>
        <w:t>19.12  EXPLANATION OF AUDIT MESSAGES</w:t>
      </w:r>
    </w:p>
    <w:p>
      <w:pPr>
        <w:pStyle w:val="Normal"/>
        <w:tabs>
          <w:tab w:val="clear" w:pos="720"/>
          <w:tab w:val="left" w:pos="480" w:leader="none"/>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ab/>
        <w:t>The following is a list of the message codes, legends and explanations generated from the postaudit of master record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b/>
          <w:sz w:val="20"/>
        </w:rPr>
        <w:t>CODE</w:t>
      </w:r>
      <w:r>
        <w:rPr>
          <w:sz w:val="20"/>
        </w:rPr>
        <w:tab/>
      </w:r>
      <w:r>
        <w:rPr>
          <w:b/>
          <w:sz w:val="20"/>
        </w:rPr>
        <w:t>LEGEND AND EXPLAN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01</w:t>
        <w:tab/>
        <w:t>ADJUSTED TO REDUCED RAT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COLA adjustment results in a reduction for a Manila accou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02</w:t>
        <w:tab/>
        <w:t>SL 10 REVIEW - SL 06 CA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DOD exchange tape is generated for those records with SLC or Misc. code 10, even though the other code might be 06 or 08.</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03</w:t>
        <w:tab/>
        <w:t xml:space="preserve">NOT ADJ - REVIEW SMC T RATE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 xml:space="preserve">Issued when a record containing SMC 45, 46 or 47 is not automatically adjusted.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09</w:t>
        <w:tab/>
        <w:t>FILE NO. AND VETS SSN INCONSIST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during generation of extract records for SSA when the master record (MR) Social Security number of the veteran and the 9-digit file number differ.  Also issued if the SSN in the transaction being processed does not match an unverified MR Social Security number and also does not match the 9-digit file numb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Contact SSA or the veteran to resolve the discrepancy between the SSN used as the file number and the SSN verified by SSA.  The file number and the verified SSN should matc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14A</w:t>
        <w:tab/>
        <w:t>DEATH AFTER 9/20/73 - SL06/08 DELE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veteran's date of death indicates the death pension surviving spouse is not eligible for consideration as a minimum income widow/widower (MIW) case.  The SL06 or 08 has been deleted from the record beginning with the current award.</w:t>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14B</w:t>
        <w:tab/>
        <w:t>TYPE M RET OVER $4918 IN MIW CA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the VARO if military retirement in a death pension case is not subject to recalculation by the system (an SL06 or SL08 surviving spouse has military retirement supplied by a 49S) and the supplied value of the military retirement exceeds $4918.  Message 717 SBP ANNUITY $XXXXX is not issued to the service department.</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14C</w:t>
        <w:tab/>
        <w:t>SS CHANGE INDICATES NEW M/O RET - AMEN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f type M or O retirement is indicated in an SL08 surviving spouse's case and income is recomputed because of reported or verified Social Security data, the existing M or O retirement amount is preserved, adjustments as otherwise required are made and this message is issu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15</w:t>
        <w:tab/>
        <w:t>PENSION CASE TERM - MAY BE ENTITLED TO COMP</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pension is terminated under the following reason codes:  10, 11, 12, 13, 14, 16, 17, 29, 30, 32 and the master record shows at least one service-connected disability rated at 10% or mor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VA Form 20-8270 with the claims folder to Adjudication for review and possible award of disability compens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17</w:t>
        <w:tab/>
        <w:t>SBP ANNUITY $X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dvises service departments of the new SBP annuity payable to a death pension surviving spouse.  If new income is supplied by a 49 blank transaction for a surviving spouse with SL06, the military retirement amount is recalculated.  The message issues when the income is adjusted.  If the new income is supplied by a 49S for a surviving spouse with SL06 or 08, the retirement amount in the transaction is accepted without recalculation and the message issued immediately.  If not all identifying data required by the service department are available in the master record, INSUFFICIENT SERVICE DATA is appended to the message and it is sent to the VARO for completion and forward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Insertion of missing service identity data and forwarding of the notice to the appropriate service department requires correction of the C&amp;P master record data at the Hines BDC.</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18</w:t>
        <w:tab/>
        <w:t>SBP BENE - VA BENEFITS TERM - REMARRIAGE/DEAT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the service department if a DIC surviving spouse (payee 10) with SL06 or a death pension surviving spouse with SL06 or SL08 is terminated effective prior to the current processing month due to his or her remarriage or death.  If there are not adequate service data available in the record, INSUFFICIENT SERVICE DATA is appended to the message and it is sent to the VARO for completion and forward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47"/>
          <w:footerReference w:type="default" r:id="rId48"/>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Inserting missing service identity data and sending the notice to the appropriate service department requires correction of the C&amp;P master record data at the Hines BDC.</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19</w:t>
        <w:tab/>
        <w:t>SPOUSE INCOME REPORTED - IGNOR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49 transaction supplied spouse's income fields but dependency indicated the 306 veteran or DIC parent is unmarried.  Only the payee's income was posted to the master record.  The same action is taken in surviving spouse and old law veteran cases, provided the spouse income amounts are insignificant (zero).</w:t>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If review of the claims folder confirms the established status, i.e., there is no spouse, no corrective input is requir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21</w:t>
        <w:tab/>
        <w:t>ACCOUNT ADJUSTED - DUAL PAYEE F#</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 case is identified as receiving payments from two sources and is being adjusted as the result of an award.  The updating action will be made to the record and the message generated to alert the field station of the dual paye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message to Adjudication for review of both files and appropriate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22</w:t>
        <w:tab/>
        <w:t>SL06 WAIVER CASE - VA PAY TERMINA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to the service department on the termination of VA payments to payee 00 if the record shows special law 06 or 08.  If there are not adequate service data available in the record, INSUFFICIENT SERVICE DATA is appended to the message and it is sent to the VARO for completion and forward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The message will be referred to Adjudication for review of both files and appropriate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23</w:t>
        <w:tab/>
        <w:t>SL06 WAIVER CASE - VA RATE CHAN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to the service department if a rate change has been made in a veteran's or surviving spouse's special law 06 or 08 case.  If there are not adequate service data available in the record, INSUFFICIENT SERVICE DATA is appended to the message and it is sent to the VARO for completion and forward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Inserting missing service identity data and forwarding the notice to the appropriate service department requires correcting the C&amp;P master record data at the Hines BDC.</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24</w:t>
        <w:tab/>
        <w:t>SL06 WAIVER CASE - LEGIS INC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to the service department if automatic computer-generated pay adjustments are made in a veteran's special law 06 or 08 case as a result of legislation.  If there are not adequate service data available in the record, INSUFFICIENT SERVICE DATA is appended to the message and it is sent to the VARO for completion and forward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Inserting missing service identity data and forwarding the notice to the appropriate service department requires correcting the C&amp;P master record data at the Hines BDC.</w:t>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26</w:t>
        <w:tab/>
        <w:t>MISC C&amp;P TRANS WHICH MAY REQUIRE CH31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Processing transactions against a C&amp;P master record with a chapter 31 indicator causes the generation of this message for use by BDC Hines.  This message is restricted to change of address, adjustment of duplicate file number, notice of death, change of station or an undeliverable check which suspends payment.  The type transaction processed will be indicated in the Transaction Code section of the Last Activity block on the VA Form 20-8270.</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If the transaction is a notice of death, Hines BDC will take necessary action, annotate the form to show action taken and forward the form to the office of jurisdiction.  On all other transactions, after action is taken, the form will be disposed of in accordance with current directiv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28</w:t>
        <w:tab/>
        <w:t>REVIEW SCHEDULED TERMIN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re is a scheduled H future effective on or before January 1st of the next calendar year and recomputed IVAP is not excessive for the payee alone (disregard dependents).  Also issued when transaction 49 blank is processed if there is a scheduled termination prior to January 1st of the expected year and either the expected income warrants continued entitlement or the received income code indicates possible retroactive increase.  The complete income segment will be updated by this transaction and the received income code inserted for year-1 in the historical segment.  The message also issues for accounts scheduled for termination January 1st but suspended pending return of the EVR if continued entitlement per the transaction's new income data is not certain because of a possible dependency redu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30</w:t>
        <w:tab/>
        <w:t>NOT ADJ - M/R CONTAINS AUDIT ERRO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Produced if the current record has statistical or rate discrepancies which will be shown as additional messag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31</w:t>
        <w:tab/>
        <w:t>NOT ADJ - REV FOR PREDETERM NOTI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regional office of jurisdiction is 35 (St Paul, MN) and COLA adjustment would require a gross award reduction or termin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35</w:t>
        <w:tab/>
        <w:t>NOT ADJ - OVER EIGHT CHILDRE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program could not verify the number of children in the master record with the dependency code or determine the new rate in the adjustment run.  Under certain circumstances, this message will issue if dependency indicates eight (or more) childre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36</w:t>
        <w:tab/>
        <w:t>NOT ADJ - APPORTIONMENT INVOLV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49"/>
          <w:footerReference w:type="default" r:id="rId50"/>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sz w:val="20"/>
        </w:rPr>
      </w:pPr>
      <w:r>
        <w:rPr>
          <w:sz w:val="20"/>
        </w:rPr>
        <w:t>Produced to identify an apportioned death case which could not be adjusted on cycle.  Issued in live pension cases involving two married veterans being paid separately under their individual claim numbers or being paid under one number with a veteran-spouse as apportionee of the prime payee. (Total dependency 10-19, this is 00 or 81-89 and vet-married-to-vet indicator is 1 or 2.)</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37</w:t>
        <w:tab/>
        <w:t>NOT ADJ - PAY GRADE BLANK OR INVAL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pay grade is blank or inval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38</w:t>
        <w:tab/>
        <w:t>NOT ADJ - DUAL PAYEE F# XXX XXX 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Improved Pension master record contains a cross-reference file seg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39</w:t>
        <w:tab/>
        <w:t>NOT ADJ - ENT CODES INCONSIST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entitlement code is invalid and an adjustment cannot be mad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40</w:t>
        <w:tab/>
        <w:t>NOT ADJ - SEV/READJ/SEC 351 DED INVOLV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Produced if multiple service-connected conditions exist with partial deduction for recoupment not permitting accurate automatic adjust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41</w:t>
        <w:tab/>
        <w:t>NOT ADJ - SPECIAL LAW 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special law code involved is such that the case cannot be adjusted.  Only cases with special law codes 01, 06, 07, 09, 12, 14, 15, 18 or 23 may be automatically adjus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42</w:t>
        <w:tab/>
        <w:t>NOT ADJ - GROSS OR NET AWARD ZERO</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Produced if the reason code is not 19 or if all benefits are being withheld or apportioned (net award zero) and an automatic adjustment is not in order.  Normally the active military service cases will be the only ones with zero gross award (reason code 19) and adjustment will be mad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43</w:t>
        <w:tab/>
        <w:t>NOT ADJUSTED - SMC CODE INVAL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Produced if the combined degree is less than 100 percent but the master record contains an SMC code valid only with a 100-percent evalu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44</w:t>
        <w:tab/>
        <w:t xml:space="preserve">ADJ - REVIEW TERMINATING FUTURE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f an H future cannot be successfully reviewed, the record is adjusted up to the H future and treated as fully adjusted.  If the H future is effective earlier than the end of the year following the processing year and payee is 00 or 10, this message is genera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45</w:t>
        <w:tab/>
        <w:t>NOT ADJ - PRIME RECORD MISS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child's record is encountered with a total dependency code indicating surviving spouse, but the surviving spouse's record is miss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46</w:t>
        <w:tab/>
        <w:t>NOT ADJ - VET MARRIED TO VE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live case involves two married veterans paid under separate claims or under a single claim with one vet spouse as an apportionee (vet-married-to-vet indicator = 3 or 4).</w:t>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47</w:t>
        <w:tab/>
        <w:t>NOT ADJ - STAT SEGMENT MISS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basic master record does not carry a statistical seg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49</w:t>
        <w:tab/>
        <w:t>NOT ADJUSTED - PFOP INVOLV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one of the following transactions is not practical.  If account is in a consolidated payment status, the amount of the increase should be added to the 50O deduction segment.  If PFOP is involved, the amount of the increase should be added to the 70S deduction seg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51</w:t>
        <w:tab/>
        <w:t>NOT ADJ - RT CHG SUBSEQ TO EFF DATE OF ADJ</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retroactive legislative adjustment cannot be generated as the current rate is effective subsequent to the effective date of the increa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52</w:t>
        <w:tab/>
        <w:t>NOT ADJ - TERM SUBSEQ TO EFF DATE OF ADJ</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during an adjustment run for retroactive legislative adjustment, a record is found to have been terminated between the effective date of adjustment and the date the adjustment run was processed.  This message is also issued as part of EVR processing; if there is an overdue H future effective January 1st of the expected year, and dependency data for the expected year may differ from the received year, and the new income data may provide continued entitlement; or if the account has been transferred to Manila.</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53</w:t>
        <w:tab/>
        <w:t>NOT ADJ - INCARCER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during a legislative adjustment if the veteran is incarcera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55</w:t>
        <w:tab/>
        <w:t>NOT ADJ -  APPOR AND/OR W/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veteran's record with both withholding and apportionment cannot be automatically adjusted.  However, if there is apportionment only, the amount of increase will be added to the veteran's (gross and net) award.  There will be no automatic adjustment of type C (live apportionment) record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59</w:t>
        <w:tab/>
        <w:t>NOT ADJUSTED - INSUFFICIENT FUTUR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record is suspended and there is a past due future prior to the effective date of legislative increase with additional future code D so that the effective date of the next future is unknown, making automatic adjustment impossible, or if the reason for suspense is 49 (generated 90-day suspense for insufficient future date inform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60</w:t>
        <w:tab/>
        <w:t>NOT ADJ - NET RAT WOULD BE LES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51"/>
          <w:footerReference w:type="default" r:id="rId52"/>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sz w:val="20"/>
        </w:rPr>
      </w:pPr>
      <w:r>
        <w:rPr>
          <w:sz w:val="20"/>
        </w:rPr>
        <w:t>The automatic adjustment is not in order because the new rate would be less than the rate currently paid or the adjustment would require termination effective any dat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62</w:t>
        <w:tab/>
        <w:t>NOT ADJ - CASE NEEDS CURRENT INCOME INFO</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expected year income information is not of record or the account contains no income inform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 xml:space="preserve">763 </w:t>
        <w:tab/>
        <w:t>NOT ADJ - PESO/DOLLAR COMBIN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f automatic adjustment based on legislation is precluded because of a combined peso/dollar payment, this message will identify the record for preparation of required input by Manila regional offi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72</w:t>
        <w:tab/>
        <w:t>NOT ADJ - PENSION CASE - COMP FUTUR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Produced to identify a pension case in which the pension rates have been adjusted but there is a nonadjustable future segment providing for compensation pay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77</w:t>
        <w:tab/>
        <w:t xml:space="preserve">CL ALLOW DUE - NO ADDRESS IN M/R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clothing allowance payment is due for a record-purpose-only record for station numbers other than 58 (Manila).</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VA Form 20-8270 will be referred to Adjudication with the claims folder to ascertain the current address of record for preparing a transaction 06K.</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77A</w:t>
        <w:tab/>
        <w:t>CL ALLOW DU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clothing allowance payment is due for an account maintained under station number 58 (Manila).</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VA Form 20-8270 to Adjudication with the claims folder for payment.  The clothing allowance payment (Philippine peso equivalent) will be effected by local one-time payment procedur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77B</w:t>
        <w:tab/>
        <w:t>CL ALLOW PAID - NO S/C DISAB</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to advise the regional office a clothing allowance payment was made for a compensation or special pension case with no service-connected disabilities.</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the message with the claims folder to Adjudcation for review and necessary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77C</w:t>
        <w:tab/>
        <w:t>RELEASE CL ALLOW APPL - NO M/R ADDRES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master record does not contain an address from which to generate a clothing allowance letter/application to potentially eligible veterans when payment must be authorized annuall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VA Form 20-8270 to Adjudication for preparation of the letter/application.</w:t>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77D</w:t>
        <w:tab/>
        <w:t>RELEASE CL ALLOW APPL</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n lieu of an application for Manila cases (station number 58 only) and for cases with Power of Attorney Code 66 and station number other than 58.</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rward VA Form 20-8270 with claims folder to Adjudication for preparation of a local letter/applic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77E</w:t>
        <w:tab/>
        <w:t>CL ALLOW DUE - M/R SUSPEND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for records in which an annual clothing allowance payment is due but not made because the record is in a suspense statu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view the reason for suspense and determine if and when payment should be mad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77F</w:t>
        <w:tab/>
        <w:t>CL ALLOW LAST PAID 19XX - REVIEW</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Release of an application or payment of clothing allowance has not occurred since the year shown in the message.  If issued at EOM July the message indicates release of an application may have been omitted or, in response to a completed application, input to update the record and make payment or discontinue the release of application was omitted.  If issued from the last August cycle the message indicates automatic annual payments were interrupted, probably due to a suspense status or address problem at the time an annual payment was due, and there has been no subsequent input to make the payment or update the reco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Determine if release of an application is in order and the amount of any outstanding payments.  Submit 06K to correct the record to a proper current statu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78</w:t>
        <w:tab/>
        <w:t>AWARD ADJ - GUARDIANSHIP CA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legislative adjustment for disability compensation or surviving spouse's or children's DIC is processed and the master record contains a code in the Veterans Services Officer field other than 99 or a blank.</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80</w:t>
        <w:tab/>
        <w:t>TERMINATED SAW VET COIN CP 12</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compensation or pension Spanish-American war veteran is terminated.  The writeout is sent to VA Central office.</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82</w:t>
        <w:tab/>
        <w:t>ADJ - PENSION TERM/MAY BE ENTITLED TO COMP</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sectPr>
          <w:headerReference w:type="default" r:id="rId53"/>
          <w:footerReference w:type="default" r:id="rId54"/>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sz w:val="20"/>
        </w:rPr>
      </w:pPr>
      <w:r>
        <w:rPr>
          <w:sz w:val="20"/>
        </w:rPr>
        <w:t>Issued if a pension case is terminated as a result of any automatic adjustment, if rating data indicate probable entitlement to compensation (master record shows one service-connected disability evaluated as 10% or more) or there is a scheduled compensation futur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85</w:t>
        <w:tab/>
        <w:t>ADJUSTED - REV FOR 38 CFR 3.551 REDUC</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utomatic income adjustment for a received or expected income year period increases the gross award from $50 or less to over $50 (entitlement code X4) or from $90 or less to over $90 (entitlement code XL) for a veteran with no dependents.  The veteran's hospitalization status is unknown and the increase may be subject to 38 CFR 3.551.</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86</w:t>
        <w:tab/>
        <w:t>ADJUSTED - INCR ESTAB/ADDED TO W/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lternate messages will be used to identify actions taken during automatic adjustments.  If the total award is apportioned, the increase is established as withholding.  Review is required.  If the total award is partially apportioned and partially withheld, the increase is added to withhold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87</w:t>
        <w:tab/>
        <w:t>ADJ-INCR APPLIED EQUALLY - PAYMENT &amp; W/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Produced if the veteran's award is equally divided so that one half of his or her old law pension is withheld, and it is assumed this is an application of 38 CFR 3.551(b) while hospitalized.  The increase will have been distributed in this manner in equal shares.  Review for correctnes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88</w:t>
        <w:tab/>
        <w:t>ADJ-VERIFY PROBABLE ACTIVE DUTY WAIV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re is a change reason 19 on any award line subject to adjustment and on that reason 19 line the net award amount is zero or there is a W/H seg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90</w:t>
        <w:tab/>
        <w:t>ADJ-INCR TO W/H - REV DISTR OF INCR - VAF 1551B</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an increase has been added to a withholding.  Review the distribution of the increase in accordance with 38 CFR 3.551(b).</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91</w:t>
        <w:tab/>
        <w:t>ADJUSTED - VERIFY CHANGE IN PFOP W/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veteran's record with a net award of $50 ($25 if pension and apportioned) and with the balance withheld for PFOP is adjusted.  The adjustment has been made by adding the increase to (or subtracting an absorbable decrease from) the PFOP deduction amount.  Review required to verify the change in withholding and to determine if diary ($1500 estate limitation) must be adjusted because of the new rate of deposit to PFOP.</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 xml:space="preserve">792 </w:t>
        <w:tab/>
        <w:t>ADJ - FUTURE MISSING FOR WIDOW ALON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identify an award to a surviving spouse and children which does not provide for a future rate for surviving spouse alone and record does not contain helpless indicator or additional future code 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94</w:t>
        <w:tab/>
        <w:t>ADJ - INCOMPLETE RCD, ARE FUTURES MISS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re is an incomplete record and there is a question as to missing futures - verify.</w:t>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t>795</w:t>
        <w:tab/>
        <w:t>COMP PAY CODE 5 - VERIFY CHANGE</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during a legislative adjustment if the record indicates the payee is incompetent but has been certified for direct payment by the Veterans Services Offic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799</w:t>
        <w:tab/>
        <w:t>LEGISLATIVE ADJUST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for Manila regional office records if adjustment is prospective and there are any award periods (futures) later than the effective date of adjust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04</w:t>
        <w:tab/>
        <w:t>POSS UNDERPAY-SVC CONN</w:t>
      </w:r>
    </w:p>
    <w:p>
      <w:pPr>
        <w:pStyle w:val="Normal"/>
        <w:tabs>
          <w:tab w:val="clear" w:pos="720"/>
          <w:tab w:val="left" w:pos="1320" w:leader="none"/>
          <w:tab w:val="left" w:pos="3480" w:leader="none"/>
          <w:tab w:val="left" w:pos="4920" w:leader="none"/>
        </w:tabs>
        <w:ind w:right="414" w:hanging="0"/>
        <w:jc w:val="both"/>
        <w:rPr>
          <w:sz w:val="20"/>
        </w:rPr>
      </w:pPr>
      <w:r>
        <w:rPr>
          <w:sz w:val="20"/>
        </w:rPr>
        <w:tab/>
        <w:t>POSS UNDERPAY-SVC CONN-FAMIL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an apparent underpayment of disability, death compensation or DIC because the amount of award shown is less than appears justified on the basis of entitlement, dependency, combined degree, etc.  In death cases only and in lieu of separate messages for each record, "family" may be added to the message to indicate apparent rate discrepancies have been found in one or more secondary records and possibly in the prime record also, and the family as a whole appears underpa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05</w:t>
        <w:tab/>
        <w:t>POSS OVERPAY-SVC CONN</w:t>
      </w:r>
    </w:p>
    <w:p>
      <w:pPr>
        <w:pStyle w:val="Normal"/>
        <w:tabs>
          <w:tab w:val="clear" w:pos="720"/>
          <w:tab w:val="left" w:pos="1320" w:leader="none"/>
          <w:tab w:val="left" w:pos="3480" w:leader="none"/>
          <w:tab w:val="left" w:pos="4920" w:leader="none"/>
        </w:tabs>
        <w:ind w:right="414" w:hanging="0"/>
        <w:jc w:val="both"/>
        <w:rPr>
          <w:sz w:val="20"/>
        </w:rPr>
      </w:pPr>
      <w:r>
        <w:rPr>
          <w:sz w:val="20"/>
        </w:rPr>
        <w:tab/>
        <w:t>POSS OVERPAY-SVC CONN-FAMIL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under circumstances corresponding to those for MSG 804, except the apparent rate discrepancy is an overpay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06</w:t>
        <w:tab/>
        <w:t>ERROR IN RATE, OLD LAW PE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a rate of payment not invalid under an old law dependency code and the difference is not accounted for by withholding or special law.</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07</w:t>
        <w:tab/>
        <w:t>LGY A/R ACCOUNT ZERO BALAN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the CARS unit in St. Paul if a loan guaranty accounts receivable (Type 11, 13, 14, 21, 22, 25, 26 or 29) is liquida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08</w:t>
        <w:tab/>
        <w:t>REV FOR CONT HOSP REDU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every 6 months for 2 years if a veteran is identified as entitled to A&amp;A but is being paid the Housebound rate due to hospitalization.  If the veteran's A&amp;A status changes, the message will be discontinu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09</w:t>
        <w:tab/>
        <w:t>POSS UNDERPAY-PENSION</w:t>
      </w:r>
    </w:p>
    <w:p>
      <w:pPr>
        <w:pStyle w:val="Normal"/>
        <w:tabs>
          <w:tab w:val="clear" w:pos="720"/>
          <w:tab w:val="left" w:pos="1320" w:leader="none"/>
          <w:tab w:val="left" w:pos="3480" w:leader="none"/>
          <w:tab w:val="left" w:pos="4920" w:leader="none"/>
        </w:tabs>
        <w:ind w:right="414" w:hanging="0"/>
        <w:jc w:val="both"/>
        <w:rPr>
          <w:sz w:val="20"/>
        </w:rPr>
      </w:pPr>
      <w:r>
        <w:rPr>
          <w:sz w:val="20"/>
        </w:rPr>
        <w:tab/>
        <w:t>POSS UNDERPAY-PENSION-FAMIL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an apparent underpayment of disability or death pension.  In death cases, "family" may be added to the message in lieu of separate messages for individual records to indicate the apparent rate discrepancy is not isolated to the primary reco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10</w:t>
        <w:tab/>
        <w:t>POSS OVERPAY-PENSION</w:t>
      </w:r>
    </w:p>
    <w:p>
      <w:pPr>
        <w:pStyle w:val="Normal"/>
        <w:tabs>
          <w:tab w:val="clear" w:pos="720"/>
          <w:tab w:val="left" w:pos="1320" w:leader="none"/>
          <w:tab w:val="left" w:pos="3480" w:leader="none"/>
          <w:tab w:val="left" w:pos="4920" w:leader="none"/>
        </w:tabs>
        <w:ind w:right="414" w:hanging="0"/>
        <w:jc w:val="both"/>
        <w:rPr>
          <w:sz w:val="20"/>
        </w:rPr>
      </w:pPr>
      <w:r>
        <w:rPr>
          <w:sz w:val="20"/>
        </w:rPr>
        <w:tab/>
        <w:t>POSS OVERPAY-PENSION-FAMIL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55"/>
          <w:footerReference w:type="default" r:id="rId56"/>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sz w:val="20"/>
        </w:rPr>
      </w:pPr>
      <w:r>
        <w:rPr>
          <w:sz w:val="20"/>
        </w:rPr>
        <w:t>Issued under circumstances corresponding to those for MSG 809, except the apparent rate discrepancy is an overpayment.</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11</w:t>
        <w:tab/>
        <w:t>NOTICE OF VMLI DISCONTINUAN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90 days prior to the ending date for VMLI deductions.  It is sent to the St. Paul Insurance activity as advance notification of an automatic discontinuance 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If this message is received in the regional office or the Philadelphia Insurance activity, immediately refer it to the St. Paul VA Cent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12</w:t>
        <w:tab/>
        <w:t>POSSIBLE EXCESSIVE INCOM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benefits are not payable under the income code of reco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13</w:t>
        <w:tab/>
        <w:t>AMEND AWD - EFF DATE SUBSEQUENT TO SCHED TERM</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n amended award is received with an effective date subsequent to the scheduled date of termination.  The award is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15</w:t>
        <w:tab/>
        <w:t>A&amp;A CODE IMPROP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A&amp;A code is 4-7 indicating payment to a veteran rated 30 percent or more disabled, for A&amp;A for a spouse requiring regular A&amp;A, is improperly used as indicated by current effective date, entitlement code, employability, rating or total dependency.   In Improved Pension cases, issued if veteran or spouse has code other than 0, 1, 2, or 3 in the A&amp;A fiel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16C</w:t>
        <w:tab/>
        <w:t>REVIEW SOCIAL HISTOR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old annual Social Security amount represents underreporting by at least $60 compared to the updated annual Social Security amount.  Case is not adjus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16M</w:t>
        <w:tab/>
        <w:t>REVIEW MINIMAL MONTHLY SOCIAL</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the updated verified Social Security amount is less than the new Medicare premium amount.  Case is not adjus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17A</w:t>
        <w:tab/>
        <w:t>EVR REPORTS INCREASE IN TOTAL NUM OF CHILDRE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dentifies accounts for which a transaction 49 (no modifier) was processed for adjustment, and for which changes in dependency reported on the EVR could warrant further adjustment if established.  Any adjustments that were made (as indicated on the writeout), including terminations, were made on the basis of income data reported and entitlement status shown in the MR.  Review with the claims folder or EVR to determine required action.  If dependency data in the MR are correct, no action is required.  Annotate the writeout for fil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18</w:t>
        <w:tab/>
        <w:t>ZERO AWARD IN BASIC/NO FU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the record is in an active status but there is no total withholding or amount to be paid at present or in the future.</w:t>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19</w:t>
        <w:tab/>
        <w:t>M/R PUR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master record is purged from the file by processing of a 26P transaction generated by CO entry of a PURG comman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20</w:t>
        <w:tab/>
        <w:t>USE OF SMC INVAL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n account with an SMC code other than 00, 01, 02, 14, 36, 38, 43 or 47 has a combined degree of other than 100 perc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21</w:t>
        <w:tab/>
        <w:t>DETERMINE LAST CHECK AMOU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before updating of 28 transaction if the master record has a DD/EFT segment and a deduction balance seg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23</w:t>
        <w:tab/>
        <w:t>REVIEW NEED FOR HEMODIALYSI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each May for cases with a diagnostic code indicating chronic renal disease rated at 100% because of regular dialysi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24</w:t>
        <w:tab/>
        <w:t>REVIEW-POSSIBLE ADJ UNDER 38 CFR 3.557</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for an incompetent veteran pensioner who has a current withholding because of treatment at VA expense and whose net worth is greater than $1,000.</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25</w:t>
        <w:tab/>
        <w:t>EFF DATE PRIOR TO DISCHAR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effective date of the award is prior to the date of the veteran's release from active dut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26</w:t>
        <w:tab/>
        <w:t>AWARD EFF PRIOR TO MO OF DEAT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effective date of the award is prior to the first day of the month in which the veteran di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27</w:t>
        <w:tab/>
        <w:t>INV DEP THIS FINANCE COD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a dependency code is not acceptable under this entitlement code, e.g., 00 dependency on a death ca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28</w:t>
        <w:tab/>
        <w:t>NO PRIME RCD FOR THIS AW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Each type F master record gains its statistical support from the surviving spouse's (primary) type B master record and cannot exist without the surviving spouse's master record except under an error condition.  Accordingly, any action terminating a surviving spouse's award must be accompanied or followed by an action to adjust or terminate the apportionee award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29</w:t>
        <w:tab/>
        <w:t>CANNOT LIQUIDATE ATTORNEY FEES A/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57"/>
          <w:footerReference w:type="default" r:id="rId58"/>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sz w:val="20"/>
        </w:rPr>
      </w:pPr>
      <w:r>
        <w:rPr>
          <w:sz w:val="20"/>
        </w:rPr>
        <w:t>Issued if a retroactive award is processed which cannot liquidate an accounts receivable established to recoup attorney fees paid as a result of a Court of Veterans Appeals ca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0</w:t>
        <w:tab/>
        <w:t>MEDAL OF HONOR IND BUT NOT PA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special law 01, Medal of Honor indicator, is shown but the award does not reflect payment of this benefi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1</w:t>
        <w:tab/>
        <w:t>UNEMP IND BUT NOT PA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a disability compensation case with a combined percent has passed audit at that percent of disability, but statistics show the veteran is unemployable and the new amount being paid is not equal to 100 percent plus any SMC.</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2</w:t>
        <w:tab/>
        <w:t>RATING DATA MISS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Disability award received and record established without rating data necessary to support the awa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3A</w:t>
        <w:tab/>
        <w:t>SSA DEATH MISMATCH - NNNNNNNNN NNNNN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 xml:space="preserve">Issued during the monthly death match when a C&amp;P master record matches a record on the Social Security death file by social security number, but not by date of birth.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3B</w:t>
        <w:tab/>
        <w:t xml:space="preserve">SSA DEATH MISSMATCH - NNNNNNNNN NNNNNN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 xml:space="preserve">Issued during the monthly death match when a C&amp;P master record matches a record on the Social Security death file by social security number, but not by name.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3C</w:t>
        <w:tab/>
        <w:t xml:space="preserve">SSA DEATH C&amp;P MATCHED - NNNNNNNNN NNNNNN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 xml:space="preserve">This message is issued during the monthly death match when a C&amp;P master record matches a record on the Social Security death file.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4</w:t>
        <w:tab/>
        <w:t>DATE OF DEATH INVAL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Either date of death shown is prior to date of release from active duty or one or both of the items of information is omit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5</w:t>
        <w:tab/>
        <w:t>DATE EOD BEFORE RA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date of entry on active duty is subsequent to the date of release from active servi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6</w:t>
        <w:tab/>
        <w:t>CHNG OF ADDR NOTICE - VMLI/SPEC HOUSING INVOLV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change of address transaction is received on a veteran with an application or grant for specially adapted housing.  It is sent to both the St. Paul Insurance activity and the Washington regional office Loan Guaranty activity for inform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8</w:t>
        <w:tab/>
        <w:t>USE OF SPEC LAW CODE INV</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special law code shown is not for application with the benefit reflected by the entitlement cod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39</w:t>
        <w:tab/>
        <w:t>REASON 39 - VACO REVIEW</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for transaction 09 (stop payment) with reason code 39 and for transactions 11 and 13 (awards) with reason code 39 on current or future award lines to enable VACO review of the use of reason code 39 (administrative error) in awards and stop payment transactions.  Routed to 101/214A.</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0</w:t>
        <w:tab/>
        <w:t>UNABLE TO MATCH DOB TO FU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 birth segment for a child under 18 is not reflected by a future date segment dated 18 years from the date of birth and the projected 18th birthday will occur prior to the last established future award line.  This message will not issue for projected 18th birthdays if there is an intervening future 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2A</w:t>
        <w:tab/>
        <w:t>MO BLACK LUNG - PAYEE MPX LS XXXXX ED XXXX CT XX</w:t>
      </w:r>
    </w:p>
    <w:p>
      <w:pPr>
        <w:pStyle w:val="Normal"/>
        <w:tabs>
          <w:tab w:val="clear" w:pos="720"/>
          <w:tab w:val="left" w:pos="1320" w:leader="none"/>
          <w:tab w:val="left" w:pos="3480" w:leader="none"/>
          <w:tab w:val="left" w:pos="4920" w:leader="none"/>
        </w:tabs>
        <w:ind w:right="414" w:hanging="0"/>
        <w:jc w:val="both"/>
        <w:rPr>
          <w:sz w:val="20"/>
        </w:rPr>
      </w:pPr>
      <w:r>
        <w:rPr>
          <w:sz w:val="20"/>
        </w:rPr>
        <w:t>842B</w:t>
        <w:tab/>
        <w:t>MO BLACK LUNG - SPOUSE MPX LS XXXXX ED XXXX CT XX</w:t>
      </w:r>
    </w:p>
    <w:p>
      <w:pPr>
        <w:pStyle w:val="Normal"/>
        <w:tabs>
          <w:tab w:val="clear" w:pos="720"/>
          <w:tab w:val="left" w:pos="1320" w:leader="none"/>
          <w:tab w:val="left" w:pos="3480" w:leader="none"/>
          <w:tab w:val="left" w:pos="4920" w:leader="none"/>
        </w:tabs>
        <w:ind w:left="1320" w:right="414" w:hanging="0"/>
        <w:jc w:val="both"/>
        <w:rPr>
          <w:sz w:val="20"/>
        </w:rPr>
      </w:pPr>
      <w:r>
        <w:rPr>
          <w:sz w:val="20"/>
        </w:rPr>
        <w:t>(X = multi pay indicator, LS = lump-sum, ED = enrollment date, CT = claim typ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difference between the verified amount and the reported amount is more than $5.00.  One copy is sent to 101/213B and one copy to the regional office of jurisdiction (ADJUD). See M21-1, IV, 31.08c, 31.19b and 31.24b.</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2C</w:t>
        <w:tab/>
        <w:t>MO CIVIL SERVICE - PAYEE</w:t>
      </w:r>
    </w:p>
    <w:p>
      <w:pPr>
        <w:pStyle w:val="Normal"/>
        <w:tabs>
          <w:tab w:val="clear" w:pos="720"/>
          <w:tab w:val="left" w:pos="1320" w:leader="none"/>
          <w:tab w:val="left" w:pos="3480" w:leader="none"/>
          <w:tab w:val="left" w:pos="4920" w:leader="none"/>
        </w:tabs>
        <w:ind w:right="414" w:hanging="0"/>
        <w:jc w:val="both"/>
        <w:rPr>
          <w:sz w:val="20"/>
        </w:rPr>
      </w:pPr>
      <w:r>
        <w:rPr>
          <w:sz w:val="20"/>
        </w:rPr>
        <w:t>842D</w:t>
        <w:tab/>
        <w:t>MO CIVIL SERVICE - SPOU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difference between the verified amount and the reported amount is $5.00 or more.  One copy is sent to 101/213B and one copy to regional office of jurisdiction (ADJUD). See M21-1, IV, 31.08c, 31.19b and 31.24b.</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2E</w:t>
        <w:tab/>
        <w:t>MO RAILROAD - PAYEE</w:t>
      </w:r>
    </w:p>
    <w:p>
      <w:pPr>
        <w:pStyle w:val="Normal"/>
        <w:tabs>
          <w:tab w:val="clear" w:pos="720"/>
          <w:tab w:val="left" w:pos="1320" w:leader="none"/>
          <w:tab w:val="left" w:pos="3480" w:leader="none"/>
          <w:tab w:val="left" w:pos="4920" w:leader="none"/>
        </w:tabs>
        <w:ind w:right="414" w:hanging="0"/>
        <w:jc w:val="both"/>
        <w:rPr>
          <w:sz w:val="20"/>
        </w:rPr>
      </w:pPr>
      <w:r>
        <w:rPr>
          <w:sz w:val="20"/>
        </w:rPr>
        <w:t>842F</w:t>
        <w:tab/>
        <w:t>MO RAILROAD - SPOU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difference between the verified amount and the reported amount is $5.00 or more.  One copy is sent to 101/213B and one copy to regional office of jurisdiction (ADJUD). See M21-1, IV, 31.08c, 31.19b and 31.24b.</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2G</w:t>
        <w:tab/>
        <w:t>MONTHLY MILITARY - PAYE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verified military retirement amount and the payee reported monthly amount differ by more than $1.00.  One copy is sent to 101/213B and one copy to regional office of jurisdiction (ADJU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3</w:t>
        <w:tab/>
        <w:t xml:space="preserve">PAYMENT ACCURACY REVIEW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is message is issued annually for cases selected for a validation sampling.  One copy is sent to 101/214C and one copy to regional office of jurisdiction (ADJU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5</w:t>
        <w:tab/>
        <w:t>97K DEDUCTION - NOT SL 07</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Deduction under this code must carry the special law cod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59"/>
          <w:footerReference w:type="default" r:id="rId60"/>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6</w:t>
        <w:tab/>
        <w:t>INV PAY GRADE/RATE - EO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pay grade shown in the miscellaneous code is invalid or the award amount is incorrect for the pay grade show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7</w:t>
        <w:tab/>
        <w:t xml:space="preserve">SMC PAR CODE TOT SCH RATE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case with special provision code 7 and an evaluation of 100 percent has a special monthly compensation code other than 01, 02 or 14.</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8</w:t>
        <w:tab/>
        <w:t>PROVIDER PROOF OF MED EXP REQ</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for improved pensioners with income, whose EVR release is scheduled eight months after the current processing month and whose most recent prior net award amount (or current net award amount, if no prior amount of record) is at least $50.</w:t>
      </w:r>
    </w:p>
    <w:p>
      <w:pPr>
        <w:pStyle w:val="Normal"/>
        <w:tabs>
          <w:tab w:val="clear" w:pos="720"/>
          <w:tab w:val="left" w:pos="1320" w:leader="none"/>
          <w:tab w:val="left" w:pos="3480" w:leader="none"/>
          <w:tab w:val="left" w:pos="4920" w:leader="none"/>
        </w:tabs>
        <w:ind w:left="1320"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Follow the proceedures in M21-1, Part IV, 16.31m(3), Verification of Medical Expenses.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49</w:t>
        <w:tab/>
        <w:t>BRANCH SERVICE/WAC-SEX MAL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a branch of service code for WAC with a male sex cod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50</w:t>
        <w:tab/>
        <w:t>PAR 28 CASE RUNNING OVER XX MONTH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payment has been made for a period of 15 months on an account with special provision code 7.  A followup message is generated if the period of payment reaches 20 months.  Further followup messages are generated under message code 890.</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51</w:t>
        <w:tab/>
        <w:t>DIAGNOSTIC CODE INVAL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a diagnostic code not in the rating schedul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53</w:t>
        <w:tab/>
        <w:t>DIC WID - SCH/HLP IND ERRO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DIC surviving spouse case includes a school or helpless child in either the prime or an apportionee record.  Family records are not adjus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Clear the indicator error or retroactively adjust to establish the child under a separate award and pay the proper (greater) benefi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54</w:t>
        <w:tab/>
        <w:t>BLANK/INVALID USAGE OF W/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type withholding indicated in the W/H segment is blank or does not properly describe the withholding, e.g., reduction under 38 CFR 3.551(b) submitted as the similar type 4 withholding under 38 CFR 3.551(c).</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55</w:t>
        <w:tab/>
        <w:t>REVIEW FOR WAIVER STATUS CHAN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DMDC if an award to a Reservist is established, changed or terminated by stop or by award action other than a legislative adjustment.  The message is not issued in September, October or Novemb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56</w:t>
        <w:tab/>
        <w:t>INITIAL LIVE PENSION UNDER AGE 45</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for original or reopened pension awards for payee 00 if the veteran's age during the cycle processing month is less than 45.  Also generated for amended awards if changing benefit type to pension.  Routing is VR&amp;C/28 at the RO of jurisdi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56A</w:t>
        <w:tab/>
        <w:t>INDIVIDUAL UNEMPLOYABILIT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for original, reopened or supplemental awards which initially establish, reopen or change a compensation award with total disability due to individual unemployability.  One copy is sent to 101/282 and one copy to the RO of jurisdiction VR&amp;C/28.</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57</w:t>
        <w:tab/>
        <w:t>VET DIED MMDDYY - VMLI OR SPEC HOUSING INVOLV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notice of death transaction is received on a veteran with an application or grant for specially adapted housing.  It is sent to both the St. Paul Insurance activity and the Washington regional office Loan Guaranty activity for inform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58</w:t>
        <w:tab/>
        <w:t>CASE REQUIRES COMPLETE INCOME INFO</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audit run will review any case referred for audit to determine if required optional income segment has been established.  If none exists, this message will be generated unless case is in income suspen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Refer the message with the claims folder to Adjudication to obtain and introduce the complete income informa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60</w:t>
        <w:tab/>
        <w:t>N/H INCONSISTENT WITH W/H</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Master Record indicates that the veteran is under VA care in a nursing home, but there is no type 4 withholding.  Verify that the veteran is under VA care in a nursing home.  If so, double check the VAMC facility code and adjust the award to include the type 4 withholding.  If not CORR the nursing home indicator to “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61</w:t>
        <w:tab/>
        <w:t>INSUFFICIENT SERVICE DATA</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case which should generate a service department message has insufficient data for generation.  Issued for payee 00, entitlement code X1 with SL06; payee 10, entitlement code X8 with SL06 or 08; and payee 10, entitlement code X7, 69 or 99 with SL06.</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62</w:t>
        <w:tab/>
        <w:t>REVIEW APPLICATION OF EXPENS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61"/>
          <w:footerReference w:type="default" r:id="rId62"/>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left="1320" w:right="414" w:hanging="0"/>
        <w:jc w:val="both"/>
        <w:rPr>
          <w:sz w:val="20"/>
        </w:rPr>
      </w:pPr>
      <w:r>
        <w:rPr>
          <w:sz w:val="20"/>
        </w:rPr>
        <w:t>Issued if any expense field is all 9's and 306 or old law IVAP is greater than the current limit disregarding A&amp;A status, or DIC Parents' IVAP is greater than the minimum affecting payment, or the account has an award line income greater than zero for any period reviewed for adjustm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63</w:t>
        <w:tab/>
        <w:t>DUPL CNO - REINSERT TRANS HIT ACTIVE M/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Reinserted master record transaction generated as a result of processing a change of file number (transaction 26) hit an existing master record with the same file number as that specified as the new file number.  The reinserted master record having the newly assigned file number will be rejec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67</w:t>
        <w:tab/>
        <w:t>PAYEE INCARCERATED XXXXXXX</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advise regional offices a payee has been identified as being incarcerated by a match of SSA data.  The incarceration should be verified with local penal authorities and benefits reduced, if in ord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68</w:t>
        <w:tab/>
        <w:t>COMB % INCONS WITH SP 07</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n account with special provision code 7 has an evaluation other than 50 or 100 perce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69</w:t>
        <w:tab/>
        <w:t>SL06 WAIVER CASE - VA ORIG/REOPENED AW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to the service department if an award is initially granted or reopened in a veteran's special law 06 case.  If there are not adequate service data available in the record, INSUFFICIENT SERVICE DATA is appended to the message and it is sent to the VARO for completion and forward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Inserting missing service identity data and forwarding the notice to the appropriate service department requires correcting the C&amp;P master record data at the Hines BDC.</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70</w:t>
        <w:tab/>
        <w:t>APPORTIONED, NO WITHHOLDING</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ndicates no apportionment shown in the primary record but benefits have been authorized to an apportioned paye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71</w:t>
        <w:tab/>
        <w:t>VMLI DEDUCTION ESTABLISH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advise the Philadelphia Insurance Center a transaction to establish a VMLI deduction was received and process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pPr>
      <w:r>
        <w:rPr>
          <w:b/>
          <w:sz w:val="20"/>
        </w:rPr>
        <w:t>Action Required:</w:t>
      </w:r>
      <w:r>
        <w:rPr>
          <w:sz w:val="20"/>
        </w:rPr>
        <w:t xml:space="preserve">  If the message is received in the regional office, immediately forward it to the Philadelphia Insurance Cent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72</w:t>
        <w:tab/>
        <w:t>NEEDS FUTURE AWARD LINE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the last future is updated and additional futures are required, or if dependency indicates a child but there is no helpless child indicated or a future reducing dependency.  A 60-day H type future with reason 49 has been generated.  See followup message 698.</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73</w:t>
        <w:tab/>
        <w:t>REVIEW REMOVAL OF SL06</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SL06 or Misc. Code 06 is modified to other than 06 by transaction 02 or 13.  Routed to Veterans Service Center.</w:t>
      </w:r>
    </w:p>
    <w:p>
      <w:pPr>
        <w:pStyle w:val="Normal"/>
        <w:tabs>
          <w:tab w:val="clear" w:pos="720"/>
          <w:tab w:val="left" w:pos="1320" w:leader="none"/>
          <w:tab w:val="left" w:pos="3480" w:leader="none"/>
          <w:tab w:val="left" w:pos="4920" w:leader="none"/>
        </w:tabs>
        <w:ind w:right="414" w:hanging="0"/>
        <w:jc w:val="both"/>
        <w:rPr>
          <w:sz w:val="20"/>
        </w:rPr>
      </w:pPr>
      <w:r>
        <w:rPr>
          <w:sz w:val="20"/>
        </w:rPr>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t>875</w:t>
        <w:tab/>
        <w:t xml:space="preserve">REVIEW PFOP/FDIB ACCOUNT </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Produced annually, in April, for every PFOP or FDIB account.  Forward the message to the Veterans Service Center Manag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76</w:t>
        <w:tab/>
        <w:t>VERIFY DEP CODE CHANG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For this parent, dependency was blank, invalid or inconsistent with other data for the family (total dependency, number of parent MR's, dependency this coding for the other parent, or surnames of the two parents).  A dependency code consistent with the other data has been deduced and substituted.  Review and submit correction transactions, if needed, for erroneous Person Entitled and Dependency field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77</w:t>
        <w:tab/>
        <w:t>INCOME DIFF ON DIC PARENT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After receipt of completed EVR's for both beneficiaries (if required), audit of the account reveals the rates being paid to the two beneficiaries are not equal, indicating the income reported was significantly different.  This condition should not exist in an account for DIC parents living with spouse unless one or both have remarri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80</w:t>
        <w:tab/>
        <w:t>NOT ALL W/H/DEPS BEING PA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Produced at EOM if the award has been in effect for a year and withheld amount has not been disposed of by award action.  The amount in the apportioned field has been reduced to the actual amount paid to apportionee and the difference remains in withholding.  Also issued in cases where there is no surviving spouse entitled and awards have not been made for all dependents as shown by total dependency.  Followup messages will be issued annually.</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81</w:t>
        <w:tab/>
        <w:t>PAYING MORE THAN APPORTION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amount being paid to apportionees is greater than the amount shown in the record.  The difference has been placed in withholding as a minus amoun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s>
        <w:ind w:right="414" w:hanging="0"/>
        <w:jc w:val="both"/>
        <w:rPr>
          <w:sz w:val="20"/>
        </w:rPr>
      </w:pPr>
      <w:r>
        <w:rPr>
          <w:sz w:val="20"/>
        </w:rPr>
        <w:t>882</w:t>
        <w:tab/>
        <w:t>EMPLOYABILITY LETTER NOT SENT</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s>
        <w:ind w:left="1320" w:right="414" w:hanging="0"/>
        <w:jc w:val="both"/>
        <w:rPr>
          <w:sz w:val="20"/>
        </w:rPr>
      </w:pPr>
      <w:r>
        <w:rPr>
          <w:sz w:val="20"/>
        </w:rPr>
        <w:t>Issued if the annual letter advising the veteran of the responsibility to report any employment, cannot be generated.  The normal 2-month diary for return will be set at 5 months.  The regional office should send the letter to the veteran.</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s>
        <w:ind w:left="1320" w:right="414" w:hanging="1320"/>
        <w:jc w:val="both"/>
        <w:rPr>
          <w:sz w:val="20"/>
        </w:rPr>
      </w:pPr>
      <w:r>
        <w:rPr>
          <w:sz w:val="20"/>
        </w:rPr>
        <w:t>882A</w:t>
        <w:tab/>
        <w:t xml:space="preserve">EVR LETTER NOT WRITTEN </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s>
        <w:ind w:left="1320" w:right="414" w:hanging="0"/>
        <w:jc w:val="both"/>
        <w:rPr>
          <w:sz w:val="20"/>
        </w:rPr>
      </w:pPr>
      <w:r>
        <w:rPr>
          <w:sz w:val="20"/>
        </w:rPr>
        <w:t xml:space="preserve">The account has been adjusted based on EVR Processing, but no letter was released to the payee because the input transaction specified suppression, or because station number, mail code or the number of adjusted rate lines precluded an automatically generated letter.  A dictated letter is required.  Also issued when a letter cannot be generated because Power of Attorney of record is 66.  In these cases, the regional office should send the required letter to the attorney.  </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s>
        <w:ind w:right="414" w:hanging="0"/>
        <w:jc w:val="both"/>
        <w:rPr>
          <w:sz w:val="20"/>
        </w:rPr>
      </w:pPr>
      <w:r>
        <w:rPr>
          <w:sz w:val="20"/>
        </w:rPr>
        <w:t>882B</w:t>
        <w:tab/>
        <w:t>DEPENDENCY VERIFICATION LETTER NOT SENT</w:t>
      </w:r>
    </w:p>
    <w:p>
      <w:pPr>
        <w:pStyle w:val="Normal"/>
        <w:tabs>
          <w:tab w:val="clear" w:pos="720"/>
          <w:tab w:val="left" w:pos="1320" w:leader="none"/>
        </w:tabs>
        <w:ind w:right="414" w:hanging="0"/>
        <w:jc w:val="both"/>
        <w:rPr>
          <w:sz w:val="20"/>
        </w:rPr>
      </w:pPr>
      <w:r>
        <w:rPr>
          <w:sz w:val="20"/>
        </w:rPr>
        <w:t>882C</w:t>
        <w:tab/>
        <w:t xml:space="preserve">SOCIAL SECURITY INCOME REMINDER LETTER NOT SENT </w:t>
      </w:r>
    </w:p>
    <w:p>
      <w:pPr>
        <w:pStyle w:val="Normal"/>
        <w:tabs>
          <w:tab w:val="clear" w:pos="720"/>
          <w:tab w:val="left" w:pos="1320" w:leader="none"/>
        </w:tabs>
        <w:ind w:right="414" w:hanging="0"/>
        <w:jc w:val="both"/>
        <w:rPr>
          <w:sz w:val="20"/>
        </w:rPr>
      </w:pPr>
      <w:r>
        <w:rPr>
          <w:sz w:val="20"/>
        </w:rPr>
        <w:t>882F</w:t>
        <w:tab/>
        <w:t xml:space="preserve">COMP ADJ LTR NOT SENT </w:t>
      </w:r>
    </w:p>
    <w:p>
      <w:pPr>
        <w:pStyle w:val="Normal"/>
        <w:tabs>
          <w:tab w:val="clear" w:pos="720"/>
          <w:tab w:val="left" w:pos="1320" w:leader="none"/>
        </w:tabs>
        <w:ind w:right="414" w:hanging="0"/>
        <w:jc w:val="both"/>
        <w:rPr>
          <w:sz w:val="20"/>
        </w:rPr>
      </w:pPr>
      <w:r>
        <w:rPr>
          <w:sz w:val="20"/>
        </w:rPr>
        <w:t>882G</w:t>
        <w:tab/>
        <w:t xml:space="preserve">AGE 18 SCHOOL LETTER NOT SENT </w:t>
      </w:r>
    </w:p>
    <w:p>
      <w:pPr>
        <w:pStyle w:val="Normal"/>
        <w:tabs>
          <w:tab w:val="clear" w:pos="720"/>
          <w:tab w:val="left" w:pos="1320" w:leader="none"/>
        </w:tabs>
        <w:ind w:right="414" w:hanging="0"/>
        <w:jc w:val="both"/>
        <w:rPr>
          <w:sz w:val="20"/>
        </w:rPr>
      </w:pPr>
      <w:r>
        <w:rPr>
          <w:sz w:val="20"/>
        </w:rPr>
        <w:t>882H</w:t>
        <w:tab/>
        <w:t xml:space="preserve">SCHOOL CHILD VERIFICATION LETTER NOT SENT </w:t>
      </w:r>
    </w:p>
    <w:p>
      <w:pPr>
        <w:pStyle w:val="Normal"/>
        <w:tabs>
          <w:tab w:val="clear" w:pos="720"/>
          <w:tab w:val="left" w:pos="1320" w:leader="none"/>
        </w:tabs>
        <w:ind w:right="414" w:hanging="0"/>
        <w:jc w:val="both"/>
        <w:rPr>
          <w:sz w:val="20"/>
        </w:rPr>
      </w:pPr>
      <w:r>
        <w:rPr>
          <w:sz w:val="20"/>
        </w:rPr>
        <w:t>882I</w:t>
        <w:tab/>
        <w:t xml:space="preserve">EVR DUE PROCESS LETTER NOT SENT </w:t>
      </w:r>
    </w:p>
    <w:p>
      <w:pPr>
        <w:sectPr>
          <w:headerReference w:type="default" r:id="rId63"/>
          <w:footerReference w:type="default" r:id="rId64"/>
          <w:type w:val="nextPage"/>
          <w:pgSz w:w="12240" w:h="15840"/>
          <w:pgMar w:left="1440" w:right="1296" w:gutter="0" w:header="360" w:top="1152" w:footer="720" w:bottom="1152"/>
          <w:pgNumType w:start="1" w:fmt="decimal"/>
          <w:formProt w:val="false"/>
          <w:textDirection w:val="lrTb"/>
          <w:docGrid w:type="default" w:linePitch="360" w:charSpace="0"/>
        </w:sectPr>
        <w:pStyle w:val="Normal"/>
        <w:tabs>
          <w:tab w:val="clear" w:pos="720"/>
          <w:tab w:val="left" w:pos="1320" w:leader="none"/>
        </w:tabs>
        <w:ind w:right="414" w:hanging="0"/>
        <w:jc w:val="both"/>
        <w:rPr>
          <w:sz w:val="20"/>
        </w:rPr>
      </w:pPr>
      <w:r>
        <w:rPr>
          <w:sz w:val="20"/>
        </w:rPr>
        <w:t>882J</w:t>
        <w:tab/>
        <w:t xml:space="preserve">RETURNED CHECK DUE PROCESS LETTER NOT SENT </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s>
        <w:ind w:left="1320" w:right="414" w:hanging="0"/>
        <w:jc w:val="both"/>
        <w:rPr>
          <w:sz w:val="20"/>
        </w:rPr>
      </w:pPr>
      <w:r>
        <w:rPr>
          <w:sz w:val="20"/>
        </w:rPr>
        <w:t xml:space="preserve">Produced when a form or letter cannot be generated because Power of Attorney of record is 66.  The regional office should send the required form or letter to the attorney. </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s>
        <w:ind w:right="414" w:hanging="0"/>
        <w:jc w:val="both"/>
        <w:rPr>
          <w:sz w:val="20"/>
        </w:rPr>
      </w:pPr>
      <w:r>
        <w:rPr>
          <w:sz w:val="20"/>
        </w:rPr>
        <w:t>884</w:t>
        <w:tab/>
        <w:t xml:space="preserve">VERIFY HOSP STATUS OF VET--OVER 3 MONTHS </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s>
        <w:ind w:left="1320" w:right="414" w:hanging="0"/>
        <w:jc w:val="both"/>
        <w:rPr>
          <w:sz w:val="20"/>
        </w:rPr>
      </w:pPr>
      <w:r>
        <w:rPr>
          <w:sz w:val="20"/>
        </w:rPr>
        <w:t>Produced every 3 months to advise that a veteran is hospitalized and is receiving 100-percent disability under paragraph 29, special provision code 1.  Determine if the veteran is still hospitalized.  If so for over 6 months, refer to the rating activity for consideration of schedular 100% evaluation.  If the veteran is no longer hospitalized, amend the award to the prehospitalixed evaluation.  See M21-1,VI,10.02g.</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s>
        <w:ind w:right="414" w:hanging="0"/>
        <w:jc w:val="both"/>
        <w:rPr>
          <w:sz w:val="20"/>
        </w:rPr>
      </w:pPr>
      <w:r>
        <w:rPr>
          <w:sz w:val="20"/>
        </w:rPr>
        <w:t>885</w:t>
        <w:tab/>
        <w:t>TOT DEP NOT IDENTICAL ON ALL RCDS</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s>
        <w:ind w:left="1320" w:right="414" w:hanging="0"/>
        <w:jc w:val="both"/>
        <w:rPr>
          <w:sz w:val="20"/>
        </w:rPr>
      </w:pPr>
      <w:r>
        <w:rPr>
          <w:sz w:val="20"/>
        </w:rPr>
        <w:t>Issued if the total dependency codes on the prime and the apportioned records are not identical for the current or future segments.  Issued annually.</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s>
        <w:ind w:right="414" w:hanging="0"/>
        <w:jc w:val="both"/>
        <w:rPr>
          <w:sz w:val="20"/>
        </w:rPr>
      </w:pPr>
      <w:r>
        <w:rPr>
          <w:sz w:val="20"/>
        </w:rPr>
        <w:t>887</w:t>
        <w:tab/>
        <w:t>SAW EVR NOT RCVD-RESTORE TO SVC PEN</w:t>
      </w:r>
    </w:p>
    <w:p>
      <w:pPr>
        <w:pStyle w:val="Normal"/>
        <w:tabs>
          <w:tab w:val="clear" w:pos="720"/>
          <w:tab w:val="left" w:pos="13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required EVR has not been returned by the January updating cycle in unapportioned SAW (Spanish American War) Section 306 pension cases including A&amp;A benefits.  The account has been automatically restored to pay service pension rates with A&amp;A (under entitlement 52 or 56 for a veteran or surviving spouse respectively).  Subsequent transactions 49 blank, which provide an increase over service pension rates, will cause entitlement automatically to revert to Section 306 pension (entitlements 54 or 58 for a veteran or surviving spouse respectively) effective January 1st of the expected income year.  See also MSG 644.</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88</w:t>
        <w:tab/>
        <w:t>A&amp;A CODE IMPROPER - SPOU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n Improved Pension veteran's record indicates there is a spouse entitled to A&amp;A or Housebound, but the vet-married-to-vet indicator does not reflect a veteran spous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89</w:t>
        <w:tab/>
        <w:t>AWD CONTINUED IN AMT OF INSURANCE D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payments are suspended but deductions are continued for the payment of insurance premium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90</w:t>
        <w:tab/>
        <w:t>CO REVIEW ON AUDIT FOLLOWUP</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VACO (213B) if payment has been made for 23 months on an account with special provision code 7.  It is a followup on message code 850 and will be generated every 3 months until necessary action is taken by the regional offic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91</w:t>
        <w:tab/>
        <w:t>SPECIAL LAW 10 REVIEW</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purpose of the writeout is for VACO to review an abnormal award as indicated by special law 10.  The message should only reach a field station through VACO channel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92</w:t>
        <w:tab/>
        <w:t>REVIEW FOR GREATER BENEFIT</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e beneficiary is in receipt of pension but the disability data indicate compensation may be a greater benefit.</w:t>
      </w:r>
    </w:p>
    <w:p>
      <w:pPr>
        <w:pStyle w:val="Normal"/>
        <w:tabs>
          <w:tab w:val="clear" w:pos="720"/>
          <w:tab w:val="left" w:pos="1320" w:leader="none"/>
          <w:tab w:val="left" w:pos="3480" w:leader="none"/>
          <w:tab w:val="left" w:pos="4920" w:leader="none"/>
        </w:tabs>
        <w:ind w:right="414" w:hanging="0"/>
        <w:jc w:val="both"/>
        <w:rPr>
          <w:sz w:val="20"/>
        </w:rPr>
      </w:pPr>
      <w:r>
        <w:rPr>
          <w:sz w:val="20"/>
        </w:rPr>
      </w:r>
      <w:r>
        <w:br w:type="page"/>
      </w:r>
    </w:p>
    <w:p>
      <w:pPr>
        <w:pStyle w:val="Normal"/>
        <w:tabs>
          <w:tab w:val="clear" w:pos="720"/>
          <w:tab w:val="left" w:pos="1320" w:leader="none"/>
          <w:tab w:val="left" w:pos="3480" w:leader="none"/>
          <w:tab w:val="left" w:pos="4920" w:leader="none"/>
        </w:tabs>
        <w:ind w:right="414" w:hanging="0"/>
        <w:jc w:val="both"/>
        <w:rPr>
          <w:sz w:val="20"/>
        </w:rPr>
      </w:pPr>
      <w:r>
        <w:rPr>
          <w:sz w:val="20"/>
        </w:rPr>
        <w:t>895</w:t>
        <w:tab/>
        <w:t>STATISTICS NOT ON LEAD RECOR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Generated if the statistical portion of the award was rejected or if the statistics were not part of the original input transacti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96</w:t>
        <w:tab/>
        <w:t>STATION NO NOT IDENTICAL ON ALL RECORD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to the regional office of record in the primary record to indicate one or more secondary records have station numbers different from that in the primary.  Resolve by correction or change of file number transactions or an interstation transfer of claims folder as indicated by review.</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97</w:t>
        <w:tab/>
        <w:t>DED AMT EXCEEDS TOTAL AMT AVAILABL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n special law 06 cases if the deduction amount required for RSFPP or SBP exceeds the total amount of the award to the veteran.  Also issued if payment is terminated and money is unavailable to continue veteran's VGLI (07R) deduction.  Issued if 26 transaction eliminates deduction type 07R.  Routing is Station 86 - The Prudential Insurance Company of America.</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98</w:t>
        <w:tab/>
        <w:t>TO PROGRAMER - RECORD DUMP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This message is for Systems Division, Hines BDC.  Appropriate supple-</w:t>
      </w:r>
    </w:p>
    <w:p>
      <w:pPr>
        <w:pStyle w:val="Normal"/>
        <w:tabs>
          <w:tab w:val="clear" w:pos="720"/>
          <w:tab w:val="left" w:pos="1320" w:leader="none"/>
          <w:tab w:val="left" w:pos="3480" w:leader="none"/>
          <w:tab w:val="left" w:pos="4920" w:leader="none"/>
        </w:tabs>
        <w:ind w:left="1320" w:right="414" w:hanging="0"/>
        <w:jc w:val="both"/>
        <w:rPr>
          <w:sz w:val="20"/>
        </w:rPr>
      </w:pPr>
      <w:r>
        <w:rPr>
          <w:sz w:val="20"/>
        </w:rPr>
        <w:t>mental legends are included in the message according to the message code modifier us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3480" w:right="414" w:hanging="3480"/>
        <w:jc w:val="both"/>
        <w:rPr>
          <w:sz w:val="20"/>
        </w:rPr>
      </w:pPr>
      <w:r>
        <w:rPr>
          <w:sz w:val="20"/>
        </w:rPr>
        <w:tab/>
        <w:t>A</w:t>
        <w:tab/>
        <w:t>INVALID PAYEE - Issued if both live and death records are found for the same claim number.  Not adjus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3480" w:right="414" w:hanging="3480"/>
        <w:jc w:val="both"/>
        <w:rPr>
          <w:sz w:val="20"/>
        </w:rPr>
      </w:pPr>
      <w:r>
        <w:rPr>
          <w:sz w:val="20"/>
        </w:rPr>
        <w:tab/>
        <w:t>B</w:t>
        <w:tab/>
        <w:t>MULTI FUTURES-SAME TYPE/DATE - Issued if multiple futures exist with the same type and effective dat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3480" w:right="414" w:hanging="3480"/>
        <w:jc w:val="both"/>
        <w:rPr>
          <w:sz w:val="20"/>
        </w:rPr>
      </w:pPr>
      <w:r>
        <w:rPr>
          <w:sz w:val="20"/>
        </w:rPr>
        <w:tab/>
        <w:t>C</w:t>
        <w:tab/>
        <w:t>H-FUTURE NOT LAST - A future segment exists with an effective date later than the H-future dat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3480" w:right="414" w:hanging="3480"/>
        <w:jc w:val="both"/>
        <w:rPr>
          <w:sz w:val="20"/>
        </w:rPr>
      </w:pPr>
      <w:r>
        <w:rPr>
          <w:sz w:val="20"/>
        </w:rPr>
        <w:tab/>
        <w:t>D</w:t>
        <w:tab/>
        <w:t>RUNNING STATUS, OVERDUE FUT - Prime records selected and in running status but having an overdue future.  Record is not adjuste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3480" w:right="414" w:hanging="3480"/>
        <w:jc w:val="both"/>
        <w:rPr>
          <w:sz w:val="20"/>
        </w:rPr>
      </w:pPr>
      <w:r>
        <w:rPr>
          <w:sz w:val="20"/>
        </w:rPr>
        <w:tab/>
        <w:t>E</w:t>
        <w:tab/>
        <w:t>M/R TYPE CONFLICT - A running veteran's record and a running death payee's record exist for the same file number.</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3480" w:right="414" w:hanging="3480"/>
        <w:jc w:val="both"/>
        <w:rPr>
          <w:sz w:val="20"/>
        </w:rPr>
      </w:pPr>
      <w:r>
        <w:rPr>
          <w:sz w:val="20"/>
        </w:rPr>
        <w:tab/>
        <w:t>F</w:t>
        <w:tab/>
        <w:t>INVALID FUTURE - Future segment is not equal to A, C, E, F or H or future effective date is invalid.</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899</w:t>
        <w:tab/>
        <w:t>RESERVED FOR SPECIAL PROJECT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945</w:t>
        <w:tab/>
        <w:t>TERMINATED CIVIL WAR PAYE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left="1320" w:right="414" w:hanging="0"/>
        <w:jc w:val="both"/>
        <w:rPr>
          <w:sz w:val="20"/>
        </w:rPr>
      </w:pPr>
      <w:r>
        <w:rPr>
          <w:sz w:val="20"/>
        </w:rPr>
        <w:t>Issued if a Civil War payee is terminated for any reason.</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1320" w:leader="none"/>
          <w:tab w:val="left" w:pos="3480" w:leader="none"/>
          <w:tab w:val="left" w:pos="4920" w:leader="none"/>
        </w:tabs>
        <w:ind w:right="414" w:hanging="0"/>
        <w:jc w:val="both"/>
        <w:rPr>
          <w:sz w:val="20"/>
        </w:rPr>
      </w:pPr>
      <w:r>
        <w:rPr>
          <w:sz w:val="20"/>
        </w:rPr>
        <w:t>946</w:t>
        <w:tab/>
        <w:t>TERMINATED INDIAN WAR PAYEE</w:t>
      </w:r>
    </w:p>
    <w:p>
      <w:pPr>
        <w:pStyle w:val="Normal"/>
        <w:tabs>
          <w:tab w:val="clear" w:pos="720"/>
          <w:tab w:val="left" w:pos="1320" w:leader="none"/>
          <w:tab w:val="left" w:pos="3480" w:leader="none"/>
          <w:tab w:val="left" w:pos="4920" w:leader="none"/>
        </w:tabs>
        <w:ind w:right="414" w:hanging="0"/>
        <w:jc w:val="both"/>
        <w:rPr>
          <w:sz w:val="20"/>
        </w:rPr>
      </w:pPr>
      <w:r>
        <w:rPr>
          <w:sz w:val="20"/>
        </w:rPr>
      </w:r>
    </w:p>
    <w:p>
      <w:pPr>
        <w:sectPr>
          <w:headerReference w:type="default" r:id="rId65"/>
          <w:footerReference w:type="default" r:id="rId66"/>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1320" w:leader="none"/>
          <w:tab w:val="left" w:pos="3480" w:leader="none"/>
          <w:tab w:val="left" w:pos="4920" w:leader="none"/>
        </w:tabs>
        <w:ind w:right="414" w:hanging="0"/>
        <w:rPr>
          <w:sz w:val="20"/>
        </w:rPr>
      </w:pPr>
      <w:r>
        <w:rPr>
          <w:sz w:val="20"/>
        </w:rPr>
        <w:tab/>
        <w:t>Issued if an Indian War payee is terminated for any reason.</w:t>
      </w:r>
    </w:p>
    <w:p>
      <w:pPr>
        <w:pStyle w:val="Normal"/>
        <w:tabs>
          <w:tab w:val="clear" w:pos="720"/>
          <w:tab w:val="left" w:pos="1320" w:leader="none"/>
          <w:tab w:val="left" w:pos="3480" w:leader="none"/>
          <w:tab w:val="left" w:pos="4920" w:leader="none"/>
        </w:tabs>
        <w:ind w:right="414" w:hanging="0"/>
        <w:jc w:val="center"/>
        <w:rPr>
          <w:sz w:val="20"/>
        </w:rPr>
      </w:pPr>
      <w:r>
        <w:rPr>
          <w:b/>
          <w:sz w:val="20"/>
        </w:rPr>
        <w:t>SUBCHAPTER IV.  COMPUTER-GENERATED LETTERS</w:t>
      </w:r>
    </w:p>
    <w:p>
      <w:pPr>
        <w:pStyle w:val="Normal"/>
        <w:tabs>
          <w:tab w:val="clear" w:pos="720"/>
          <w:tab w:val="left" w:pos="13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b/>
          <w:sz w:val="20"/>
        </w:rPr>
        <w:t>19.13  GENERAL</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pPr>
      <w:r>
        <w:rPr>
          <w:sz w:val="20"/>
        </w:rPr>
        <w:tab/>
        <w:t xml:space="preserve">a.  </w:t>
      </w:r>
      <w:r>
        <w:rPr>
          <w:b/>
          <w:sz w:val="20"/>
        </w:rPr>
        <w:t>Generation.</w:t>
      </w:r>
      <w:r>
        <w:rPr>
          <w:sz w:val="20"/>
        </w:rPr>
        <w:t xml:space="preserve">  The system produces a variety of letters advising beneficiaries of certain provisions of their awards and entitlement to benefits.  These letters are generated during master record updating and review and not as a result of operator entries.</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pPr>
      <w:r>
        <w:rPr>
          <w:sz w:val="20"/>
        </w:rPr>
        <w:tab/>
        <w:t xml:space="preserve">b.  </w:t>
      </w:r>
      <w:r>
        <w:rPr>
          <w:b/>
          <w:sz w:val="20"/>
        </w:rPr>
        <w:t>School Letter - Age 18.</w:t>
      </w:r>
      <w:r>
        <w:rPr>
          <w:sz w:val="20"/>
        </w:rPr>
        <w:t xml:space="preserve">  This letter is produced at EOM approximately 60 days before a child reaches age 18.  This letter advises the beneficiary of changes that may occur when the child reaches age 18.  The letter tells the beneficiary benefits may still be paid for the child if the child is in school or incapable of self-support.  The back of the letter contains a form for claiming continued entitlement for the child.  If there is potential entitlement to DEA, a pamphlet containing information about this benefit is enclosed with the letter.  The letter is mailed directly to the beneficiary.  No file copy is provided for the regional office.  The paragraphs used to construct this letter are shown in exhibit A.</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pPr>
      <w:r>
        <w:rPr>
          <w:sz w:val="20"/>
        </w:rPr>
        <w:tab/>
        <w:t xml:space="preserve">c.  </w:t>
      </w:r>
      <w:r>
        <w:rPr>
          <w:b/>
          <w:sz w:val="20"/>
        </w:rPr>
        <w:t>School Letter - Age 13.</w:t>
      </w:r>
      <w:r>
        <w:rPr>
          <w:sz w:val="20"/>
        </w:rPr>
        <w:t xml:space="preserve">  This letter is produced at EOM approximately 60 days before the 13th birthday of a child who is potentially eligible for DEA.  A pamphlet containing information about benefits available is enclosed.  A sample letter is shown in exhibit B. </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pPr>
      <w:r>
        <w:rPr>
          <w:sz w:val="20"/>
        </w:rPr>
        <w:tab/>
        <w:t xml:space="preserve">d.  </w:t>
      </w:r>
      <w:r>
        <w:rPr>
          <w:b/>
          <w:sz w:val="20"/>
        </w:rPr>
        <w:t>School Letter - Age 16.</w:t>
      </w:r>
      <w:r>
        <w:rPr>
          <w:sz w:val="20"/>
        </w:rPr>
        <w:t xml:space="preserve">  This letter is printed at the end of month the dependent becomes 16 years old.  If potential entitlement to DEA exists, a pamphlet containing information about the benefit is enclosed with the letter.  A sample letter is shown in exhibit C.</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pPr>
      <w:r>
        <w:rPr>
          <w:sz w:val="20"/>
        </w:rPr>
        <w:tab/>
        <w:t xml:space="preserve">e.  </w:t>
      </w:r>
      <w:r>
        <w:rPr>
          <w:b/>
          <w:sz w:val="20"/>
        </w:rPr>
        <w:t>Certification of School Attendance or Termination.</w:t>
      </w:r>
      <w:r>
        <w:rPr>
          <w:sz w:val="20"/>
        </w:rPr>
        <w:t xml:space="preserve">  This letter is produced EOM March for each schoolchild of record.  In addition, if a schoolchild is scheduled to come off the rolls in months other than June or July, the letter is produced during EOM processing approximately 60 days before the scheduled termination.  This letter is not produced during EOM April or May processing.  A sample letter is shown in exhibit D.</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pPr>
      <w:r>
        <w:rPr>
          <w:sz w:val="20"/>
        </w:rPr>
        <w:tab/>
        <w:t xml:space="preserve">f.  </w:t>
      </w:r>
      <w:r>
        <w:rPr>
          <w:b/>
          <w:sz w:val="20"/>
        </w:rPr>
        <w:t>Notice of Potential Entitlement to REPS Benefits.</w:t>
      </w:r>
      <w:r>
        <w:rPr>
          <w:sz w:val="20"/>
        </w:rPr>
        <w:t xml:space="preserve">  This letter is produced for surviving spouse DIC cases at EOM approximately 60 days before the last child reaches age 16.  The letter is also produced for surviving spouses and child DIC cases at EOM approximately 60 days before a child reaches age 18.  The letter tells the beneficiary benefits may be payable under Section 156 of Public Law 97-377 and includes the appropriate application form.  A sample letter is shown in exhibit E.</w:t>
      </w:r>
      <w:r>
        <w:br w:type="page"/>
      </w:r>
    </w:p>
    <w:p>
      <w:pPr>
        <w:sectPr>
          <w:headerReference w:type="default" r:id="rId67"/>
          <w:footerReference w:type="default" r:id="rId68"/>
          <w:type w:val="nextPage"/>
          <w:pgSz w:w="12240" w:h="15840"/>
          <w:pgMar w:left="1440" w:right="1296" w:gutter="0" w:header="360" w:top="1440" w:footer="720" w:bottom="1440"/>
          <w:pgNumType w:start="1" w:fmt="decimal"/>
          <w:formProt w:val="false"/>
          <w:textDirection w:val="lrTb"/>
          <w:docGrid w:type="default" w:linePitch="360" w:charSpace="0"/>
        </w:sectPr>
        <w:pStyle w:val="Normal"/>
        <w:numPr>
          <w:ilvl w:val="0"/>
          <w:numId w:val="0"/>
        </w:numPr>
        <w:tabs>
          <w:tab w:val="clear" w:pos="720"/>
          <w:tab w:val="left" w:pos="480" w:leader="none"/>
          <w:tab w:val="left" w:pos="1320" w:leader="none"/>
          <w:tab w:val="left" w:pos="1920" w:leader="none"/>
          <w:tab w:val="left" w:pos="3480" w:leader="none"/>
          <w:tab w:val="left" w:pos="4920" w:leader="none"/>
        </w:tabs>
        <w:ind w:right="414" w:hanging="0"/>
        <w:jc w:val="center"/>
        <w:rPr>
          <w:b/>
          <w:b/>
          <w:sz w:val="20"/>
        </w:rPr>
      </w:pPr>
      <w:r>
        <w:rPr>
          <w:b/>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center"/>
        <w:rPr>
          <w:sz w:val="20"/>
        </w:rPr>
      </w:pPr>
      <w:r>
        <w:rPr>
          <w:b/>
          <w:sz w:val="20"/>
        </w:rPr>
        <w:t>EXHIBIT A</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234" w:hanging="0"/>
        <w:jc w:val="center"/>
        <w:rPr>
          <w:sz w:val="20"/>
        </w:rPr>
      </w:pPr>
      <w:r>
        <w:rPr>
          <w:b/>
          <w:sz w:val="20"/>
          <w:u w:val="single"/>
        </w:rPr>
        <w:t>SCHOOL LETTER - AGE 18 (C&amp;P)</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1.</w:t>
        <w:tab/>
        <w:t>Your award has included an additional amount because of a child who will become 18 years of age (date computer generated).</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2.</w:t>
        <w:tab/>
        <w:t>Your monthly payments are based on the continued entitlement of a child who will become 18 years of age (date computer generated).</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3.</w:t>
        <w:tab/>
        <w:t>Our records show a child in this case will become 18 years of age (date computer generated).</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4.</w:t>
        <w:tab/>
        <w:t>You have been receiving payment on behalf of a child who will become 18 years of age (date computer generated).</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5.</w:t>
        <w:tab/>
        <w:t>Your award will, therefore, be reduced as of that date unless continued entitlement for or on account of this child is established as provided below.</w:t>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6.</w:t>
        <w:tab/>
        <w:t>You should also be advised that if continued entitlement is based on school attendance, the additional compensation payable will be in a higher amount than that paid for this child prior to age 18.</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pPr>
      <w:r>
        <w:rPr>
          <w:sz w:val="20"/>
        </w:rPr>
        <w:t>7.</w:t>
        <w:tab/>
        <w:t>Your award will be discontinued on that date unless continued entitlement for or on account of this child is established as provided below.  This is required because our records also show that your reported annual income exceeds the $</w:t>
      </w:r>
      <w:r>
        <w:rPr>
          <w:sz w:val="20"/>
          <w:u w:val="single"/>
        </w:rPr>
        <w:t xml:space="preserve">       </w:t>
      </w:r>
      <w:r>
        <w:rPr>
          <w:sz w:val="20"/>
        </w:rPr>
        <w:t xml:space="preserve"> income limitation applicable in your case.</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8.</w:t>
        <w:tab/>
        <w:t>Your award will, therefore, be reduced as of that date.  However, payments of Dependency and Indemnity Compensation, in addition to those you are receiving, may be awarded for this child if entitlement is established as provided below.</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9.</w:t>
        <w:tab/>
        <w:t>Payments of Dependency and Indemnity Compensation, in addition to those you are receiving, may be awarded for this child if entitlement is established as provided below.</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10.</w:t>
        <w:tab/>
        <w:t>Payments will, therefore, be discontinued as of that date unless continued entitlement for this child is established as provided below.</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11.</w:t>
        <w:tab/>
        <w:t>Payments may be made to or for a child after age 18 if he or she is enrolled in a course of education approved by VA, and until age 23 while such education continues or until marriage or death.  To claim this benefit, if you have not already done so, complete the enclosed form in duplicate.  Return the original to this office as soon as possible.  Keep the copy for your records and future use.</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12.</w:t>
        <w:tab/>
        <w:t>Payments for or on account of this child may also be made if the child became permanently incapable of self-support because of mental or physical defect prior to age 18, during the continuance of such condition until marriage or death.  To claim this benefit, write to this office and forward a statement by a physician fully describing the condition of the child.</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13.</w:t>
        <w:tab/>
        <w:t xml:space="preserve">If continued entitlement on account of the child is not established as provided above, and your current or future annual income should be less than the amount reported, you should so notify this office so that your claim may be reconsidered and payment continued or adjusted as appropriate. </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left="480" w:right="234" w:hanging="480"/>
        <w:jc w:val="both"/>
        <w:rPr>
          <w:sz w:val="20"/>
        </w:rPr>
      </w:pPr>
      <w:r>
        <w:rPr>
          <w:sz w:val="20"/>
        </w:rPr>
        <w:t>14.</w:t>
        <w:tab/>
        <w:t>The child may also be entitled to Dependents' Educational Assistance, a benefit payable in a higher amount, while attending an approved course of instruction as explained in the attached VA Pamphlet 22-73-2.  To claim this benefit, complete the enclosed application, VA Form 22-5490, and return it to this office.</w:t>
      </w:r>
    </w:p>
    <w:p>
      <w:pPr>
        <w:pStyle w:val="Normal"/>
        <w:tabs>
          <w:tab w:val="clear" w:pos="720"/>
          <w:tab w:val="left" w:pos="480" w:leader="none"/>
          <w:tab w:val="left" w:pos="1320" w:leader="none"/>
          <w:tab w:val="left" w:pos="1920" w:leader="none"/>
          <w:tab w:val="left" w:pos="3480" w:leader="none"/>
          <w:tab w:val="left" w:pos="4920" w:leader="none"/>
        </w:tabs>
        <w:ind w:right="23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234" w:hanging="0"/>
        <w:jc w:val="center"/>
        <w:rPr>
          <w:sz w:val="20"/>
        </w:rPr>
      </w:pPr>
      <w:r>
        <w:rPr>
          <w:sz w:val="20"/>
        </w:rPr>
        <w:t>Enclosures are VA Pamphlet 22-73-3 and VA Form 22-5490.</w:t>
      </w:r>
      <w:r>
        <w:br w:type="page"/>
      </w:r>
    </w:p>
    <w:p>
      <w:pPr>
        <w:pStyle w:val="Normal"/>
        <w:tabs>
          <w:tab w:val="clear" w:pos="720"/>
          <w:tab w:val="left" w:pos="480" w:leader="none"/>
          <w:tab w:val="left" w:pos="1320" w:leader="none"/>
          <w:tab w:val="left" w:pos="1920" w:leader="none"/>
          <w:tab w:val="left" w:pos="3480" w:leader="none"/>
          <w:tab w:val="left" w:pos="4920" w:leader="none"/>
        </w:tabs>
        <w:ind w:right="234" w:hanging="0"/>
        <w:jc w:val="center"/>
        <w:rPr>
          <w:sz w:val="20"/>
        </w:rPr>
      </w:pPr>
      <w:r>
        <w:rPr>
          <w:b/>
          <w:sz w:val="20"/>
        </w:rPr>
        <w:t>EXHIBIT B</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center"/>
        <w:rPr>
          <w:sz w:val="20"/>
        </w:rPr>
      </w:pPr>
      <w:r>
        <w:rPr>
          <w:b/>
          <w:sz w:val="20"/>
          <w:u w:val="single"/>
        </w:rPr>
        <w:t>SCHOOL LETTER - AGE 13 (C&amp;P)</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t>We are writing to you as the parent or guardian of a child who may be eligible for educational assistance under laws administered by the Department of Veterans Affairs (VA).  The enclosed pamphlet describes this benefit.</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t>To profit most from the educational assistance to be provided by the Federal Government, the young person should plan his or her program of education carefully, beginning when he or she enters high school.  In many schools, there are counselors to help students in this planning and in considering their future educational and vocational goals.  If such counseling services are available in the school your child or ward attends, it will be in his or her best interest to take full advantage of them during his or her high school years.</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t>When the young person is ready to discuss using his or her VA benefits for education after high school, you should request an appointment for him or her with a VA counselor.  The counselor will give him or her any help he or she may need in developing an educational or vocational plan.  Such a plan may involve education at the college level, training in a technical or vocational school, a special training program (in the case of a handicapped young person), or employment.  The choice will depend on the individual's own interests, aptitudes and abilities.</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t>Generally, VA counseling may be provided any time after the eligible person reaches his or her 16th birthday or enters the junior year of high school.  For handicapped persons counseling services may be initiated at age 14, and for youths who drop out of high school, counseling about further educational, vocational or employment planning may be provided after compulsory school attendance age is reached.</w:t>
      </w:r>
    </w:p>
    <w:p>
      <w:p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r>
    </w:p>
    <w:p>
      <w:pPr>
        <w:sectPr>
          <w:headerReference w:type="default" r:id="rId69"/>
          <w:footerReference w:type="default" r:id="rId70"/>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clear" w:pos="720"/>
          <w:tab w:val="left" w:pos="480" w:leader="none"/>
          <w:tab w:val="left" w:pos="1320" w:leader="none"/>
          <w:tab w:val="left" w:pos="1920" w:leader="none"/>
          <w:tab w:val="left" w:pos="3480" w:leader="none"/>
          <w:tab w:val="left" w:pos="4920" w:leader="none"/>
        </w:tabs>
        <w:ind w:right="414" w:hanging="0"/>
        <w:jc w:val="both"/>
        <w:rPr>
          <w:sz w:val="20"/>
        </w:rPr>
      </w:pPr>
      <w:r>
        <w:rPr>
          <w:sz w:val="20"/>
        </w:rPr>
        <w:t>Enclosure is VA Pamphlet 22-73-3</w:t>
      </w:r>
    </w:p>
    <w:p>
      <w:pPr>
        <w:pStyle w:val="Normal"/>
        <w:ind w:right="414" w:hanging="0"/>
        <w:rPr/>
      </w:pPr>
      <w:r>
        <w:rPr>
          <w:b/>
          <w:sz w:val="20"/>
        </w:rPr>
        <w:tab/>
        <w:tab/>
        <w:tab/>
        <w:tab/>
        <w:tab/>
        <w:tab/>
        <w:t>EXHIBIT C</w:t>
      </w:r>
      <w:r>
        <w:rPr>
          <w:sz w:val="20"/>
        </w:rPr>
        <w:tab/>
        <w:tab/>
        <w:tab/>
        <w:tab/>
        <w:tab/>
      </w:r>
    </w:p>
    <w:p>
      <w:pPr>
        <w:pStyle w:val="Normal"/>
        <w:ind w:right="414" w:hanging="0"/>
        <w:jc w:val="center"/>
        <w:rPr>
          <w:sz w:val="20"/>
        </w:rPr>
      </w:pPr>
      <w:r>
        <w:rPr>
          <w:sz w:val="20"/>
        </w:rPr>
        <w:tab/>
        <w:tab/>
        <w:tab/>
        <w:tab/>
        <w:tab/>
      </w:r>
    </w:p>
    <w:p>
      <w:pPr>
        <w:pStyle w:val="Normal"/>
        <w:ind w:right="414" w:hanging="0"/>
        <w:jc w:val="center"/>
        <w:rPr>
          <w:sz w:val="20"/>
        </w:rPr>
      </w:pPr>
      <w:r>
        <w:rPr>
          <w:sz w:val="20"/>
          <w:u w:val="single"/>
        </w:rPr>
        <w:t>SCHOOL LETTER - AGE 16</w:t>
      </w:r>
    </w:p>
    <w:p>
      <w:pPr>
        <w:pStyle w:val="Normal"/>
        <w:ind w:right="414" w:hanging="0"/>
        <w:jc w:val="center"/>
        <w:rPr>
          <w:sz w:val="20"/>
        </w:rPr>
      </w:pPr>
      <w:r>
        <w:rPr>
          <w:sz w:val="20"/>
        </w:rPr>
      </w:r>
    </w:p>
    <w:p>
      <w:pPr>
        <w:pStyle w:val="Normal"/>
        <w:ind w:right="414" w:hanging="0"/>
        <w:jc w:val="center"/>
        <w:rPr>
          <w:sz w:val="20"/>
        </w:rPr>
      </w:pPr>
      <w:r>
        <w:rPr>
          <w:sz w:val="20"/>
        </w:rPr>
      </w:r>
    </w:p>
    <w:p>
      <w:pPr>
        <w:pStyle w:val="Normal"/>
        <w:ind w:right="414" w:hanging="0"/>
        <w:jc w:val="center"/>
        <w:rPr>
          <w:sz w:val="20"/>
        </w:rPr>
      </w:pPr>
      <w:r>
        <w:rPr>
          <w:sz w:val="20"/>
        </w:rPr>
      </w:r>
    </w:p>
    <w:p>
      <w:pPr>
        <w:pStyle w:val="Normal"/>
        <w:ind w:right="414" w:hanging="0"/>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ab/>
        <w:tab/>
        <w:tab/>
        <w:tab/>
        <w:tab/>
        <w:tab/>
        <w:tab/>
        <w:tab/>
        <w:tab/>
        <w:t>In Reply Refe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ab/>
        <w:tab/>
        <w:tab/>
        <w:tab/>
        <w:tab/>
        <w:tab/>
        <w:tab/>
        <w:tab/>
        <w:tab/>
        <w:t>Fil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The attached information and enclosed pamphlet on VA benefits for education or training are for your son or daughter who is now 16 years 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Please see to it that your 16-year-old gets this important message.  Now is the time to make plans that will lead toward sound educational and vocational decisions.  To get the help of a VA counselor in this planning. the enclosed application should be completed and submitted to your VA regional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DEPARTMENT OF VETERANS AFFA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Enclo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VA Pamphlet 22-7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VA Form 22-5490</w:t>
      </w:r>
      <w:r>
        <w:br w:type="page"/>
      </w:r>
    </w:p>
    <w:p>
      <w:pPr>
        <w:pStyle w:val="Normal"/>
        <w:ind w:right="414" w:hanging="0"/>
        <w:jc w:val="center"/>
        <w:rPr>
          <w:sz w:val="20"/>
        </w:rPr>
      </w:pPr>
      <w:r>
        <w:rPr>
          <w:sz w:val="20"/>
        </w:rPr>
        <w:t>EXHIBIT C - Continued</w:t>
      </w:r>
    </w:p>
    <w:p>
      <w:pPr>
        <w:pStyle w:val="Normal"/>
        <w:ind w:right="414" w:hanging="0"/>
        <w:jc w:val="both"/>
        <w:rPr>
          <w:sz w:val="20"/>
        </w:rPr>
      </w:pPr>
      <w:r>
        <w:rPr>
          <w:sz w:val="20"/>
        </w:rPr>
      </w:r>
    </w:p>
    <w:p>
      <w:pPr>
        <w:pStyle w:val="Normal"/>
        <w:ind w:right="414" w:hanging="0"/>
        <w:jc w:val="both"/>
        <w:rPr>
          <w:sz w:val="20"/>
        </w:rPr>
      </w:pPr>
      <w:r>
        <w:rPr>
          <w:sz w:val="20"/>
        </w:rPr>
      </w:r>
    </w:p>
    <w:p>
      <w:pPr>
        <w:pStyle w:val="Normal"/>
        <w:ind w:right="414" w:hanging="0"/>
        <w:jc w:val="both"/>
        <w:rPr>
          <w:sz w:val="20"/>
        </w:rPr>
      </w:pPr>
      <w:r>
        <w:rPr>
          <w:sz w:val="20"/>
        </w:rPr>
      </w:r>
    </w:p>
    <w:p>
      <w:pPr>
        <w:pStyle w:val="Normal"/>
        <w:ind w:right="414" w:hanging="0"/>
        <w:jc w:val="both"/>
        <w:rPr>
          <w:sz w:val="20"/>
        </w:rPr>
      </w:pPr>
      <w:r>
        <w:rPr>
          <w:sz w:val="20"/>
        </w:rPr>
      </w:r>
    </w:p>
    <w:p>
      <w:pPr>
        <w:pStyle w:val="Normal"/>
        <w:ind w:right="414" w:hanging="0"/>
        <w:jc w:val="both"/>
        <w:rPr>
          <w:sz w:val="20"/>
        </w:rPr>
      </w:pPr>
      <w:r>
        <w:rPr>
          <w:sz w:val="20"/>
        </w:rPr>
      </w:r>
    </w:p>
    <w:p>
      <w:pPr>
        <w:pStyle w:val="Normal"/>
        <w:ind w:right="414" w:hanging="0"/>
        <w:jc w:val="both"/>
        <w:rPr>
          <w:sz w:val="20"/>
        </w:rPr>
      </w:pPr>
      <w:r>
        <w:rPr>
          <w:sz w:val="20"/>
        </w:rPr>
      </w:r>
    </w:p>
    <w:p>
      <w:pPr>
        <w:pStyle w:val="Normal"/>
        <w:ind w:right="414" w:hanging="0"/>
        <w:jc w:val="both"/>
        <w:rPr>
          <w:sz w:val="20"/>
        </w:rPr>
      </w:pPr>
      <w:r>
        <w:rPr>
          <w:sz w:val="20"/>
        </w:rPr>
      </w:r>
    </w:p>
    <w:p>
      <w:pPr>
        <w:pStyle w:val="Normal"/>
        <w:ind w:right="414" w:hanging="0"/>
        <w:jc w:val="both"/>
        <w:rPr>
          <w:sz w:val="20"/>
        </w:rPr>
      </w:pPr>
      <w:r>
        <w:rPr>
          <w:sz w:val="20"/>
        </w:rPr>
      </w:r>
    </w:p>
    <w:p>
      <w:pPr>
        <w:pStyle w:val="Normal"/>
        <w:ind w:right="414" w:hanging="0"/>
        <w:jc w:val="both"/>
        <w:rPr>
          <w:sz w:val="20"/>
        </w:rPr>
      </w:pPr>
      <w:r>
        <w:rPr>
          <w:sz w:val="20"/>
        </w:rPr>
        <w:t>PLANNING FOR YOUR FUTURE EDUCATION</w:t>
      </w:r>
    </w:p>
    <w:p>
      <w:pPr>
        <w:pStyle w:val="Normal"/>
        <w:ind w:right="414" w:hanging="0"/>
        <w:jc w:val="both"/>
        <w:rPr>
          <w:sz w:val="20"/>
        </w:rPr>
      </w:pPr>
      <w:r>
        <w:rPr>
          <w:sz w:val="20"/>
        </w:rPr>
      </w:r>
    </w:p>
    <w:p>
      <w:pPr>
        <w:pStyle w:val="Normal"/>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pPr>
      <w:r>
        <w:rPr>
          <w:sz w:val="20"/>
        </w:rPr>
        <w:t xml:space="preserve">We are writing to you because you may be eligible for educational benefits under </w:t>
      </w:r>
      <w:r>
        <w:rPr>
          <w:sz w:val="20"/>
          <w:u w:val="single"/>
        </w:rPr>
        <w:t>Dependent</w:t>
      </w:r>
      <w:r>
        <w:rPr>
          <w:sz w:val="20"/>
        </w:rPr>
        <w:t xml:space="preserve">. </w:t>
      </w:r>
      <w:r>
        <w:rPr>
          <w:sz w:val="20"/>
          <w:u w:val="single"/>
        </w:rPr>
        <w:t>Educational Assistance (DEA) program</w:t>
      </w:r>
      <w:r>
        <w:rPr>
          <w:sz w:val="20"/>
        </w:rPr>
        <w:t>.  The enclosed pamphlet gives information about this bene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DEA benefits are available for the following types of training: high school training (including deficiency and remedial or refresher training); college training; vocational or technical training; and on-the-job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pPr>
      <w:r>
        <w:rPr>
          <w:sz w:val="20"/>
        </w:rPr>
        <w:t xml:space="preserve">Payments may begin after your 18th birthday.  However. you may be eligible for payments from an earlier date. if you have reached: tie compulsory school attendance age under State law; or age 14 and require special restorative or vocational training due to physical or mental handicap.  To make a sound choice for your future education and career. you should start planning </w:t>
      </w:r>
      <w:r>
        <w:rPr>
          <w:sz w:val="20"/>
          <w:u w:val="single"/>
        </w:rPr>
        <w:t>now</w:t>
      </w:r>
      <w:r>
        <w:rPr>
          <w:sz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Some things for you to consi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What are your goals in continuing your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What are your interests, what do you like to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What are your special 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What kinds of work would you find most interesting and rew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What kinds of work could you do b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What training is needed for such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Where can such training be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You may already have in mind some definite ideas for your future training that you have worked out with your school counselor and your family or guardian.  If not. or if you want additional assistance in your school and career planning and in the use of your VA educational benefits. you may get this help from professionally qualified VA counselors.  Counseling is provided without charge at our counseling location nearest your home.  However, travel to and from the place of counseling will be at your own expense unless you are not able to pay the cost of your tra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pPr>
      <w:r>
        <w:rPr>
          <w:sz w:val="20"/>
        </w:rPr>
        <w:t xml:space="preserve">If you wish counseling now. you and your parent </w:t>
      </w:r>
      <w:r>
        <w:rPr>
          <w:sz w:val="20"/>
          <w:u w:val="single"/>
        </w:rPr>
        <w:t>or</w:t>
      </w:r>
      <w:r>
        <w:rPr>
          <w:sz w:val="20"/>
        </w:rPr>
        <w:t xml:space="preserve"> guardian should fill out the enclosed application and send it to your VA regional office.  You will then be informed about a counseling appointment.</w:t>
      </w:r>
    </w:p>
    <w:p>
      <w:pPr>
        <w:sectPr>
          <w:headerReference w:type="default" r:id="rId71"/>
          <w:footerReference w:type="default" r:id="rId72"/>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ind w:right="414" w:hanging="0"/>
        <w:jc w:val="center"/>
        <w:rPr>
          <w:sz w:val="20"/>
        </w:rPr>
      </w:pPr>
      <w:r>
        <w:rPr>
          <w:sz w:val="20"/>
        </w:rPr>
        <w:t>EXHIBIT D</w:t>
      </w:r>
    </w:p>
    <w:p>
      <w:pPr>
        <w:pStyle w:val="Normal"/>
        <w:ind w:right="414" w:hanging="0"/>
        <w:jc w:val="center"/>
        <w:rPr>
          <w:sz w:val="20"/>
        </w:rPr>
      </w:pPr>
      <w:r>
        <w:rPr>
          <w:sz w:val="20"/>
        </w:rPr>
      </w:r>
    </w:p>
    <w:p>
      <w:pPr>
        <w:pStyle w:val="Normal"/>
        <w:ind w:right="414" w:hanging="0"/>
        <w:jc w:val="center"/>
        <w:rPr>
          <w:sz w:val="20"/>
        </w:rPr>
      </w:pPr>
      <w:r>
        <w:rPr>
          <w:sz w:val="20"/>
          <w:u w:val="single"/>
        </w:rPr>
        <w:t>CERTIFICATION  OF  SCHOOL ATTENDANCE OR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Fil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Name  Of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t>Birthdate Of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Because we are paying Department of Veterans Affairs benefits based on your report that the student named above is attending school, we must ask that you verify the student's school attendance for this school year.  Please answer the questions below, sign and date the form, and return it within 60 days to the VA office address shown above.  Otherwise, benefits based upon the student's attendance wi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DEPARTMENT OF VETERANS AFFA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ab/>
        <w:tab/>
        <w:tab/>
        <w:tab/>
        <w:tab/>
        <w:tab/>
        <w:tab/>
        <w:tab/>
        <w:t>OMB Approved  No. 2900-04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ab/>
        <w:tab/>
        <w:tab/>
        <w:tab/>
        <w:tab/>
        <w:tab/>
        <w:tab/>
        <w:tab/>
        <w:t>Respondent Burden 1/12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s>
        <w:ind w:right="414" w:hanging="0"/>
        <w:jc w:val="both"/>
        <w:rPr>
          <w:sz w:val="20"/>
        </w:rPr>
      </w:pPr>
      <w:r>
        <w:rPr>
          <w:sz w:val="20"/>
        </w:rPr>
        <w:t>______________________________________________________________________________________</w:t>
      </w:r>
      <w:r>
        <w:rPr>
          <w:sz w:val="20"/>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s>
        <w:ind w:right="414" w:hanging="0"/>
        <w:jc w:val="both"/>
        <w:rPr>
          <w:sz w:val="18"/>
          <w:u w:val="single"/>
        </w:rPr>
      </w:pPr>
      <w:r>
        <w:rPr>
          <w:sz w:val="18"/>
          <w:u w:val="single"/>
        </w:rPr>
        <w:tab/>
        <w:t>CERTIFICATION OF SCHOOL ATTENDANCE OR TERMINATION</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1.IS THE STUDENT NOW IN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u w:val="single"/>
        </w:rPr>
      </w:pPr>
      <w:r>
        <w:rPr>
          <w:sz w:val="18"/>
          <w:u w:val="single"/>
        </w:rPr>
        <w:t>[  ] YES [  ] NO</w:t>
        <w:tab/>
        <w:t>(If "NO" do NOTcomplete Items 2 and 3. Give the date and reason school attendance terminated.)</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2. HAS THE STUDENT ATTENDED SCHOOL FROM THE OFFICIAL BEGINNING OF THE SCHOOL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s>
        <w:ind w:right="414" w:hanging="0"/>
        <w:jc w:val="both"/>
        <w:rPr>
          <w:sz w:val="18"/>
          <w:u w:val="single"/>
        </w:rPr>
      </w:pPr>
      <w:r>
        <w:rPr>
          <w:sz w:val="18"/>
          <w:u w:val="single"/>
        </w:rPr>
        <w:t>[  ]YES [ :] NO</w:t>
        <w:tab/>
        <w:t>(If -NO, give the inclusive dates of the student's school attendance)</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3.NAME OF LAST SCHOOL ATTENDED</w:t>
        <w:tab/>
        <w:tab/>
        <w:t>4. WHEN DOES THE STUDENT EXPECT TO GRAD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ab/>
        <w:tab/>
        <w:tab/>
        <w:tab/>
        <w:tab/>
        <w:tab/>
        <w:t>OR OTHERWISE TERMINATE THE COURSE OF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u w:val="single"/>
        </w:rPr>
      </w:pPr>
      <w:r>
        <w:rPr>
          <w:sz w:val="18"/>
          <w:u w:val="single"/>
        </w:rPr>
        <w:tab/>
        <w:tab/>
        <w:tab/>
        <w:tab/>
        <w:tab/>
        <w:tab/>
        <w:t>(Give date)</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pPr>
      <w:r>
        <w:rPr>
          <w:sz w:val="18"/>
        </w:rPr>
        <w:t xml:space="preserve">NOTE: This will be signed by the student only if the student is receiving benefits in his or her own right.  Otherwise.the </w:t>
      </w:r>
      <w:r>
        <w:rPr>
          <w:sz w:val="18"/>
          <w:u w:val="single"/>
        </w:rPr>
        <w:t>parent, guardian or custodian will sign and also enter his or her relationship to the student.</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u w:val="single"/>
        </w:rPr>
        <w:t>I CERTIFY THAT the foregoing statement is true and correct to the best of my knowledge and belief</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pPr>
      <w:r>
        <w:rPr>
          <w:sz w:val="18"/>
        </w:rPr>
        <w:t xml:space="preserve">I AGREE to notify the Department of Veterans Affairs immediately of any changes in this course of education, transfer to another school. discontinuance of school attendance or marriage prior to completion of the course.  I understand that continued entitlement to school attendance benefits may be based on information that I have furnished on this form.  Any benefits allowed due to  this certification will be discontinued upon the occurrence of any of these conditions, or by the </w:t>
      </w:r>
      <w:r>
        <w:rPr>
          <w:sz w:val="18"/>
          <w:u w:val="single"/>
        </w:rPr>
        <w:t>death of the student.</w:t>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5. SIGNATURE</w:t>
        <w:tab/>
        <w:tab/>
        <w:tab/>
        <w:t>6. RELATIONSHIP TO STUDENT</w:t>
        <w:tab/>
        <w:tab/>
        <w:t>7.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_________________________________________________________________________________________</w:t>
      </w:r>
      <w:r>
        <w:rPr>
          <w:sz w:val="18"/>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PRIVACY ACT !NFORMATION:  No allowance of benefits for a veteran's child over 18 and attending school may be granted unless the information requested is furnished as required by existing law (38 CFR 3.667). The responses you submit are considered confidential (38 U.S.C. 3301).  They may be disclosed outside VA only if the disclosure is authorized under the Privacy Act, including the routine uses identified in the VA system of records. 58VA21/22, Compensation. Pension, Education and Rehabilitation Records - VA, published in the Federal Register.  The requested information is considered relevant and necessary to determine maximum benefits under the law.  Information submitted is subject to verification through computer matching programs with other ag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RESPONDENT BURDEN: Public reporting burden for this collection of infornation is estimated to average 1/12 hour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VA Clearance Officer (723), 810 Vermont Ave., NW, Washington, DC 20420; and to the Office of Management and Budget, Paperwork Reduction Project (2900-0458). Washington, DC 20503.  Do NOT send requests for benefits to these addr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__________________________________________________________________________________________</w:t>
      </w:r>
      <w:r>
        <w:rPr>
          <w:sz w:val="18"/>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PENALTY: The law provides severe penalties which include fine or imprisonment or both, for the willful submission of any statement or evidence of a material fact, knowing it to be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18"/>
        </w:rPr>
      </w:pPr>
      <w:r>
        <w:rPr>
          <w:sz w:val="18"/>
        </w:rPr>
        <w:t>__________________________________________________________________________________________</w:t>
      </w:r>
      <w:r>
        <w:rPr>
          <w:sz w:val="18"/>
          <w:u w:val="single"/>
        </w:rPr>
        <w:tab/>
        <w:tab/>
      </w:r>
    </w:p>
    <w:p>
      <w:pPr>
        <w:pStyle w:val="Normal"/>
        <w:tabs>
          <w:tab w:val="clear" w:pos="720"/>
          <w:tab w:val="left" w:pos="1728" w:leader="none"/>
          <w:tab w:val="left" w:pos="3312" w:leader="none"/>
          <w:tab w:val="left" w:pos="7488" w:leader="none"/>
          <w:tab w:val="left" w:pos="11808" w:leader="none"/>
        </w:tabs>
        <w:ind w:right="414" w:hanging="0"/>
        <w:rPr>
          <w:sz w:val="18"/>
        </w:rPr>
      </w:pPr>
      <w:r>
        <w:rPr>
          <w:sz w:val="18"/>
        </w:rPr>
        <w:t>VA FORM 21-8960-1</w:t>
      </w:r>
      <w:r>
        <w:br w:type="page"/>
      </w:r>
    </w:p>
    <w:p>
      <w:pPr>
        <w:pStyle w:val="Normal"/>
        <w:ind w:right="414" w:hanging="0"/>
        <w:jc w:val="center"/>
        <w:rPr>
          <w:sz w:val="20"/>
        </w:rPr>
      </w:pPr>
      <w:r>
        <w:rPr>
          <w:sz w:val="20"/>
        </w:rPr>
        <w:t>EXHIBIT E</w:t>
      </w:r>
    </w:p>
    <w:p>
      <w:pPr>
        <w:pStyle w:val="Normal"/>
        <w:ind w:right="414" w:hanging="0"/>
        <w:jc w:val="both"/>
        <w:rPr>
          <w:sz w:val="20"/>
        </w:rPr>
      </w:pPr>
      <w:r>
        <w:rPr>
          <w:sz w:val="20"/>
        </w:rPr>
      </w:r>
    </w:p>
    <w:p>
      <w:pPr>
        <w:pStyle w:val="Normal"/>
        <w:ind w:right="414" w:hanging="0"/>
        <w:jc w:val="center"/>
        <w:rPr>
          <w:sz w:val="20"/>
        </w:rPr>
      </w:pPr>
      <w:r>
        <w:rPr>
          <w:sz w:val="20"/>
          <w:u w:val="single"/>
        </w:rPr>
        <w:t>NOTIFICATION OF POTENTIAL REPS ENTITLEMENT</w:t>
      </w:r>
    </w:p>
    <w:p>
      <w:pPr>
        <w:pStyle w:val="Normal"/>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ab/>
        <w:tab/>
        <w:tab/>
        <w:tab/>
        <w:tab/>
        <w:tab/>
        <w:tab/>
        <w:tab/>
        <w:tab/>
        <w:t>In Reply Refe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You are receiving dependency and indemnity compensation or educational assistance.  You may also be eligible for reinstatement of certain Social Security benefits that were eliminated by the Omnibus Budget Reconciliation Act of 1981 if you are the surviving spouse or child of a veteran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1)</w:t>
        <w:tab/>
        <w:t>died on active duty before August 13, 1981;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2)</w:t>
        <w:tab/>
        <w:t>died from a disability incurred or aggravated in service before August 13, 19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Before enactment of the Omnibus Budget Reconciliation Act of 1981, parent's Social Security child-in-care benefits were paid to a parent until the parent's youngest child became age 18.  Now parent child-in-care benefits are discontinued when the parents youngest child becomes age 16.  The Omnibus Budget Reconciliation Act of 1981 also eliminated Social Security student benefits. Student benefits were formerly payable to a child who was between the ages of I 8 and 22 and who was attending a postsecondary school ful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Public Law 97-377 directs VA to reinstate the eliminated Social Security benefits to the surviving spouse or child of a veteran who died under either of the conditions mentioned above.  If you believe that you qualify for reinstatement, you must apply by completing the enclosed VA Form 21-8924, Application of Surviving Spouse or Child for REPS Benefits.  If you are not sure that you qualify, please apply anyway.  We will be glad to determine whether you are eligible for rein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If you apply and you are a school child (age 18 through 21 and attending college level. or other postsecondary school full time) please enter all periods of school attendance from your 18th birthday i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If you apply and you are a spouse with a child in your care (youngest child age 16 through 17), you need only complete Parts I and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Your regular VA benefits will not be affected if you become entitled to reinstatement of either parent child-in-care or student benefits.  You may receive both at the sam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ind w:right="414" w:hanging="0"/>
        <w:jc w:val="both"/>
        <w:rPr>
          <w:sz w:val="20"/>
        </w:rPr>
      </w:pPr>
      <w:r>
        <w:rPr>
          <w:sz w:val="20"/>
        </w:rPr>
        <w:t>Please return your completed application to the VA regional office nearest you.</w:t>
      </w:r>
    </w:p>
    <w:p>
      <w:pPr>
        <w:pStyle w:val="Normal"/>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Additional information may be obtained from any VA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Sincerely y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r>
    </w:p>
    <w:p>
      <w:pPr>
        <w:sectPr>
          <w:headerReference w:type="default" r:id="rId73"/>
          <w:footerReference w:type="default" r:id="rId74"/>
          <w:type w:val="nextPage"/>
          <w:pgSz w:w="12240" w:h="15840"/>
          <w:pgMar w:left="1440" w:right="1296" w:gutter="0" w:header="360" w:top="1440" w:footer="720" w:bottom="1440"/>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14" w:hanging="0"/>
        <w:jc w:val="both"/>
        <w:rPr>
          <w:sz w:val="20"/>
        </w:rPr>
      </w:pPr>
      <w:r>
        <w:rPr>
          <w:sz w:val="20"/>
        </w:rPr>
        <w:t>Adjudication Officer</w:t>
      </w:r>
    </w:p>
    <w:p>
      <w:pPr>
        <w:pStyle w:val="Normal"/>
        <w:rPr>
          <w:sz w:val="20"/>
        </w:rPr>
      </w:pPr>
      <w:r>
        <w:rPr>
          <w:sz w:val="20"/>
        </w:rPr>
      </w:r>
    </w:p>
    <w:sectPr>
      <w:headerReference w:type="default" r:id="rId75"/>
      <w:footerReference w:type="default" r:id="rId76"/>
      <w:type w:val="nextPage"/>
      <w:pgSz w:w="12240" w:h="15840"/>
      <w:pgMar w:left="1440" w:right="1296" w:gutter="0" w:header="36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imes New Roman" w:ascii="Times New Roman" w:hAnsi="Times New Roman"/>
        <w:b/>
      </w:rPr>
      <w:t>19-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1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1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1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rPr>
      <w:tab/>
      <w:tab/>
      <w:t>19-III-</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3</w:t>
    </w:r>
    <w:r>
      <w:rPr>
        <w:rStyle w:val="PageNumber"/>
        <w:b/>
        <w:rFonts w:cs="Times New Roman" w:ascii="Times New Roman" w:hAnsi="Times New Roman"/>
      </w:rPr>
      <w:fldChar w:fldCharType="end"/>
    </w:r>
    <w:r>
      <w:rPr>
        <w:rFonts w:cs="Times New Roman" w:ascii="Times New Roman" w:hAnsi="Times New Roman"/>
        <w: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1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1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1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1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b/>
      </w:rPr>
      <w:tab/>
      <w:tab/>
      <w:t>19-III-</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4</w:t>
    </w:r>
    <w:r>
      <w:rPr>
        <w:rStyle w:val="PageNumber"/>
        <w:b/>
        <w:rFonts w:cs="Times New Roman" w:ascii="Times New Roman" w:hAnsi="Times New Roman"/>
      </w:rPr>
      <w:fldChar w:fldCharType="end"/>
    </w:r>
    <w:r>
      <w:rPr>
        <w:rFonts w:cs="Times New Roman" w:ascii="Times New Roman" w:hAnsi="Times New Roman"/>
        <w: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2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I-2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V-</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2</w:t>
    </w:r>
    <w:r>
      <w:rPr>
        <w:b/>
        <w:rFonts w:cs="Times New Roman" w:ascii="Times New Roman" w:hAnsi="Times New Roman"/>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E-</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2</w:t>
    </w:r>
    <w:r>
      <w:rPr>
        <w:b/>
        <w:rFonts w:cs="Times New Roman" w:ascii="Times New Roman" w:hAnsi="Times New Roman"/>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E-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E-5</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E-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b/>
      </w:rPr>
      <w:tab/>
      <w:tab/>
      <w:tab/>
      <w:tab/>
    </w:r>
    <w:r>
      <w:rPr>
        <w:rFonts w:cs="Times New Roman" w:ascii="Times New Roman" w:hAnsi="Times New Roma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3</w:t>
      <w:tab/>
      <w:tab/>
      <w:tab/>
      <w:tab/>
    </w:r>
    <w:r>
      <w:rPr>
        <w:rFonts w:cs="Times New Roman" w:ascii="Times New Roman" w:hAnsi="Times New Roman"/>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5</w:t>
      <w:tab/>
      <w:tab/>
      <w:tab/>
      <w:tab/>
    </w:r>
    <w:r>
      <w:rPr>
        <w:rFonts w:cs="Times New Roman" w:ascii="Times New Roman" w:hAnsi="Times New Roma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7</w:t>
      <w:tab/>
      <w:tab/>
      <w:tab/>
      <w:tab/>
    </w:r>
    <w:r>
      <w:rPr>
        <w:rFonts w:cs="Times New Roman" w:ascii="Times New Roman" w:hAnsi="Times New Roman"/>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9</w:t>
      <w:tab/>
      <w:tab/>
      <w:tab/>
      <w:tab/>
    </w:r>
    <w:r>
      <w:rPr>
        <w:rFonts w:cs="Times New Roman" w:ascii="Times New Roman" w:hAnsi="Times New Roman"/>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jc w:val="both"/>
      <w:rPr/>
    </w:pPr>
    <w:r>
      <w:rPr>
        <w:rFonts w:cs="Times New Roman" w:ascii="Times New Roman" w:hAnsi="Times New Roman"/>
        <w:sz w:val="24"/>
      </w:rPr>
      <w:tab/>
      <w:tab/>
    </w:r>
    <w:r>
      <w:rPr>
        <w:rFonts w:cs="Times New Roman" w:ascii="Times New Roman" w:hAnsi="Times New Roman"/>
        <w:b/>
      </w:rPr>
      <w:t>19-II-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March 26, 2009</w:t>
      <w:tab/>
      <w:tab/>
      <w:t>M21-1, Part V</w:t>
    </w:r>
  </w:p>
  <w:p>
    <w:pPr>
      <w:pStyle w:val="Header"/>
      <w:rPr/>
    </w:pPr>
    <w:r>
      <w:rPr>
        <w:b/>
        <w:sz w:val="20"/>
      </w:rPr>
      <w:tab/>
      <w:tab/>
      <w:t>Change 37</w:t>
    </w:r>
    <w:r>
      <w:rPr>
        <w:b/>
      </w:rPr>
      <w:t xml:space="preserve">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pPr>
    <w:r>
      <w:rPr>
        <w:b/>
        <w:sz w:val="20"/>
      </w:rPr>
      <w:tab/>
      <w:tab/>
      <w:t>Change 12</w:t>
    </w:r>
    <w:r>
      <w:rPr>
        <w:b/>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b/>
        <w:b/>
        <w:sz w:val="20"/>
      </w:rPr>
    </w:pPr>
    <w:r>
      <w:rPr>
        <w:b/>
        <w:sz w:val="20"/>
      </w:rPr>
      <w:t>July 13, 2000</w:t>
      <w:tab/>
      <w:tab/>
      <w:t>M21-1, Part V</w:t>
    </w:r>
  </w:p>
  <w:p>
    <w:pPr>
      <w:pStyle w:val="Header"/>
      <w:tabs>
        <w:tab w:val="center" w:pos="4320" w:leader="none"/>
        <w:tab w:val="left" w:pos="7380" w:leader="none"/>
        <w:tab w:val="right" w:pos="8640" w:leader="none"/>
      </w:tabs>
      <w:rPr>
        <w:b/>
        <w:b/>
        <w:sz w:val="20"/>
      </w:rPr>
    </w:pPr>
    <w:r>
      <w:rPr>
        <w:b/>
        <w:sz w:val="20"/>
      </w:rPr>
      <w:tab/>
      <w:tab/>
      <w:t xml:space="preserve">Change 19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b/>
        <w:b/>
        <w:sz w:val="20"/>
      </w:rPr>
    </w:pPr>
    <w:r>
      <w:rPr>
        <w:b/>
        <w:sz w:val="20"/>
      </w:rPr>
      <w:t>July 13, 2000</w:t>
      <w:tab/>
      <w:tab/>
      <w:t>M21-1, Part V</w:t>
    </w:r>
  </w:p>
  <w:p>
    <w:pPr>
      <w:pStyle w:val="Header"/>
      <w:tabs>
        <w:tab w:val="center" w:pos="4320" w:leader="none"/>
        <w:tab w:val="left" w:pos="7380" w:leader="none"/>
        <w:tab w:val="right" w:pos="8640" w:leader="none"/>
      </w:tabs>
      <w:rPr>
        <w:b/>
        <w:b/>
        <w:sz w:val="20"/>
      </w:rPr>
    </w:pPr>
    <w:r>
      <w:rPr>
        <w:b/>
        <w:sz w:val="20"/>
      </w:rPr>
      <w:tab/>
      <w:tab/>
      <w:t xml:space="preserve">Change 19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b/>
        <w:b/>
        <w:sz w:val="20"/>
      </w:rPr>
    </w:pPr>
    <w:r>
      <w:rPr>
        <w:b/>
        <w:sz w:val="20"/>
      </w:rPr>
      <w:t>July 13, 2000</w:t>
      <w:tab/>
      <w:tab/>
      <w:t>M21-1, Part V</w:t>
    </w:r>
  </w:p>
  <w:p>
    <w:pPr>
      <w:pStyle w:val="Header"/>
      <w:tabs>
        <w:tab w:val="center" w:pos="4320" w:leader="none"/>
        <w:tab w:val="left" w:pos="7380" w:leader="none"/>
        <w:tab w:val="right" w:pos="8640" w:leader="none"/>
      </w:tabs>
      <w:rPr>
        <w:b/>
        <w:b/>
        <w:sz w:val="20"/>
      </w:rPr>
    </w:pPr>
    <w:r>
      <w:rPr>
        <w:b/>
        <w:sz w:val="20"/>
      </w:rPr>
      <w:tab/>
      <w:tab/>
      <w:t xml:space="preserve">Change 19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b/>
        <w:b/>
        <w:sz w:val="20"/>
      </w:rPr>
    </w:pPr>
    <w:r>
      <w:rPr>
        <w:b/>
        <w:sz w:val="20"/>
      </w:rPr>
      <w:t>July 13, 2000</w:t>
      <w:tab/>
      <w:tab/>
      <w:t>M21-1, Part V</w:t>
    </w:r>
  </w:p>
  <w:p>
    <w:pPr>
      <w:pStyle w:val="Header"/>
      <w:tabs>
        <w:tab w:val="center" w:pos="4320" w:leader="none"/>
        <w:tab w:val="left" w:pos="7380" w:leader="none"/>
        <w:tab w:val="right" w:pos="8640" w:leader="none"/>
      </w:tabs>
      <w:rPr>
        <w:b/>
        <w:b/>
        <w:sz w:val="20"/>
      </w:rPr>
    </w:pPr>
    <w:r>
      <w:rPr>
        <w:b/>
        <w:sz w:val="20"/>
      </w:rPr>
      <w:tab/>
      <w:tab/>
      <w:t xml:space="preserve">Change 19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b/>
        <w:b/>
        <w:sz w:val="20"/>
      </w:rPr>
    </w:pPr>
    <w:r>
      <w:rPr>
        <w:b/>
        <w:sz w:val="20"/>
      </w:rPr>
      <w:t>July 13, 2000</w:t>
      <w:tab/>
      <w:tab/>
      <w:t>M21-1, Part V</w:t>
    </w:r>
  </w:p>
  <w:p>
    <w:pPr>
      <w:pStyle w:val="Header"/>
      <w:tabs>
        <w:tab w:val="center" w:pos="4320" w:leader="none"/>
        <w:tab w:val="left" w:pos="7380" w:leader="none"/>
        <w:tab w:val="right" w:pos="8640" w:leader="none"/>
      </w:tabs>
      <w:rPr>
        <w:b/>
        <w:b/>
        <w:sz w:val="20"/>
      </w:rPr>
    </w:pPr>
    <w:r>
      <w:rPr>
        <w:b/>
        <w:sz w:val="20"/>
      </w:rPr>
      <w:tab/>
      <w:tab/>
      <w:t xml:space="preserve">Change 19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b/>
        <w:b/>
        <w:sz w:val="20"/>
      </w:rPr>
    </w:pPr>
    <w:r>
      <w:rPr>
        <w:b/>
        <w:sz w:val="20"/>
      </w:rPr>
      <w:t>July 13, 2000</w:t>
      <w:tab/>
      <w:tab/>
      <w:t>M21-1, Part V</w:t>
    </w:r>
  </w:p>
  <w:p>
    <w:pPr>
      <w:pStyle w:val="Header"/>
      <w:tabs>
        <w:tab w:val="center" w:pos="4320" w:leader="none"/>
        <w:tab w:val="left" w:pos="7380" w:leader="none"/>
        <w:tab w:val="right" w:pos="8640" w:leader="none"/>
      </w:tabs>
      <w:rPr>
        <w:b/>
        <w:b/>
        <w:sz w:val="20"/>
      </w:rPr>
    </w:pPr>
    <w:r>
      <w:rPr>
        <w:b/>
        <w:sz w:val="20"/>
      </w:rPr>
      <w:tab/>
      <w:tab/>
      <w:t xml:space="preserve">Change 19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b/>
        <w:b/>
        <w:sz w:val="20"/>
      </w:rPr>
    </w:pPr>
    <w:r>
      <w:rPr>
        <w:b/>
        <w:sz w:val="20"/>
      </w:rPr>
      <w:t>July 13, 2000</w:t>
      <w:tab/>
      <w:tab/>
      <w:t>M21-1, Part V</w:t>
    </w:r>
  </w:p>
  <w:p>
    <w:pPr>
      <w:pStyle w:val="Header"/>
      <w:tabs>
        <w:tab w:val="center" w:pos="4320" w:leader="none"/>
        <w:tab w:val="left" w:pos="7380" w:leader="none"/>
        <w:tab w:val="right" w:pos="8640" w:leader="none"/>
      </w:tabs>
      <w:rPr>
        <w:b/>
        <w:b/>
        <w:sz w:val="20"/>
      </w:rPr>
    </w:pPr>
    <w:r>
      <w:rPr>
        <w:b/>
        <w:sz w:val="20"/>
      </w:rPr>
      <w:tab/>
      <w:tab/>
      <w:t xml:space="preserve">Change 19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March 26, 2009</w:t>
      <w:tab/>
      <w:tab/>
      <w:t>M21-1, Part V</w:t>
    </w:r>
  </w:p>
  <w:p>
    <w:pPr>
      <w:pStyle w:val="Header"/>
      <w:rPr/>
    </w:pPr>
    <w:r>
      <w:rPr>
        <w:b/>
        <w:sz w:val="20"/>
      </w:rPr>
      <w:tab/>
      <w:tab/>
      <w:t>Change 37</w:t>
    </w:r>
    <w:r>
      <w:rPr>
        <w:b/>
      </w:rPr>
      <w:t xml:space="preserve"> </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b/>
        <w:b/>
        <w:sz w:val="20"/>
      </w:rPr>
    </w:pPr>
    <w:r>
      <w:rPr>
        <w:b/>
        <w:sz w:val="20"/>
      </w:rPr>
      <w:t>July 13, 2000</w:t>
      <w:tab/>
      <w:tab/>
      <w:t>M21-1, Part V</w:t>
    </w:r>
  </w:p>
  <w:p>
    <w:pPr>
      <w:pStyle w:val="Header"/>
      <w:tabs>
        <w:tab w:val="center" w:pos="4320" w:leader="none"/>
        <w:tab w:val="left" w:pos="7380" w:leader="none"/>
        <w:tab w:val="right" w:pos="8640" w:leader="none"/>
      </w:tabs>
      <w:rPr>
        <w:b/>
        <w:b/>
        <w:sz w:val="20"/>
      </w:rPr>
    </w:pPr>
    <w:r>
      <w:rPr>
        <w:b/>
        <w:sz w:val="20"/>
      </w:rPr>
      <w:tab/>
      <w:tab/>
      <w:t xml:space="preserve">Change 19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uly 13, 2000</w:t>
      <w:tab/>
      <w:tab/>
      <w:t>M21-1, Part V</w:t>
    </w:r>
  </w:p>
  <w:p>
    <w:pPr>
      <w:pStyle w:val="Header"/>
      <w:rPr>
        <w:b/>
        <w:b/>
        <w:sz w:val="20"/>
      </w:rPr>
    </w:pPr>
    <w:r>
      <w:rPr>
        <w:b/>
        <w:sz w:val="20"/>
      </w:rPr>
      <w:tab/>
      <w:tab/>
      <w:t>Change 19</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September 4, 1998</w:t>
      <w:tab/>
      <w:tab/>
      <w:t>M21-1, Part V</w:t>
    </w:r>
  </w:p>
  <w:p>
    <w:pPr>
      <w:pStyle w:val="Header"/>
      <w:rPr/>
    </w:pPr>
    <w:r>
      <w:rPr>
        <w:b/>
        <w:sz w:val="20"/>
      </w:rPr>
      <w:tab/>
      <w:tab/>
      <w:t>Change 17</w:t>
    </w:r>
    <w:r>
      <w:rPr>
        <w:b/>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b/>
        <w:b/>
        <w:sz w:val="20"/>
      </w:rPr>
    </w:pPr>
    <w:r>
      <w:rPr>
        <w:b/>
        <w:sz w:val="20"/>
      </w:rPr>
      <w:tab/>
      <w:tab/>
      <w:t>Change 12</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b/>
        <w:b/>
        <w:sz w:val="20"/>
      </w:rPr>
    </w:pPr>
    <w:r>
      <w:rPr>
        <w:b/>
        <w:sz w:val="20"/>
      </w:rPr>
      <w:tab/>
      <w:tab/>
      <w:t>Change 12</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b/>
        <w:b/>
        <w:sz w:val="20"/>
      </w:rPr>
    </w:pPr>
    <w:r>
      <w:rPr>
        <w:b/>
        <w:sz w:val="20"/>
      </w:rPr>
      <w:tab/>
      <w:tab/>
      <w:t>Change 12</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b/>
        <w:b/>
        <w:sz w:val="20"/>
      </w:rPr>
    </w:pPr>
    <w:r>
      <w:rPr>
        <w:b/>
        <w:sz w:val="20"/>
      </w:rPr>
      <w:tab/>
      <w:tab/>
      <w:t>Change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pPr>
    <w:r>
      <w:rPr>
        <w:b/>
        <w:sz w:val="20"/>
      </w:rPr>
      <w:tab/>
      <w:tab/>
      <w:t>Change 12</w:t>
    </w:r>
    <w:r>
      <w:rPr>
        <w: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pPr>
    <w:r>
      <w:rPr>
        <w:b/>
        <w:sz w:val="20"/>
      </w:rPr>
      <w:tab/>
      <w:tab/>
      <w:t>Change 12</w:t>
    </w:r>
    <w:r>
      <w:rPr>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pPr>
    <w:r>
      <w:rPr>
        <w:b/>
        <w:sz w:val="20"/>
      </w:rPr>
      <w:tab/>
      <w:tab/>
      <w:t>Change 12</w:t>
    </w:r>
    <w:r>
      <w:rPr>
        <w: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pPr>
    <w:r>
      <w:rPr>
        <w:b/>
        <w:sz w:val="20"/>
      </w:rPr>
      <w:tab/>
      <w:tab/>
      <w:t>Change 12</w:t>
    </w:r>
    <w:r>
      <w:rPr>
        <w:b/>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pPr>
    <w:r>
      <w:rPr>
        <w:b/>
        <w:sz w:val="20"/>
      </w:rPr>
      <w:tab/>
      <w:tab/>
      <w:t>Change 12</w:t>
    </w:r>
    <w:r>
      <w:rPr>
        <w:b/>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January 31, 1997</w:t>
      <w:tab/>
      <w:tab/>
      <w:t>M21-1, Part V</w:t>
    </w:r>
  </w:p>
  <w:p>
    <w:pPr>
      <w:pStyle w:val="Header"/>
      <w:rPr/>
    </w:pPr>
    <w:r>
      <w:rPr>
        <w:b/>
        <w:sz w:val="20"/>
      </w:rPr>
      <w:tab/>
      <w:tab/>
      <w:t>Change 12</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tabs>
        <w:tab w:val="clear" w:pos="720"/>
        <w:tab w:val="left" w:pos="480" w:leader="none"/>
        <w:tab w:val="left" w:pos="1320" w:leader="none"/>
        <w:tab w:val="left" w:pos="3480" w:leader="none"/>
        <w:tab w:val="left" w:pos="4920" w:leader="none"/>
      </w:tabs>
      <w:overflowPunct w:val="true"/>
      <w:autoSpaceDE w:val="true"/>
      <w:ind w:right="414" w:hanging="0"/>
      <w:jc w:val="both"/>
      <w:textAlignment w:val="auto"/>
      <w:outlineLvl w:val="0"/>
    </w:pPr>
    <w:rPr>
      <w:b/>
      <w:bCs/>
      <w:sz w:val="20"/>
      <w:szCs w:val="24"/>
    </w:rPr>
  </w:style>
  <w:style w:type="paragraph" w:styleId="Heading3">
    <w:name w:val="Heading 3"/>
    <w:basedOn w:val="Normal"/>
    <w:next w:val="Normal"/>
    <w:qFormat/>
    <w:pPr>
      <w:keepNext w:val="true"/>
      <w:numPr>
        <w:ilvl w:val="2"/>
        <w:numId w:val="1"/>
      </w:numPr>
      <w:tabs>
        <w:tab w:val="clear" w:pos="720"/>
        <w:tab w:val="left" w:pos="480" w:leader="none"/>
        <w:tab w:val="left" w:pos="1320" w:leader="none"/>
        <w:tab w:val="left" w:pos="3480" w:leader="none"/>
        <w:tab w:val="left" w:pos="4920" w:leader="none"/>
      </w:tabs>
      <w:overflowPunct w:val="true"/>
      <w:autoSpaceDE w:val="true"/>
      <w:ind w:right="414" w:hanging="0"/>
      <w:jc w:val="center"/>
      <w:textAlignment w:val="auto"/>
      <w:outlineLvl w:val="2"/>
    </w:pPr>
    <w:rPr>
      <w:b/>
      <w:bCs/>
      <w:sz w:val="20"/>
      <w:szCs w:val="24"/>
    </w:rPr>
  </w:style>
  <w:style w:type="paragraph" w:styleId="Heading4">
    <w:name w:val="Heading 4"/>
    <w:basedOn w:val="Normal"/>
    <w:next w:val="Normal"/>
    <w:qFormat/>
    <w:pPr>
      <w:keepNext w:val="true"/>
      <w:numPr>
        <w:ilvl w:val="3"/>
        <w:numId w:val="1"/>
      </w:numPr>
      <w:tabs>
        <w:tab w:val="clear" w:pos="720"/>
        <w:tab w:val="left" w:pos="480" w:leader="none"/>
        <w:tab w:val="left" w:pos="1320" w:leader="none"/>
        <w:tab w:val="left" w:pos="3480" w:leader="none"/>
        <w:tab w:val="left" w:pos="4920" w:leader="none"/>
      </w:tabs>
      <w:overflowPunct w:val="true"/>
      <w:autoSpaceDE w:val="true"/>
      <w:ind w:right="414" w:hanging="0"/>
      <w:textAlignment w:val="auto"/>
      <w:outlineLvl w:val="3"/>
    </w:pPr>
    <w:rPr>
      <w:b/>
      <w:bCs/>
      <w:sz w:val="2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0" w:leader="none"/>
        <w:tab w:val="left" w:pos="1320" w:leader="none"/>
        <w:tab w:val="left" w:pos="3480" w:leader="none"/>
        <w:tab w:val="left" w:pos="4920" w:leader="none"/>
      </w:tabs>
      <w:overflowPunct w:val="true"/>
      <w:autoSpaceDE w:val="true"/>
      <w:ind w:right="414" w:hanging="0"/>
      <w:jc w:val="both"/>
      <w:textAlignment w:val="auto"/>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 w:val="20"/>
    </w:rPr>
  </w:style>
  <w:style w:type="paragraph" w:styleId="Header">
    <w:name w:val="Header"/>
    <w:basedOn w:val="Normal"/>
    <w:pPr>
      <w:tabs>
        <w:tab w:val="clear" w:pos="720"/>
        <w:tab w:val="center" w:pos="4320" w:leader="none"/>
        <w:tab w:val="right" w:pos="8640" w:leader="none"/>
      </w:tabs>
    </w:pPr>
    <w:rPr/>
  </w:style>
  <w:style w:type="paragraph" w:styleId="RFW">
    <w:name w:val="RFW"/>
    <w:basedOn w:val="Normal"/>
    <w:qFormat/>
    <w:pPr>
      <w:spacing w:before="384" w:after="168"/>
    </w:pPr>
    <w:rPr>
      <w:b/>
    </w:rPr>
  </w:style>
  <w:style w:type="paragraph" w:styleId="RFWp">
    <w:name w:val="RFWp"/>
    <w:basedOn w:val="RFW"/>
    <w:qFormat/>
    <w:pPr>
      <w:spacing w:before="0" w:after="0"/>
      <w:ind w:left="288" w:hanging="0"/>
    </w:pPr>
    <w:rPr>
      <w:b w:val="false"/>
    </w:rPr>
  </w:style>
  <w:style w:type="paragraph" w:styleId="BodyTextIndent3">
    <w:name w:val="Body Text Indent 3"/>
    <w:basedOn w:val="Normal"/>
    <w:qFormat/>
    <w:pPr>
      <w:widowControl w:val="false"/>
      <w:overflowPunct w:val="true"/>
      <w:autoSpaceDE w:val="true"/>
      <w:ind w:left="270" w:hanging="0"/>
      <w:textAlignment w:val="auto"/>
    </w:pPr>
    <w:rPr/>
  </w:style>
  <w:style w:type="paragraph" w:styleId="BulletText1">
    <w:name w:val="Bullet Text 1"/>
    <w:basedOn w:val="Normal"/>
    <w:qFormat/>
    <w:pPr>
      <w:numPr>
        <w:ilvl w:val="0"/>
        <w:numId w:val="2"/>
      </w:numPr>
      <w:overflowPunct w:val="true"/>
      <w:autoSpaceDE w:val="true"/>
      <w:textAlignment w:val="auto"/>
    </w:pPr>
    <w:rPr>
      <w:szCs w:val="24"/>
    </w:rPr>
  </w:style>
  <w:style w:type="paragraph" w:styleId="BodyText2">
    <w:name w:val="Body Text 2"/>
    <w:basedOn w:val="Normal"/>
    <w:qFormat/>
    <w:pPr>
      <w:tabs>
        <w:tab w:val="clear" w:pos="720"/>
        <w:tab w:val="left" w:pos="480" w:leader="none"/>
        <w:tab w:val="left" w:pos="1320" w:leader="none"/>
        <w:tab w:val="left" w:pos="3480" w:leader="none"/>
        <w:tab w:val="left" w:pos="4920" w:leader="none"/>
      </w:tabs>
      <w:overflowPunct w:val="true"/>
      <w:autoSpaceDE w:val="true"/>
      <w:ind w:right="414" w:hanging="0"/>
      <w:jc w:val="center"/>
      <w:textAlignment w:val="auto"/>
    </w:pPr>
    <w:rPr>
      <w:b/>
      <w:bCs/>
      <w:sz w:val="20"/>
      <w:szCs w:val="24"/>
    </w:rPr>
  </w:style>
  <w:style w:type="paragraph" w:styleId="BodyText3">
    <w:name w:val="Body Text 3"/>
    <w:basedOn w:val="Normal"/>
    <w:qFormat/>
    <w:pPr>
      <w:tabs>
        <w:tab w:val="clear" w:pos="720"/>
        <w:tab w:val="left" w:pos="480" w:leader="none"/>
        <w:tab w:val="left" w:pos="1320" w:leader="none"/>
        <w:tab w:val="left" w:pos="3480" w:leader="none"/>
        <w:tab w:val="left" w:pos="4920" w:leader="none"/>
      </w:tabs>
      <w:overflowPunct w:val="true"/>
      <w:autoSpaceDE w:val="true"/>
      <w:ind w:right="72" w:hanging="0"/>
      <w:textAlignment w:val="auto"/>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vbaw.vba.va.gov/bl/21/Systems/vetsnet.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46:00Z</dcterms:created>
  <dc:creator>Veterans Benefits Administrat</dc:creator>
  <dc:description/>
  <cp:keywords/>
  <dc:language>en-US</dc:language>
  <cp:lastModifiedBy>CAPBJame</cp:lastModifiedBy>
  <cp:lastPrinted>2000-07-31T07:41:00Z</cp:lastPrinted>
  <dcterms:modified xsi:type="dcterms:W3CDTF">2010-01-29T15:46:00Z</dcterms:modified>
  <cp:revision>2</cp:revision>
  <dc:subject/>
  <dc:title>CHAPTER 19</dc:title>
</cp:coreProperties>
</file>