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tab/>
        <w:tab/>
        <w:tab/>
        <w:tab/>
        <w:t>CHAPTER 21.  TARGET PROCESSING OF APPEALS</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tab/>
        <w:tab/>
        <w:tab/>
        <w:tab/>
        <w:tab/>
        <w:tab/>
        <w:t>CONTENTS</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b/>
          <w:bCs/>
        </w:rPr>
        <w:t>PARAGRAPH</w:t>
        <w:tab/>
        <w:tab/>
        <w:tab/>
        <w:tab/>
        <w:tab/>
        <w:tab/>
        <w:tab/>
        <w:tab/>
        <w:tab/>
        <w:tab/>
        <w:t>PAGE</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21.01  General</w:t>
        <w:tab/>
        <w:tab/>
        <w:tab/>
        <w:tab/>
        <w:tab/>
        <w:tab/>
        <w:tab/>
        <w:tab/>
        <w:tab/>
        <w:tab/>
        <w:t>21-1</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21.02  Establishment of Controls</w:t>
        <w:tab/>
        <w:tab/>
        <w:tab/>
        <w:tab/>
        <w:tab/>
        <w:tab/>
        <w:tab/>
        <w:tab/>
        <w:t>21-1</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21.03  General Processing Concepts</w:t>
        <w:tab/>
        <w:tab/>
        <w:tab/>
        <w:tab/>
        <w:tab/>
        <w:tab/>
        <w:tab/>
        <w:t>21-5</w:t>
        <w:br/>
      </w:r>
    </w:p>
    <w:p>
      <w:pPr>
        <w:sectPr>
          <w:headerReference w:type="even" r:id="rId2"/>
          <w:headerReference w:type="default" r:id="rId3"/>
          <w:footerReference w:type="even" r:id="rId4"/>
          <w:footerReference w:type="default" r:id="rId5"/>
          <w:type w:val="nextPage"/>
          <w:pgSz w:w="12240" w:h="15840"/>
          <w:pgMar w:left="1440" w:right="1296" w:gutter="0" w:header="720" w:top="1440" w:footer="720" w:bottom="1440"/>
          <w:pgNumType w:start="1" w:fmt="lowerRoman"/>
          <w:formProt w:val="false"/>
          <w:textDirection w:val="lrTb"/>
        </w:sect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21.04  End Product Credit</w:t>
        <w:tab/>
        <w:tab/>
        <w:tab/>
        <w:tab/>
        <w:tab/>
        <w:tab/>
        <w:tab/>
        <w:tab/>
        <w:tab/>
        <w:t>21-5</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ab/>
        <w:tab/>
        <w:tab/>
      </w:r>
      <w:r>
        <w:rPr>
          <w:rFonts w:eastAsia="Times New Roman" w:cs="Times New Roman" w:ascii="Times New Roman" w:hAnsi="Times New Roman"/>
          <w:b/>
          <w:bCs/>
        </w:rPr>
        <w:t>CHAPTER 21.  TARGET PROCESSING OF APPEAL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t>21.01  GENERAL</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Target control must be established upon receipt of all appeal issues.  Follow the procedures outlined in chapter 16 to establish a pending issue under EPC 170, 270 or 768, as appropriate.  These end products are used solely for appeal control purposes.  Also see part II, chapter 7.</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864" w:hanging="1440"/>
        <w:rPr>
          <w:rFonts w:ascii="Times New Roman" w:hAnsi="Times New Roman" w:eastAsia="Times New Roman" w:cs="Times New Roman"/>
          <w:b/>
          <w:b/>
          <w:bCs/>
        </w:rPr>
      </w:pPr>
      <w:r>
        <w:rPr>
          <w:rFonts w:eastAsia="Times New Roman" w:cs="Times New Roman" w:ascii="Times New Roman" w:hAnsi="Times New Roman"/>
          <w:b/>
          <w:bCs/>
        </w:rPr>
        <w:t>21.02  ESTABLISHMENT OF CONTROL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864"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1440"/>
        <w:rPr/>
      </w:pPr>
      <w:r>
        <w:rPr>
          <w:rFonts w:eastAsia="Times New Roman" w:cs="Times New Roman" w:ascii="Times New Roman" w:hAnsi="Times New Roman"/>
        </w:rPr>
        <w:tab/>
        <w:tab/>
        <w:t xml:space="preserve">a.  Use the CEST, CADJ, or CDAT command to establish a pending issue under EP170.  If there is already a </w:t>
      </w:r>
      <w:r>
        <w:rPr>
          <w:rFonts w:eastAsia="Times New Roman" w:cs="Times New Roman" w:ascii="Times New Roman" w:hAnsi="Times New Roman"/>
          <w:u w:val="single"/>
        </w:rPr>
        <w:t>170</w:t>
      </w:r>
      <w:r>
        <w:rPr>
          <w:rFonts w:eastAsia="Times New Roman" w:cs="Times New Roman" w:ascii="Times New Roman" w:hAnsi="Times New Roman"/>
        </w:rPr>
        <w:t xml:space="preserve"> pending and this is not a duplicate, increment the end product to 171 or 175.  Do not use 172, 173 or 174 to control appeal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864" w:hanging="14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1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DT</w:t>
        <w:tab/>
        <w:tab/>
        <w:tab/>
        <w:tab/>
        <w:t>NOTICE OF DISAGREEMENT TRACKING</w:t>
        <w:tab/>
        <w:tab/>
        <w:tab/>
        <w:t>MM-DD-YY</w:t>
      </w:r>
    </w:p>
    <w:p>
      <w:pPr>
        <w:pStyle w:val="Normal"/>
        <w:tabs>
          <w:tab w:val="left" w:pos="540" w:leader="none"/>
          <w:tab w:val="left" w:pos="720" w:leader="none"/>
          <w:tab w:val="left" w:pos="1440" w:leader="none"/>
          <w:tab w:val="left" w:pos="2160" w:leader="none"/>
          <w:tab w:val="left" w:pos="2880" w:leader="none"/>
          <w:tab w:val="left" w:pos="3240" w:leader="none"/>
          <w:tab w:val="left" w:pos="3600" w:leader="none"/>
          <w:tab w:val="left" w:pos="4770" w:leader="none"/>
          <w:tab w:val="left" w:pos="5760" w:leader="none"/>
          <w:tab w:val="left" w:pos="6480" w:leader="none"/>
          <w:tab w:val="left" w:pos="7200" w:leader="none"/>
          <w:tab w:val="left" w:pos="7920" w:leader="none"/>
          <w:tab w:val="left" w:pos="8640" w:leader="none"/>
        </w:tabs>
        <w:ind w:right="-21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ILE NUMBER XXXXXXXXXXX-XX</w:t>
        <w:tab/>
        <w:t>EPC XXX</w:t>
        <w:tab/>
        <w:t>BENEFIT XXXX</w:t>
        <w:tab/>
        <w:t>STATION XXX</w:t>
        <w:tab/>
        <w:t>NAME X X XXXXX</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NSURANCE NUMBER X</w:t>
        <w:tab/>
        <w:tab/>
        <w:t>LOAN NO XXXXXXXXXXXXXXX</w:t>
        <w:tab/>
        <w:t>OPERATING ELEMENT XXX</w:t>
      </w:r>
    </w:p>
    <w:p>
      <w:pPr>
        <w:pStyle w:val="Normal"/>
        <w:tabs>
          <w:tab w:val="left" w:pos="54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ESTAB X</w:t>
        <w:tab/>
        <w:t>NATURE OF DISAGREEMENT XXXXXXXXXXXXXXXXXXXXXX</w:t>
        <w:tab/>
        <w:t>MEDICAL FACILITY XXX</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9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ODE</w:t>
        <w:tab/>
        <w:t>APPEAL ACTION/DISPOSITION</w:t>
        <w:tab/>
        <w:tab/>
        <w:tab/>
        <w:tab/>
        <w:tab/>
        <w:t>APPEAL HISTO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tab/>
        <w:t>05</w:t>
        <w:tab/>
        <w:t>NOTICE OF DISAGREEMENT RECEIVED</w:t>
        <w:tab/>
        <w:t>MM-DD-YY</w:t>
        <w:tab/>
        <w:t>XXXXXXXXXXXXXXXXXX</w:t>
        <w:br/>
        <w:t>X</w:t>
        <w:tab/>
        <w:t>10</w:t>
        <w:tab/>
        <w:t>STATEMENT OF CASE MAILED</w:t>
        <w:tab/>
        <w:tab/>
        <w:t>MM-DD-YY</w:t>
        <w:tab/>
        <w:t>XXXXXXXXXXXXXXXXXX</w:t>
        <w:br/>
        <w:t>X</w:t>
        <w:tab/>
        <w:t>20</w:t>
        <w:tab/>
        <w:t>SUBSTANTIVE APPEAL RECEIVED</w:t>
        <w:tab/>
        <w:tab/>
        <w:t>MM-DD-YY</w:t>
        <w:tab/>
        <w:t>XXXXXXXXXXXXXXXXXX</w:t>
        <w:br/>
        <w:t>X</w:t>
        <w:tab/>
        <w:t>42</w:t>
        <w:tab/>
        <w:t>SUPP STATEMENT OF CASE MAILED</w:t>
        <w:tab/>
        <w:tab/>
        <w:t>MM-DD-YY</w:t>
        <w:tab/>
        <w:t>XXXXXXXXXXXXXXXXXX</w:t>
        <w:br/>
        <w:t>X</w:t>
        <w:tab/>
        <w:t>41</w:t>
        <w:tab/>
        <w:t>CERTIFIED FOR BVA REVIEW</w:t>
        <w:tab/>
        <w:tab/>
        <w:t>MM-DD-YY</w:t>
        <w:tab/>
        <w:t>XXXXXXXXXXXXXXXXXX</w:t>
        <w:br/>
        <w:t>X</w:t>
        <w:tab/>
        <w:t>43</w:t>
        <w:tab/>
        <w:t>CERTIFIED FOR LOCAL TRAVEL BOARD</w:t>
        <w:tab/>
        <w:t>MM-DD-YY</w:t>
        <w:tab/>
        <w:t>XXXXXXXXXXXXXXXXXX</w:t>
        <w:br/>
        <w:t>X</w:t>
        <w:tab/>
        <w:t>51</w:t>
        <w:tab/>
        <w:t>REMAND BY BVA</w:t>
        <w:tab/>
        <w:tab/>
        <w:tab/>
        <w:tab/>
        <w:t>MM-DD-YY</w:t>
        <w:tab/>
        <w:t>XXXXXXXXXXXXXXXXXX</w:t>
        <w:br/>
        <w:t>X</w:t>
        <w:tab/>
        <w:t>30</w:t>
        <w:tab/>
        <w:t>TRANSFERRED TO BVA</w:t>
        <w:tab/>
        <w:tab/>
        <w:tab/>
        <w:t>MM-DD-YY</w:t>
        <w:tab/>
        <w:t>XXXXXXXXXXXXXXXXXX</w:t>
        <w:br/>
        <w:t>X</w:t>
        <w:tab/>
        <w:t>40</w:t>
        <w:tab/>
        <w:t>WITHDRAWAL OF APPEAL</w:t>
        <w:tab/>
        <w:tab/>
        <w:tab/>
        <w:t>MM-DD-YY</w:t>
        <w:tab/>
        <w:t>XXXXXXXXXXXXXXXXXX</w:t>
        <w:br/>
        <w:t>X</w:t>
        <w:tab/>
        <w:t>50</w:t>
        <w:tab/>
        <w:t>OTHER ACTION/DISPOSITION</w:t>
        <w:tab/>
        <w:tab/>
        <w:t>MM-DD-YY</w:t>
        <w:tab/>
        <w:t>XXXXXXXXXXXXXXXXXX</w:t>
        <w:br/>
        <w:t>X</w:t>
        <w:tab/>
        <w:t>53</w:t>
        <w:tab/>
        <w:t>FAILURE TO RESPOND</w:t>
        <w:tab/>
        <w:tab/>
        <w:tab/>
        <w:t>MM-DD-YY</w:t>
        <w:tab/>
        <w:t>XXXXXXXXXXXXXXXXXX</w:t>
        <w:br/>
        <w:t>X</w:t>
        <w:tab/>
        <w:t>70</w:t>
        <w:tab/>
        <w:t>APPEAL GRANTED BY REGIONAL OFFICE</w:t>
        <w:tab/>
        <w:t>MM-DD-YY</w:t>
        <w:tab/>
        <w:t>XXXXXXXXXXXXXXXXXX</w:t>
        <w:br/>
        <w:t>X</w:t>
        <w:tab/>
        <w:t>85</w:t>
        <w:tab/>
        <w:t>POWER OF ATTORNEY</w:t>
        <w:tab/>
        <w:tab/>
        <w:tab/>
        <w:t>MM-DD-YY</w:t>
        <w:tab/>
        <w:t>XXXXXXXXXXXXXXXXXX</w:t>
        <w:br/>
        <w:tab/>
        <w:tab/>
        <w:tab/>
        <w:tab/>
        <w:tab/>
        <w:tab/>
        <w:tab/>
        <w:t>MM-DD-YY</w:t>
        <w:tab/>
        <w:t>XXXXXXXXXXXXXXXXXX</w:t>
        <w:br/>
        <w:tab/>
        <w:tab/>
        <w:tab/>
        <w:tab/>
        <w:tab/>
        <w:tab/>
        <w:tab/>
        <w:t>MM-DD-YY</w:t>
        <w:tab/>
        <w:t>XXXXXXXXXXXXXXXXXX</w:t>
        <w:br/>
        <w:tab/>
        <w:tab/>
        <w:tab/>
        <w:tab/>
        <w:tab/>
        <w:tab/>
        <w:tab/>
        <w:t>MM-DD-YY</w:t>
        <w:tab/>
        <w:t>XXXXXXXXXXXXXXXXXX</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TE OF DISPOSITION MM-DD-YY</w:t>
        <w:tab/>
        <w:t xml:space="preserve">ALTERNATE EPC XXX </w:t>
        <w:tab/>
        <w:tab/>
        <w:tab/>
        <w:tab/>
        <w:t>NEXT SCREEN XXX</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u w:val="single"/>
        </w:rPr>
      </w:pPr>
      <w:r>
        <w:rPr>
          <w:rFonts w:eastAsia="Times New Roman" w:cs="Times New Roman" w:ascii="Times New Roman" w:hAnsi="Times New Roman"/>
          <w:u w:val="single"/>
        </w:rPr>
        <w:tab/>
        <w:tab/>
        <w:t>Figure 21.01. NOTICE OF DISAGREEMENT TRACKING - THE NDT SCREEN LAYOUT</w:t>
        <w:tab/>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864"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b.  During or following establishment of the pending issue, complete the NDT screen as described below.</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 </w:t>
      </w:r>
      <w:r>
        <w:rPr>
          <w:rFonts w:eastAsia="Times New Roman" w:cs="Times New Roman" w:ascii="Times New Roman" w:hAnsi="Times New Roman"/>
          <w:b/>
          <w:bCs/>
        </w:rPr>
        <w:t xml:space="preserve"> FILE NUMBER</w:t>
      </w:r>
      <w:r>
        <w:rPr>
          <w:rFonts w:eastAsia="Times New Roman" w:cs="Times New Roman" w:ascii="Times New Roman" w:hAnsi="Times New Roman"/>
        </w:rPr>
        <w:t>.  The claim number or Social Security number of the veteran as entered on the Ready Screen followed by a hyphen and the payee number.  This field is protec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2)  </w:t>
      </w:r>
      <w:r>
        <w:rPr>
          <w:rFonts w:eastAsia="Times New Roman" w:cs="Times New Roman" w:ascii="Times New Roman" w:hAnsi="Times New Roman"/>
          <w:b/>
          <w:bCs/>
        </w:rPr>
        <w:t>EPC</w:t>
      </w:r>
      <w:r>
        <w:rPr>
          <w:rFonts w:eastAsia="Times New Roman" w:cs="Times New Roman" w:ascii="Times New Roman" w:hAnsi="Times New Roman"/>
        </w:rPr>
        <w:t>.  A three-digit code used to measure worktime values is displayed as entered on the Ready Screen.  This field is protec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3)  </w:t>
      </w:r>
      <w:r>
        <w:rPr>
          <w:rFonts w:eastAsia="Times New Roman" w:cs="Times New Roman" w:ascii="Times New Roman" w:hAnsi="Times New Roman"/>
          <w:b/>
          <w:bCs/>
        </w:rPr>
        <w:t>BENEFIT</w:t>
      </w:r>
      <w:r>
        <w:rPr>
          <w:rFonts w:eastAsia="Times New Roman" w:cs="Times New Roman" w:ascii="Times New Roman" w:hAnsi="Times New Roman"/>
        </w:rPr>
        <w:t>.  The type of benefit as shown on the Ready Screen.   This field is protec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4) </w:t>
      </w:r>
      <w:r>
        <w:rPr>
          <w:rFonts w:eastAsia="Times New Roman" w:cs="Times New Roman" w:ascii="Times New Roman" w:hAnsi="Times New Roman"/>
          <w:b/>
          <w:bCs/>
        </w:rPr>
        <w:t xml:space="preserve"> STATION</w:t>
      </w:r>
      <w:r>
        <w:rPr>
          <w:rFonts w:eastAsia="Times New Roman" w:cs="Times New Roman" w:ascii="Times New Roman" w:hAnsi="Times New Roman"/>
        </w:rPr>
        <w:t>.  The three-digit number assigned to the regional office establishing the control.  This field is protec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5) </w:t>
      </w:r>
      <w:r>
        <w:rPr>
          <w:rFonts w:eastAsia="Times New Roman" w:cs="Times New Roman" w:ascii="Times New Roman" w:hAnsi="Times New Roman"/>
          <w:b/>
          <w:bCs/>
        </w:rPr>
        <w:t xml:space="preserve"> NAME</w:t>
      </w:r>
      <w:r>
        <w:rPr>
          <w:rFonts w:eastAsia="Times New Roman" w:cs="Times New Roman" w:ascii="Times New Roman" w:hAnsi="Times New Roman"/>
        </w:rPr>
        <w:t>.  The stub name of the veteran.  This field is prohibi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6)  </w:t>
      </w:r>
      <w:r>
        <w:rPr>
          <w:rFonts w:eastAsia="Times New Roman" w:cs="Times New Roman" w:ascii="Times New Roman" w:hAnsi="Times New Roman"/>
          <w:b/>
          <w:bCs/>
        </w:rPr>
        <w:t>INSURANCE NUMBER</w:t>
      </w:r>
      <w:r>
        <w:rPr>
          <w:rFonts w:eastAsia="Times New Roman" w:cs="Times New Roman" w:ascii="Times New Roman" w:hAnsi="Times New Roman"/>
        </w:rPr>
        <w:t>.  Entry is required if operating element is 29, 292, 295, 297 or 298; otherwise prohibited.  Valid entry is the valid prefix followed by 4-8 numerics.  The allowable prefixes are:  V, H, K, J, N, T, W, RH, RS, ARH, AN, JR or J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7)  </w:t>
      </w:r>
      <w:r>
        <w:rPr>
          <w:rFonts w:eastAsia="Times New Roman" w:cs="Times New Roman" w:ascii="Times New Roman" w:hAnsi="Times New Roman"/>
          <w:b/>
          <w:bCs/>
        </w:rPr>
        <w:t>LOAN NO</w:t>
      </w:r>
      <w:r>
        <w:rPr>
          <w:rFonts w:eastAsia="Times New Roman" w:cs="Times New Roman" w:ascii="Times New Roman" w:hAnsi="Times New Roman"/>
        </w:rPr>
        <w:t>.  Entry required if operating element is 26; otherwise prohibited.  Enter the loan number when an appeal is filed on a loan guaranty matter.  Do not use prefix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8)  </w:t>
      </w:r>
      <w:r>
        <w:rPr>
          <w:rFonts w:eastAsia="Times New Roman" w:cs="Times New Roman" w:ascii="Times New Roman" w:hAnsi="Times New Roman"/>
          <w:b/>
          <w:bCs/>
        </w:rPr>
        <w:t>OPERATING ELEMENT</w:t>
      </w:r>
      <w:r>
        <w:rPr>
          <w:rFonts w:eastAsia="Times New Roman" w:cs="Times New Roman" w:ascii="Times New Roman" w:hAnsi="Times New Roman"/>
        </w:rPr>
        <w:br/>
        <w:br/>
        <w:tab/>
        <w:t>(a)  Entry in this  field  is  required.  Enter the appropriate operating element from the list below:</w:t>
        <w:br/>
        <w:br/>
        <w:tab/>
        <w:t>OPERATING ELEMENT</w:t>
        <w:tab/>
        <w:t>DESCRIPTION</w:t>
        <w:br/>
        <w:br/>
        <w:tab/>
        <w:tab/>
        <w:t>10</w:t>
        <w:tab/>
        <w:tab/>
        <w:tab/>
        <w:t>MEDICAL</w:t>
        <w:br/>
        <w:tab/>
        <w:tab/>
        <w:t>21</w:t>
        <w:tab/>
        <w:tab/>
        <w:tab/>
        <w:t>C&amp;P, NO SPECIAL ISSUE</w:t>
        <w:br/>
        <w:tab/>
        <w:tab/>
        <w:t>21R</w:t>
        <w:tab/>
        <w:tab/>
        <w:tab/>
        <w:t>C&amp;P, RADIATION</w:t>
        <w:br/>
        <w:tab/>
        <w:tab/>
        <w:t>21P</w:t>
        <w:tab/>
        <w:tab/>
        <w:tab/>
        <w:t>C&amp;P, PTSD</w:t>
        <w:br/>
        <w:tab/>
        <w:tab/>
        <w:t>21A</w:t>
        <w:tab/>
        <w:tab/>
        <w:tab/>
        <w:t>C&amp;P, AGENT ORANGE</w:t>
        <w:br/>
        <w:tab/>
        <w:tab/>
        <w:t>21H</w:t>
        <w:tab/>
        <w:tab/>
        <w:tab/>
        <w:t>C&amp;P, AIDS</w:t>
        <w:br/>
        <w:tab/>
        <w:tab/>
        <w:t>21W</w:t>
        <w:tab/>
        <w:tab/>
        <w:tab/>
        <w:t>C&amp;P, POW</w:t>
        <w:br/>
        <w:tab/>
        <w:tab/>
        <w:t>215</w:t>
        <w:tab/>
        <w:tab/>
        <w:tab/>
        <w:t>C&amp;P, ASBESTOS</w:t>
        <w:br/>
        <w:tab/>
        <w:tab/>
        <w:t>21Q</w:t>
        <w:tab/>
        <w:tab/>
        <w:tab/>
        <w:t>REPS</w:t>
        <w:br/>
        <w:tab/>
        <w:tab/>
        <w:t>22A</w:t>
        <w:tab/>
        <w:tab/>
        <w:tab/>
        <w:t>CH34</w:t>
        <w:br/>
        <w:tab/>
        <w:tab/>
        <w:t>22B</w:t>
        <w:tab/>
        <w:tab/>
        <w:tab/>
        <w:t>CH35</w:t>
        <w:br/>
        <w:tab/>
        <w:tab/>
        <w:t>22C</w:t>
        <w:tab/>
        <w:tab/>
        <w:tab/>
        <w:t>CH32</w:t>
        <w:br/>
        <w:tab/>
        <w:tab/>
        <w:t>220</w:t>
        <w:tab/>
        <w:tab/>
        <w:tab/>
        <w:t>CH30</w:t>
        <w:br/>
        <w:tab/>
        <w:tab/>
        <w:t>22E</w:t>
        <w:tab/>
        <w:tab/>
        <w:tab/>
        <w:t>106</w:t>
        <w:br/>
        <w:tab/>
        <w:tab/>
        <w:t>22F</w:t>
        <w:tab/>
        <w:tab/>
        <w:tab/>
        <w:t>901/903</w:t>
        <w:br/>
        <w:tab/>
        <w:tab/>
        <w:t>22G</w:t>
        <w:tab/>
        <w:tab/>
        <w:tab/>
        <w:t>CH36</w:t>
        <w:br/>
        <w:tab/>
        <w:tab/>
        <w:t>24</w:t>
        <w:tab/>
        <w:tab/>
        <w:tab/>
        <w:t>FINANCE (Includes COWC)</w:t>
        <w:br/>
        <w:tab/>
        <w:tab/>
        <w:t>26</w:t>
        <w:tab/>
        <w:tab/>
        <w:tab/>
        <w:t>LOAN GUARANTY</w:t>
        <w:br/>
        <w:tab/>
        <w:tab/>
        <w:t>27</w:t>
        <w:tab/>
        <w:tab/>
        <w:tab/>
        <w:t>VETERANS ASSISTANCE</w:t>
        <w:br/>
        <w:tab/>
        <w:tab/>
        <w:t>28</w:t>
        <w:tab/>
        <w:tab/>
        <w:tab/>
        <w:t>CH31</w:t>
        <w:br/>
        <w:tab/>
        <w:tab/>
        <w:t>29</w:t>
        <w:tab/>
        <w:tab/>
        <w:tab/>
        <w:t>INSURANCE</w:t>
        <w:br/>
        <w:tab/>
        <w:tab/>
        <w:t>292</w:t>
        <w:tab/>
        <w:tab/>
        <w:tab/>
        <w:t>INSURANCE - POLICY SERVICE</w:t>
        <w:br/>
        <w:tab/>
        <w:tab/>
        <w:t>295</w:t>
        <w:tab/>
        <w:tab/>
        <w:tab/>
        <w:t>INSURANCE - DEATH CLAIMS</w:t>
        <w:br/>
        <w:tab/>
        <w:tab/>
        <w:t>297</w:t>
        <w:tab/>
        <w:tab/>
        <w:tab/>
        <w:t>INSURANCE - CLAIMS</w:t>
        <w:br/>
        <w:tab/>
        <w:tab/>
        <w:t>298</w:t>
        <w:tab/>
        <w:tab/>
        <w:tab/>
        <w:t>INSURANCE - MEDICAL DETERMINATION</w:t>
        <w:br/>
        <w:tab/>
        <w:tab/>
        <w:t>40</w:t>
        <w:tab/>
        <w:tab/>
        <w:tab/>
        <w:t>MEMORIAL AFFAIRS</w:t>
        <w:br/>
        <w:br/>
        <w:tab/>
        <w:t>(b)  When entry is 10, MEDICAL FACILITY must be enter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c)  When entry is 29, 292, 295, 297 or 298, INSURANCE NUMBER must be enter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d)  When entry is 26, LOAN NO must be enter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9) </w:t>
      </w:r>
      <w:r>
        <w:rPr>
          <w:rFonts w:eastAsia="Times New Roman" w:cs="Times New Roman" w:ascii="Times New Roman" w:hAnsi="Times New Roman"/>
          <w:b/>
          <w:bCs/>
        </w:rPr>
        <w:t xml:space="preserve"> REESTAB</w:t>
      </w:r>
      <w:r>
        <w:rPr>
          <w:rFonts w:eastAsia="Times New Roman" w:cs="Times New Roman" w:ascii="Times New Roman" w:hAnsi="Times New Roman"/>
        </w:rPr>
        <w:t>.  Use this field to establish or reestablish an appeal record upon receipt of a transferred folder, erroneous deletion of controls, etc.  Entry in this field permits simultaneous entry of multiple codes as described  in subparagraph 13 below.  The only valid entry is X or Y.  When entered, entry is prohibited in DATE OF DISPOSITION, ALTERNATE EPC and all ACTION/DISPOSITION field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0)  </w:t>
      </w:r>
      <w:r>
        <w:rPr>
          <w:rFonts w:eastAsia="Times New Roman" w:cs="Times New Roman" w:ascii="Times New Roman" w:hAnsi="Times New Roman"/>
          <w:b/>
          <w:bCs/>
        </w:rPr>
        <w:t>NATURE OF DISAGREEMENT</w:t>
      </w:r>
      <w:r>
        <w:rPr>
          <w:rFonts w:eastAsia="Times New Roman" w:cs="Times New Roman" w:ascii="Times New Roman" w:hAnsi="Times New Roman"/>
        </w:rPr>
        <w:t>.  Entry in this field is required.  Enter a short description (up to 20 characters) of the appeal, e.g., "loan guaranty denial," "pension denial," "inc'd eval deni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1)   </w:t>
      </w:r>
      <w:r>
        <w:rPr>
          <w:rFonts w:eastAsia="Times New Roman" w:cs="Times New Roman" w:ascii="Times New Roman" w:hAnsi="Times New Roman"/>
          <w:b/>
          <w:bCs/>
        </w:rPr>
        <w:t>MEDICAL FACILITY</w:t>
      </w:r>
      <w:r>
        <w:rPr>
          <w:rFonts w:eastAsia="Times New Roman" w:cs="Times New Roman" w:ascii="Times New Roman" w:hAnsi="Times New Roman"/>
        </w:rPr>
        <w:t>.  Entry required if OPERATING ELEMENT is 10; otherwise prohibited.  Entry must be one of the following:</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  REGIONAL OFFICE AND MEDICAL CENTER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b/>
        <w:t>402, 405, 436, 437, 438, 442, 452, 460</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b)  DOMICILIARI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b/>
        <w:t xml:space="preserve">505, 514, 516, 520, 522, 527, 529, 541, 542, 552, 556, 557, 579, 590, 598, 604, 613, 620, 621,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b/>
        <w:t>640, 648, 649, 674, 686, 691, 692, 695</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c)  MEDICAL CENTER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500, 501, 502, 503, 504, 506, 508, 509, 512, 513, 515, 517, 518, 519, 510, 521, 523, 525, 526,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527, 528, 531, 532, 533, 534, 535, 537, 538, 539, 540, 541, 542, 543, 544, 546, 547, 548, 549,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550, 553, 554, 555, 558, 561, 562, 564, 565, 566, 567, 568, 569, 570, 573, 574, 575, 578, 580,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581, 583, 584, 585, 586, 589, 591, 592, 594, 595, 596, 597, 598, 599, 600, 603, 605, 607, 608,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609, 610, 611, 612, 614, 617, 618, 619, 622, 623, 626, 627, 629, 630, 631, 632, 635, 636, 637,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640, 641, 642, 644, 645, 646, 647, 648, 650, 652, 653, 654, 655, 656, 657, 658, 659, 660, 662,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 xml:space="preserve">663, 664, 665, 666, 667, 668, 670, 671, 672, 673, 676, 677, 678, 679, 680, 685, 687, 688, 689,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691, 693, 696</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d)   OUTPATIENT CLINIC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b/>
        <w:t>750, 752, 756, 757, 758</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2)  </w:t>
      </w:r>
      <w:r>
        <w:rPr>
          <w:rFonts w:eastAsia="Times New Roman" w:cs="Times New Roman" w:ascii="Times New Roman" w:hAnsi="Times New Roman"/>
          <w:b/>
          <w:bCs/>
        </w:rPr>
        <w:t>CODE APPEAL ACTION/DISPOSITION</w:t>
      </w:r>
      <w:r>
        <w:rPr>
          <w:rFonts w:eastAsia="Times New Roman" w:cs="Times New Roman" w:ascii="Times New Roman" w:hAnsi="Times New Roman"/>
        </w:rPr>
        <w:t>.  This area shows the code number and a description of the various states of appeal processing.  For example, an entry of Y or X to the left of Code 05 NOTICE OF DISAGREEMENT indicates that a notice of disagreement has been received.  Status updates must be entered in this area for existing cases.  Only one entry may be made at a time.  If it is necessary to enter more than one action, make the first entry and enter NDT in the NEXT SCREEN field.  Once the screen is entered and passes edits, another NDT Screen will be displayed at which time make the next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 xml:space="preserve">(13)  </w:t>
      </w:r>
      <w:r>
        <w:rPr>
          <w:rFonts w:eastAsia="Times New Roman" w:cs="Times New Roman" w:ascii="Times New Roman" w:hAnsi="Times New Roman"/>
          <w:b/>
          <w:bCs/>
        </w:rPr>
        <w:t>APPEAL HISTO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  This area will display the last 16 actions entered for this appeal with the date appearing first, followed by a narrative description.  For example, if the screen is accessed following input of code 05, the APPEAL HISTORY section would display MM-DD-YY NOD RECEIVED.  Once the appeal has been established through entry of the NDT Screen, this field is protected from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b)  If it is necessary to enter more than one status code on initial establishment of an appeal and REESTAB is entered, use this area to enter the appeal history.   In the first field, enter the date of action using any valid date format.  In the second field, enter the code number for the appropriate action such as 10 for mailing of the SOC.</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c)  When completing this area, the first line must contain code 05.  Remaining entries may be in any sequence and may be duplicated.  The only other edits on entries is that a code 20 must be entered prior to entry of code 30 or 43.</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d)  Dates must be entered sequentially.  The entry of 10-1-91 cannot be followed by 9-20-91.</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4)  </w:t>
      </w:r>
      <w:r>
        <w:rPr>
          <w:rFonts w:eastAsia="Times New Roman" w:cs="Times New Roman" w:ascii="Times New Roman" w:hAnsi="Times New Roman"/>
          <w:b/>
          <w:bCs/>
        </w:rPr>
        <w:t>DATE OF DISPOSITION</w:t>
      </w:r>
      <w:r>
        <w:rPr>
          <w:rFonts w:eastAsia="Times New Roman" w:cs="Times New Roman" w:ascii="Times New Roman" w:hAnsi="Times New Roman"/>
        </w:rPr>
        <w:t>.  Entry may be made in any valid date format but must not be later than the current date or earlier than the date of the last action or disposition.  When entered, REESTAB cannot be entered.  This field is used when the action being entered occurs on a date earlier than the current date.  If this field is not entered, the current date will be stored for the action enter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15)  </w:t>
      </w:r>
      <w:r>
        <w:rPr>
          <w:rFonts w:eastAsia="Times New Roman" w:cs="Times New Roman" w:ascii="Times New Roman" w:hAnsi="Times New Roman"/>
          <w:b/>
          <w:bCs/>
        </w:rPr>
        <w:t>ALTERNATE EPC</w:t>
      </w:r>
      <w:r>
        <w:rPr>
          <w:rFonts w:eastAsia="Times New Roman" w:cs="Times New Roman" w:ascii="Times New Roman" w:hAnsi="Times New Roman"/>
        </w:rPr>
        <w:t>.  May be entered only if code 10, 30, 40, 42 or 43 is entered.  Entry of code 10 or 40 will automatically generate a one-time EP 172; entry of code 30, 42 or 43 will automatically generate a one-time EP 120.  If an end product other than these is appropriate, enter it in this field.  If the automatically generated EPC cannot be processed, a message will be displayed on the NDT Screen.  At that time, enter the alternate EPC in this fiel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 xml:space="preserve">(16)  </w:t>
      </w:r>
      <w:r>
        <w:rPr>
          <w:rFonts w:eastAsia="Times New Roman" w:cs="Times New Roman" w:ascii="Times New Roman" w:hAnsi="Times New Roman"/>
          <w:b/>
          <w:bCs/>
        </w:rPr>
        <w:t>NEXT SCREE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  Valid entries are:  END, DEL, NXT, RES, any valid screen for the command of entry or blank.</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b)  When DEL is entered, the screen will be redisplayed with the message APPEAL  HISTORY WILL BE DELETED  HIT PRINT KEY TO GENERATE PRINT PRESS ENTER TO CONTINUE DELETE OR ENTER END TO EXIT.  This entry is used to delete the appeal segment from the pending issue when the issue is to remain pending.</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c)  Action taken upon entry is determined by the entry in this field AND the command of entry.</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xml:space="preserve">  DEL.  This entry will always return the screen with display of the message as explained abov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xml:space="preserve">  NXT.  If entered under the CEST command, the appeal segment is not established and the Ready Screen is displayed for establishment of the next issu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For commands other than CEST, the appeal segment is established as entered and the menu for the command is display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xml:space="preserve">  END.  If entered under CEST command, the pending issue is established, the appeal segment is not established and the Ready Screen is displayed for establishment of the next issue.  For commands other than CEST, the appeal segment is not established and the menu screen is display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4.</w:t>
      </w:r>
      <w:r>
        <w:rPr>
          <w:rFonts w:eastAsia="Times New Roman" w:cs="Times New Roman" w:ascii="Times New Roman" w:hAnsi="Times New Roman"/>
        </w:rPr>
        <w:t xml:space="preserve">  RES.</w:t>
        <w:tab/>
        <w:t>The NDT Screen is redisplayed without current entries for all commands.</w:t>
        <w:b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5.</w:t>
      </w:r>
      <w:r>
        <w:rPr>
          <w:rFonts w:eastAsia="Times New Roman" w:cs="Times New Roman" w:ascii="Times New Roman" w:hAnsi="Times New Roman"/>
        </w:rPr>
        <w:t xml:space="preserve">  BLANK.  Under the CEST command, the Ready Screen is redisplayed for establishment of the next issue; for other commands. the appropriate menu screen is display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r>
      <w:r>
        <w:rPr>
          <w:rFonts w:eastAsia="Times New Roman" w:cs="Times New Roman" w:ascii="Times New Roman" w:hAnsi="Times New Roman"/>
          <w:u w:val="single"/>
        </w:rPr>
        <w:t>6.</w:t>
      </w:r>
      <w:r>
        <w:rPr>
          <w:rFonts w:eastAsia="Times New Roman" w:cs="Times New Roman" w:ascii="Times New Roman" w:hAnsi="Times New Roman"/>
        </w:rPr>
        <w:t xml:space="preserve">  Other Processing Screen or S99.  If entered under the CEST command, these entries are ignored and the Ready Screen is displayed for establishment of the next issue following establishment of the appeal segment.  For other commands, the requested screen will be provided for further processing as appropriat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t>21.03  GENERAL PROCESSING CONCEPT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pPr>
      <w:r>
        <w:rPr>
          <w:rFonts w:eastAsia="Times New Roman" w:cs="Times New Roman" w:ascii="Times New Roman" w:hAnsi="Times New Roman"/>
        </w:rPr>
        <w:tab/>
        <w:t xml:space="preserve">a.  </w:t>
      </w:r>
      <w:r>
        <w:rPr>
          <w:rFonts w:eastAsia="Times New Roman" w:cs="Times New Roman" w:ascii="Times New Roman" w:hAnsi="Times New Roman"/>
          <w:b/>
          <w:bCs/>
        </w:rPr>
        <w:t>Updating an Appeal Segment</w:t>
      </w:r>
      <w:r>
        <w:rPr>
          <w:rFonts w:eastAsia="Times New Roman" w:cs="Times New Roman" w:ascii="Times New Roman" w:hAnsi="Times New Roman"/>
        </w:rPr>
        <w:t>.  When action is taken on an appeal case, the NDT Screen should be update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1)  Access the NDT Screen using the CDEV, CDAT or CADJ comman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2)  Enter X beside the appropriate action code.  If necessary, enter the DATE OF DISPOSITION and ALTERNATE EPC fields also.</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3)  If entry of a second action is required, enter NDT in the NEXT SCREEN field.  The NDT Screen will be redisplayed with the action previously entered appearing in the APPEAL HISTORY area.</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4)  If entry of additional action codes is not required, enter S99 or the appropriate processing screen number in NEXT SCREEN and press ENTER.</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5)  Once code 40, 50, 53 or 70 is entered, the issue cannot be further updated.  The message UPDATE NOT ALLOWED - APPEAL ISSUE DISPOSED will be displayed on the scree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 xml:space="preserve">b.  </w:t>
      </w:r>
      <w:r>
        <w:rPr>
          <w:rFonts w:eastAsia="Times New Roman" w:cs="Times New Roman" w:ascii="Times New Roman" w:hAnsi="Times New Roman"/>
          <w:b/>
          <w:bCs/>
        </w:rPr>
        <w:t>Transferring Folder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1)  When it is necessary to permanently transfer a folder while an appeal is pending, first cancel the pending issue.  Prior to PCAN action, access the NDT Screen and print a copy.  This will assist the receiving station in establishing the control upon receipt of the folder.</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 xml:space="preserve">(2)  The receiving station will establish a pending issue using the CEST, CDEV, CDAT or CADJ command and access the NDT Screen.  Enter the required identifying data such as insurance number,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operating element, etc.  Also enter REESTAB followed by entry of the APPEAL HISTORY as shown on the NDT print in the folder.</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Suspense Date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1)  The pending issue contains a SUSPENSE DATE.  This is updated automatically when the NDT Screen is updated with the codes shown below.  When the generated date will be incorrect, enter the correct date on the S99 Screen or use the PCHG command to amend it.</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864" w:hanging="0"/>
        <w:rPr>
          <w:rFonts w:ascii="Times New Roman" w:hAnsi="Times New Roman" w:eastAsia="Times New Roman" w:cs="Times New Roman"/>
        </w:rPr>
      </w:pPr>
      <w:r>
        <w:rPr>
          <w:rFonts w:eastAsia="Times New Roman" w:cs="Times New Roman" w:ascii="Times New Roman" w:hAnsi="Times New Roman"/>
        </w:rPr>
        <w:tab/>
        <w:t>CODE</w:t>
        <w:tab/>
        <w:tab/>
        <w:tab/>
        <w:tab/>
        <w:tab/>
        <w:tab/>
        <w:t>DAYS</w:t>
        <w:br/>
        <w:tab/>
        <w:t>05</w:t>
        <w:tab/>
        <w:t>Notice of Disagreement Received</w:t>
        <w:tab/>
        <w:tab/>
        <w:t>60</w:t>
        <w:br/>
        <w:tab/>
        <w:t>10</w:t>
        <w:tab/>
        <w:t>Statement of Case Mailed</w:t>
        <w:tab/>
        <w:t>60</w:t>
        <w:br/>
        <w:tab/>
        <w:t>20</w:t>
        <w:tab/>
        <w:t>Substantive Appeal Received</w:t>
        <w:tab/>
        <w:tab/>
        <w:t>60</w:t>
        <w:br/>
        <w:tab/>
        <w:t>42</w:t>
        <w:tab/>
        <w:t>Supp Statement of the Case</w:t>
        <w:tab/>
        <w:tab/>
        <w:t>60</w:t>
        <w:br/>
        <w:tab/>
        <w:t>43</w:t>
        <w:tab/>
        <w:t>Certified for Local Travel Board</w:t>
        <w:tab/>
        <w:tab/>
        <w:t>180</w:t>
        <w:br/>
        <w:tab/>
        <w:t>51</w:t>
        <w:tab/>
        <w:t>Remand by BVA</w:t>
        <w:tab/>
        <w:tab/>
        <w:tab/>
        <w:tab/>
        <w:t>60</w:t>
        <w:br/>
        <w:tab/>
        <w:t>85</w:t>
        <w:tab/>
        <w:t>Power of Attorney</w:t>
        <w:tab/>
        <w:tab/>
        <w:tab/>
        <w:t>15</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2)  Entries for codes other than those above will not cause a change to the PIF SUSPENSE DATE.  If code 30, 43, 50 or 53 is entered, a screen print will automatically generate on the demand printer.</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t>21.04  END PRODUCT CREDIT</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a.  An end product is automatically generated when code 10, 30, 40, 42 or 43 is entered.  The 170 controlling the appeal will remain in the system.</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b.  WIPP Screens WIO-W70 will reflect pending appeals unless the current status code is 30, 40, 43, 50, 53 or 70.  These issues will still be available for review under the PINQ command but will appear only on the W80 Scree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c.  Certain issues will be automatically PCAN'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1)  When code 40 or 70 is entered on the NDT Screen, the pending 170 will be automatically cancelled at the end of the following month.  For example, if code 40 is entered on 1-15-92, the issue will be cancelled at the end of February 1992.</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64" w:hanging="0"/>
        <w:rPr>
          <w:rFonts w:ascii="Times New Roman" w:hAnsi="Times New Roman" w:eastAsia="Times New Roman" w:cs="Times New Roman"/>
        </w:rPr>
      </w:pPr>
      <w:r>
        <w:rPr>
          <w:rFonts w:eastAsia="Times New Roman" w:cs="Times New Roman" w:ascii="Times New Roman" w:hAnsi="Times New Roman"/>
        </w:rPr>
        <w:tab/>
        <w:t>(2)  When code 50 or 53 is entered on the NDT Screen, the pending 170 will be automatically cancelled at the end of the twelfth month following the month of entry.  For example, if code 50 is entered on 1-15-92, the issue will be cancelled at the end of February 1993.</w:t>
      </w:r>
    </w:p>
    <w:sectPr>
      <w:headerReference w:type="even" r:id="rId6"/>
      <w:headerReference w:type="default" r:id="rId7"/>
      <w:footerReference w:type="even" r:id="rId8"/>
      <w:footerReference w:type="default" r:id="rId9"/>
      <w:type w:val="nextPage"/>
      <w:pgSz w:w="12240" w:h="15840"/>
      <w:pgMar w:left="1440" w:right="1296"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21-</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ab/>
      <w:tab/>
      <w:t>21-</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21-</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ab/>
      <w:tab/>
      <w:t>21-</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M21-1, Part V</w:t>
      <w:tab/>
      <w:tab/>
      <w:t>August 4, 1992</w:t>
    </w:r>
  </w:p>
  <w:p>
    <w:pPr>
      <w:pStyle w:val="Header"/>
      <w:rPr>
        <w:rFonts w:ascii="Times New Roman" w:hAnsi="Times New Roman" w:eastAsia="Times New Roman" w:cs="Times New Roman"/>
      </w:rPr>
    </w:pPr>
    <w:r>
      <w:rPr>
        <w:rFonts w:eastAsia="Times New Roman" w:cs="Times New Roman" w:ascii="Times New Roman" w:hAnsi="Times New Roman"/>
      </w:rPr>
      <w:t>Chang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ugust 4, 1992</w:t>
      <w:tab/>
      <w:tab/>
      <w:t>M21-1, Part V</w:t>
    </w:r>
  </w:p>
  <w:p>
    <w:pPr>
      <w:pStyle w:val="Header"/>
      <w:rPr>
        <w:rFonts w:ascii="Times New Roman" w:hAnsi="Times New Roman" w:eastAsia="Times New Roman" w:cs="Times New Roman"/>
      </w:rPr>
    </w:pPr>
    <w:r>
      <w:rPr>
        <w:rFonts w:eastAsia="Times New Roman" w:cs="Times New Roman" w:ascii="Times New Roman" w:hAnsi="Times New Roman"/>
      </w:rPr>
      <w:tab/>
      <w:tab/>
      <w:t>Chan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1T18:40:00Z</dcterms:created>
  <dc:creator>TECH SUPPORT</dc:creator>
  <dc:description/>
  <dc:language>en-US</dc:language>
  <cp:lastModifiedBy>Veterans Benefits Administrat</cp:lastModifiedBy>
  <cp:lastPrinted>1994-09-14T12:03:00Z</cp:lastPrinted>
  <dcterms:modified xsi:type="dcterms:W3CDTF">1999-04-07T14:47:00Z</dcterms:modified>
  <cp:revision>13</cp:revision>
  <dc:subject/>
  <dc:title/>
</cp:coreProperties>
</file>