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apter 1.  Initial Evaluation Under Chapter 31</w:t>
      </w:r>
    </w:p>
    <w:p>
      <w:pPr>
        <w:pStyle w:val="Heading2"/>
        <w:jc w:val="left"/>
        <w:rPr/>
      </w:pPr>
      <w:r>
        <w:rPr/>
        <w:t>Overview</w:t>
      </w:r>
    </w:p>
    <w:p>
      <w:pPr>
        <w:pStyle w:val="Heading4"/>
        <w:rPr/>
      </w:pPr>
      <w:r>
        <w:rPr/>
        <w:t xml:space="preserve">1.  Purpose and Scope of the Initial Evaluation 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roduc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topic contains information on Chapter 31 initial evaluations provided by Vocational Rehabilitation and Employment (VR&amp;E),  including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purpose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scope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related sections of Title 38 United States Code (U.S.C.)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Change Date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June 8, 2006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a.  Purpose of the Initial Evaluation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purpose of the initial evaluation is to develop information to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make accurate entitlement decis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assist the individual to understand their assets for vocational and career achievement or independent living needs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velop realistic and effective rehabilitation plans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b.  Scope of the Initial Evaluation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comprehensive initial evaluation serves as the basis to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termine entitlement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y and clarify rehabilitation issue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velop solut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velop employment or independent living opt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establish a rehabilitation goal and intermediate goals and objectives for entitled individual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y and refer non-entitled individuals to other resources and programs for which they may qualify.</w:t>
            </w:r>
          </w:p>
        </w:tc>
      </w:tr>
    </w:tbl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 STYLEREF "Map Title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  Purpose and Scope of the Initial Evalu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.  Related Sections of Title 38 U.S.C. for Initial Evalua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information in this subpart is based on the following sections of Title 38 U.S.C.: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2">
              <w:r>
                <w:rPr>
                  <w:rStyle w:val="InternetLink"/>
                </w:rPr>
                <w:t>3101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Definit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3">
              <w:r>
                <w:rPr>
                  <w:rStyle w:val="InternetLink"/>
                </w:rPr>
                <w:t>3102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Basic entitlement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4">
              <w:r>
                <w:rPr>
                  <w:rStyle w:val="InternetLink"/>
                </w:rPr>
                <w:t>3103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Periods of eligibility</w:t>
            </w:r>
            <w:r>
              <w:rPr>
                <w:iCs/>
              </w:rPr>
              <w:t xml:space="preserve">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5">
              <w:r>
                <w:rPr>
                  <w:rStyle w:val="InternetLink"/>
                  <w:iCs/>
                </w:rPr>
                <w:t>3104</w:t>
              </w:r>
            </w:hyperlink>
            <w:r>
              <w:rPr>
                <w:iCs/>
              </w:rPr>
              <w:t xml:space="preserve">, </w:t>
            </w:r>
            <w:r>
              <w:rPr>
                <w:i/>
              </w:rPr>
              <w:t>Scope of services and assistance</w:t>
            </w:r>
          </w:p>
          <w:p>
            <w:pPr>
              <w:pStyle w:val="BulletText1"/>
              <w:numPr>
                <w:ilvl w:val="0"/>
                <w:numId w:val="3"/>
              </w:numPr>
              <w:ind w:left="720" w:hanging="720"/>
              <w:rPr/>
            </w:pPr>
            <w:hyperlink r:id="rId6">
              <w:r>
                <w:rPr>
                  <w:rStyle w:val="InternetLink"/>
                </w:rPr>
                <w:t>3106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 xml:space="preserve">Initial and extended evaluations; determinations regarding serious  </w:t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employment handicap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7">
              <w:r>
                <w:rPr>
                  <w:rStyle w:val="InternetLink"/>
                </w:rPr>
                <w:t>3109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Entitlement to independent living services and assistance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8">
              <w:r>
                <w:rPr>
                  <w:rStyle w:val="InternetLink"/>
                </w:rPr>
                <w:t>3111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Regulations to promote satisfactory conduct and cooperation</w:t>
            </w:r>
            <w:r>
              <w:rPr/>
              <w:t>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hyperlink r:id="rId9">
              <w:r>
                <w:rPr>
                  <w:rStyle w:val="InternetLink"/>
                </w:rPr>
                <w:t>3115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Rehabilitation resources</w:t>
            </w:r>
            <w:r>
              <w:rPr/>
              <w:t>.</w:t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>
          <w:sz w:val="16"/>
        </w:rPr>
      </w:pPr>
      <w:r>
        <w:rPr/>
        <w:t xml:space="preserve">2.  Roles and Responsibilities for Conducting Initial Evaluations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roduc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 xml:space="preserve">This topic contains information on the roles and responsibilities for conducting initial evaluations. 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Change Date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b/>
                <w:b/>
                <w:bCs/>
              </w:rPr>
            </w:pPr>
            <w:r>
              <w:rPr/>
              <w:t>June 8, 2006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a.  Roles and Responsibilities for Initial Evaluations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table below describes the roles and responsibilities for conducting initial evaluations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59"/>
      </w:tblGrid>
      <w:tr>
        <w:trPr>
          <w:trHeight w:val="2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Role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Responsibilities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VR&amp;E Officer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sponsible for the management of all VR&amp;E initial evaluation activities, including providing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guidance and direction to VR&amp;E staff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oversight of VR&amp;E operations. 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Vocational Rehabilitation Counselor/Counseling Psychologist (VRC/CP)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facilitates the individual’s full participation in and understanding of the initial evaluation proces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obtains information needed to make the entitlement determination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conducts/coordinates vocational evaluations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termines employment handicap (EH)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termines serious employment handicap (SEH)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makes entitlement determinations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termines current reasonable feasibility for achievement of a vocational goal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onducts/coordinates extended evaluations, when appropriate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onducts/coordinates evaluation of independent living need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ocuments and justifies the decision making process.</w:t>
            </w:r>
          </w:p>
        </w:tc>
      </w:tr>
    </w:tbl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 STYLEREF "Map Title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  Roles and Responsibilities for Conducting Initial Evaluation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/>
      </w:pPr>
      <w:r>
        <w:rPr/>
        <w:t xml:space="preserve"> 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/>
          </w:tcPr>
          <w:p>
            <w:pPr>
              <w:pStyle w:val="ContinuedTableLabe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TYLEREF "Block Label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.  Roles and Responsibilities for Initial Evaluations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59"/>
      </w:tblGrid>
      <w:tr>
        <w:trPr>
          <w:trHeight w:val="2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Role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Responsibilities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tract Counselor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/>
              <w:t xml:space="preserve">At the direction of a VR&amp;E staff member, conducts activities related to initial evaluations </w:t>
            </w:r>
          </w:p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ext"/>
              <w:rPr/>
            </w:pPr>
            <w:r>
              <w:rPr>
                <w:b/>
                <w:bCs/>
                <w:i/>
                <w:iCs/>
              </w:rPr>
              <w:t xml:space="preserve">Note:  </w:t>
            </w:r>
            <w:r>
              <w:rPr/>
              <w:t xml:space="preserve">Contract counselors develop information to facilitate entitlement determinations, however decisions affecting entitlement may not be made by a contract counselor. 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mployment Coordinator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assists in facilitating the individual’s full participation in and understanding of the purpose and process of the initial evalu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assists the individual and VRC/CP by providing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 xml:space="preserve">labor market information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career information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 xml:space="preserve">salary information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job demands, and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other information as needed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b/>
                <w:b/>
                <w:bCs/>
              </w:rPr>
            </w:pPr>
            <w:r>
              <w:rPr/>
              <w:t>provides orientation to the job resource lab.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dministrative Staff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able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able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processes the Generated Eligibility Determina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 xml:space="preserve">(GED)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ies and obtains prior training inform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alculates the remaining months of entitlement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termines eligibility termination date (ETD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>
                <w:b/>
                <w:bCs/>
                <w:i/>
                <w:iCs/>
              </w:rPr>
              <w:t>Note</w:t>
            </w:r>
            <w:r>
              <w:rPr/>
              <w:t>:  A VRC/CP performs these responsibilities when necessary.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dividual</w:t>
            </w:r>
          </w:p>
        </w:tc>
        <w:tc>
          <w:tcPr>
            <w:tcW w:w="6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operates with VR&amp;E to accomplish the initial evaluation, by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attending the orientation and subsequent appointment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participating in the evaluation process, and 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b/>
                <w:b/>
                <w:bCs/>
              </w:rPr>
            </w:pPr>
            <w:r>
              <w:rPr/>
              <w:t>providing requested information.</w:t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 xml:space="preserve">3.  General Information on the Initial Evaluation 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roduc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topic contains information on important aspects of the initial evaluation process, including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who must be provided an initial evaluation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finition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role of counseling in the evaluation proces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use of inform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ooperation of the vetera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restriction on providing an initial evalu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omprehensive approach for providing an initial evalu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use of contract service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onducting an initial evaluation for a veteran employe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hange Dat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b/>
                <w:b/>
                <w:bCs/>
              </w:rPr>
            </w:pPr>
            <w:r>
              <w:rPr/>
              <w:t>June 8, 2006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.  Who Must  Be Provided an Initial Evalu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Vocational Rehabilitation and Employment (VR&amp;E) Division must provide comprehensive initial evaluations to all eligible individuals who file an application for services and meet the following criteria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servicemembers pending medical separation from active duty with an anticipated disability rating of at least 20%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veterans who have a service-connected disability rating of at least 10%. </w:t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veteran with basic eligibility for Chapter 31 benefits who is rated incompetent will be considered a Chapter 31 applicant regardless of the education benefit for which the veteran applied. VR&amp;E will provide the individual a comprehensive initial evaluation.</w:t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0"/>
              </w:numPr>
              <w:tabs>
                <w:tab w:val="clear" w:pos="187"/>
                <w:tab w:val="left" w:pos="0" w:leader="none"/>
                <w:tab w:val="left" w:pos="72" w:leader="none"/>
              </w:tabs>
              <w:ind w:left="0" w:hanging="0"/>
              <w:rPr/>
            </w:pPr>
            <w:r>
              <w:rPr/>
              <w:t xml:space="preserve">Whenever possible, hospitalized servicemembers and veterans should be provided an initial evaluation at the medical facility where they are a patient. </w:t>
            </w:r>
          </w:p>
        </w:tc>
      </w:tr>
    </w:tbl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 STYLEREF "Map Title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  General Information on the Initial Evalu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b. Defini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 xml:space="preserve">A comprehensive initial evaluation is the development and analysis of information necessary to  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obtain a general understanding of the whole individual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termine the effect of the individual’s service-connected  and non service-connected disability(ies)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assess other life circumstances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evaluate the individual’s capacity for suitable employment and/or independence in daily living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make required entitlement determination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velop a plan of service, when appropriat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. Role of Counseling in the Evaluation Proces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Professional counseling services are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crucial to the entire rehabilitation proces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ndispensable to the proper choice, provision, and use of rehabilitation services.</w:t>
            </w:r>
          </w:p>
          <w:p>
            <w:pPr>
              <w:pStyle w:val="BulletText1"/>
              <w:numPr>
                <w:ilvl w:val="0"/>
                <w:numId w:val="0"/>
              </w:numPr>
              <w:ind w:left="187" w:hanging="187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0"/>
              </w:numPr>
              <w:ind w:left="187" w:hanging="187"/>
              <w:rPr/>
            </w:pPr>
            <w:r>
              <w:rPr/>
              <w:t>The VRC/CP will use counseling methods to</w:t>
            </w:r>
          </w:p>
          <w:p>
            <w:pPr>
              <w:pStyle w:val="BulletText1"/>
              <w:numPr>
                <w:ilvl w:val="0"/>
                <w:numId w:val="0"/>
              </w:numPr>
              <w:ind w:left="187" w:hanging="187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oroughly understand the individual’s situ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help in properly addressing problems which may impact successful program participation and completion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y the services the individual needs to overcome these problem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. Use of Inform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Information developed during the initial evaluation serves as the basis for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iscussing the veteran’s vocational assets and need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termining entitlement for VR&amp;E services and assistance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ying and clarifying problems which would impact employment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developing solut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developing a rehabilitation plan which includes a goal and intermediate objectives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identifying and referring individuals who are not entitled to other resources and programs for which they may qualify.</w:t>
            </w:r>
          </w:p>
        </w:tc>
      </w:tr>
    </w:tbl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 STYLEREF "Map Title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  General Information on the Initial Evalu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. Cooperation of the Vetera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individual’s cooperation in the initial evaluation is essential. The VRC/CP will apply sound counseling principles to secure and keep the individual’s cooperation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 xml:space="preserve">If the individual does not cooperate, the VRC/CP will inform the individual in writing that if non-cooperation continues, the initial evaluation will be interrupted. 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If after written notification, the non-cooperation continue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initial evaluation will be interrupted until the individual cooperate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the VRC/CP will inform the individual of the interruption in writing and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give the reasons for the action, and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the steps necessary to resume the initial evaluation</w:t>
            </w:r>
            <w:r>
              <w:rPr/>
              <w:t>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f. Restriction on Providing an Initial Evalu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n initial evaluation cannot be started or continued if an individual’s service-connected disability rating is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severed, or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reduced to zero percent.</w:t>
            </w:r>
          </w:p>
          <w:p>
            <w:pPr>
              <w:pStyle w:val="BulletText1"/>
              <w:numPr>
                <w:ilvl w:val="0"/>
                <w:numId w:val="0"/>
              </w:numPr>
              <w:ind w:left="187" w:hanging="187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/>
                <w:iCs/>
              </w:rPr>
              <w:t xml:space="preserve">Reference:  </w:t>
            </w:r>
            <w:r>
              <w:rPr/>
              <w:t>For more information on the implications of changes to the disability rating, see M28.IV.ii (TBD)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g. Conducting an Initial Evaluation for a Veteran Employe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n initial evaluation for a veteran-employee will be conducted at a station other than where he/she is employed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>
                <w:b/>
                <w:bCs/>
                <w:i/>
                <w:iCs/>
              </w:rPr>
              <w:t xml:space="preserve">Exception: </w:t>
            </w:r>
            <w:r>
              <w:rPr/>
              <w:t>The RO Director may allow the initial evaluation to occur at the employing station when the veteran-employee requests this in writing, and the RO Director approves the request because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veteran-employee’s disability makes travel to another RO a hardship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RO Director is confident that the initial evaluation decision will not be influenced by working relationships, an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RO’s operations will not be adversely effected by the entitlement decision.</w:t>
            </w:r>
          </w:p>
        </w:tc>
      </w:tr>
    </w:tbl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 STYLEREF "Map Title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  General Information on the Initial Evalu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ContinuedBlockLabel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TYLEREF "Block Label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. Conducting an Initial Evaluation for a Veteran Employe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continued)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When a veteran-employee’s initial evaluation is conducted by the station where they are employed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file the employee’s request and the Director’s concurrence on the right flap of the Counseling/Evaluation/Rehabilitation (CER) folder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maintain the veteran-employee’s claims folder and CER folder in locked file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h.  Comprehensive Approach for the Initial Evalu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initial evaluation is a comprehensive approach for collecting, reviewing, and analyzing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extent and effects of the individual’s service-connected disability(ies) and non-service-connected disability(ies) as evidenced in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life history data, such as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work history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training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 xml:space="preserve">family and community adjustment, and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any previous evaluation of abilities, aptitudes, and interest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the results of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vocational/psychological assessments and tests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 xml:space="preserve">evaluations and reevaluations by a medical consultant, the Vocational Rehabilitation Panel, and Veterans Health Administration personnel, and </w:t>
            </w:r>
          </w:p>
          <w:p>
            <w:pPr>
              <w:pStyle w:val="BulletText2"/>
              <w:numPr>
                <w:ilvl w:val="0"/>
                <w:numId w:val="2"/>
              </w:numPr>
              <w:ind w:left="360" w:hanging="187"/>
              <w:rPr>
                <w:color w:val="000000"/>
              </w:rPr>
            </w:pPr>
            <w:r>
              <w:rPr>
                <w:color w:val="000000"/>
              </w:rPr>
              <w:t>vocational exploration and planning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any previous counseling/evaluation/rehabilitation (CER) folder or evidence of prior participation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 xml:space="preserve">information in the Benefits Delivery Network (BDN), and 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/>
            </w:pPr>
            <w:r>
              <w:rPr/>
              <w:t>other related factors, such as volunteer and community activities.</w:t>
            </w:r>
          </w:p>
          <w:p>
            <w:pPr>
              <w:pStyle w:val="BulletText1"/>
              <w:numPr>
                <w:ilvl w:val="0"/>
                <w:numId w:val="0"/>
              </w:numPr>
              <w:ind w:left="187" w:hanging="187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0"/>
              </w:numPr>
              <w:tabs>
                <w:tab w:val="clear" w:pos="187"/>
                <w:tab w:val="left" w:pos="-18" w:leader="none"/>
              </w:tabs>
              <w:ind w:left="-18" w:hanging="7"/>
              <w:rPr/>
            </w:pPr>
            <w:r>
              <w:rPr>
                <w:b/>
                <w:bCs/>
                <w:i/>
                <w:iCs/>
              </w:rPr>
              <w:t>Important:</w:t>
            </w:r>
            <w:r>
              <w:rPr/>
              <w:t xml:space="preserve"> Written authorization must be obtained from the veteran or guardian prior to requesting information on previous training and medical background from sources other than the veteran or the VA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. Use of Contract Servi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In order to expedite the initial evaluation, a VRC/CP may use a contractor to conduct some of the evaluation services.  However, the VRC/CP always maintains responsibility for the case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>
                <w:b/>
                <w:bCs/>
                <w:i/>
                <w:iCs/>
              </w:rPr>
              <w:t>Note:</w:t>
            </w:r>
            <w:r>
              <w:rPr/>
              <w:t xml:space="preserve">  A VRC/CP must make the initial contact with the applicant prior to any contractor involvemen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4" w:leader="none"/>
      </w:tabs>
      <w:rPr/>
    </w:pPr>
    <w:r>
      <w:rPr>
        <w:b/>
        <w:bCs/>
        <w:sz w:val="20"/>
      </w:rPr>
      <w:t>1-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8</w:t>
    </w:r>
    <w:r>
      <w:rPr>
        <w:rStyle w:val="PageNumber"/>
        <w:sz w:val="20"/>
        <w:b/>
        <w:bCs/>
      </w:rPr>
      <w:fldChar w:fldCharType="end"/>
    </w:r>
    <w:r>
      <w:rPr>
        <w:b/>
        <w:bCs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4" w:leader="none"/>
      </w:tabs>
      <w:rPr/>
    </w:pPr>
    <w:r>
      <w:rPr>
        <w:b/>
        <w:bCs/>
        <w:sz w:val="20"/>
      </w:rPr>
      <w:tab/>
      <w:t>1-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9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b/>
        <w:b/>
        <w:bCs/>
        <w:sz w:val="20"/>
      </w:rPr>
    </w:pPr>
    <w:r>
      <w:rPr>
        <w:b/>
        <w:bCs/>
        <w:sz w:val="20"/>
      </w:rPr>
      <w:t>M28, Part IV, Subpart iii, Chapte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b/>
        <w:b/>
        <w:bCs/>
        <w:sz w:val="20"/>
      </w:rPr>
    </w:pPr>
    <w:r>
      <w:rPr>
        <w:b/>
        <w:bCs/>
        <w:sz w:val="20"/>
      </w:rPr>
      <w:tab/>
      <w:t>M28, Part IV, Subpart iii, 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Jump">
    <w:name w:val="Jump"/>
    <w:basedOn w:val="DefaultParagraphFont"/>
    <w:qFormat/>
    <w:rPr>
      <w:color w:val="FF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clear" w:pos="187"/>
      </w:tabs>
      <w:ind w:left="360" w:hanging="187"/>
    </w:pPr>
    <w:rPr>
      <w:color w:val="0000FF"/>
    </w:rPr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rFonts w:ascii="Times" w:hAnsi="Times" w:cs="Times"/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ind w:left="57" w:hanging="0"/>
    </w:pPr>
    <w:rPr/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stTableDelim">
    <w:name w:val="tstTable Delim"/>
    <w:basedOn w:val="Normal"/>
    <w:next w:val="BlockText"/>
    <w:qFormat/>
    <w:pPr>
      <w:tabs>
        <w:tab w:val="clear" w:pos="720"/>
        <w:tab w:val="left" w:pos="2678" w:leader="none"/>
        <w:tab w:val="left" w:pos="9349" w:leader="none"/>
      </w:tabs>
    </w:pPr>
    <w:rPr>
      <w:sz w:val="1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law.cornell.edu/uscode/38/3101.html" TargetMode="External"/><Relationship Id="rId3" Type="http://schemas.openxmlformats.org/officeDocument/2006/relationships/hyperlink" Target="http://www4.law.cornell.edu/uscode/38/3102.html" TargetMode="External"/><Relationship Id="rId4" Type="http://schemas.openxmlformats.org/officeDocument/2006/relationships/hyperlink" Target="http://www4.law.cornell.edu/uscode/38/3103.html" TargetMode="External"/><Relationship Id="rId5" Type="http://schemas.openxmlformats.org/officeDocument/2006/relationships/hyperlink" Target="http://www4.law.cornell.edu/uscode/38/3104.html" TargetMode="External"/><Relationship Id="rId6" Type="http://schemas.openxmlformats.org/officeDocument/2006/relationships/hyperlink" Target="http://www4.law.cornell.edu/uscode/38/3106.html" TargetMode="External"/><Relationship Id="rId7" Type="http://schemas.openxmlformats.org/officeDocument/2006/relationships/hyperlink" Target="http://www4.law.cornell.edu/uscode/38/3109.html" TargetMode="External"/><Relationship Id="rId8" Type="http://schemas.openxmlformats.org/officeDocument/2006/relationships/hyperlink" Target="http://www4.law.cornell.edu/uscode/38/3111.html" TargetMode="External"/><Relationship Id="rId9" Type="http://schemas.openxmlformats.org/officeDocument/2006/relationships/hyperlink" Target="http://www4.law.cornell.edu/uscode/38/3115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xm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08:00Z</dcterms:created>
  <dc:creator>Mark Hawkins</dc:creator>
  <dc:description/>
  <dc:language>en-US</dc:language>
  <cp:lastModifiedBy>irmphamr</cp:lastModifiedBy>
  <cp:lastPrinted>2006-06-08T13:53:00Z</cp:lastPrinted>
  <dcterms:modified xsi:type="dcterms:W3CDTF">2006-06-19T18:03:00Z</dcterms:modified>
  <cp:revision>3</cp:revision>
  <dc:subject/>
  <dc:title>M28, Part 4, Subptiii,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