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1030  Claims.</w:t>
      </w:r>
    </w:p>
    <w:p>
      <w:pPr>
        <w:pStyle w:val="Normal"/>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Claim for educational assistance</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first time an individual claims educational assistance administered by VA for pursuit of a program of education, he or she must file an application for educational assistance using a form the Secretary prescribes for that purpos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an individual changes his or her program of education or place of training after filing his or her first application for educational assistance, he or she must file an application requesting the change of program or place of training using a form the Secretary prescribes for that purpos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A servicemember must consult with his or her education service officer before filing an application for educational assistance, whether it is the first application or an application to request a change of program or place of training.  (Authority: 10 U.S.C. 16136(b); 38 U.S.C. 501(a), 3034(a), 3241(a), 3323(a), 3471, 3513, 5101(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Filing a claim for educational assistance to pay for a licensing or certification test</w:t>
      </w:r>
      <w:r>
        <w:rPr>
          <w:rFonts w:cs="Times New Roman" w:ascii="Times New Roman" w:hAnsi="Times New Roman"/>
          <w:sz w:val="24"/>
        </w:rPr>
        <w:t>. To receive educational assistance to pay for a licensing or certification test, an individual must file a claim for educational assista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the claim is the first claim for educational assistance administered by VA, the individual must file an application for educational assistance using a form the Secretary prescribes for that purpose and must include the information described in paragraphs (b)(2)(i) through (b)(2)(vi) of this sec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the claim is the second or subsequent claim for educational assistance, the claim must includ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name of the tes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The name and address of the organization or entity issuing the license or certificat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The date the claimant took the tes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The cost of the tes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A statement authorizing release of the claimant’s test information to VA, such as: “I authorize release of my test information to VA”;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 Such other information as the Secretary may require.  (Authority: 10 U.S.C. 16136(b); 38 U.S.C. 501(a), 3034(a), 3241(a), 3323(a), 3471, 3513, 5101(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i/>
          <w:sz w:val="24"/>
        </w:rPr>
        <w:t>Filing a claim for educational assistance to supplement tuition assistance provided under a program administered by the Secretary of a military department</w:t>
      </w:r>
      <w:r>
        <w:rPr>
          <w:rFonts w:cs="Times New Roman" w:ascii="Times New Roman" w:hAnsi="Times New Roman"/>
          <w:sz w:val="24"/>
        </w:rPr>
        <w:t>. To receive tuition assistance top-up as defined in §21.4200(hh), an individual must file a claim for educational assistanc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If the claim is the first claim for educational assistance administered by VA, the individual must file an application for educational assistance using a form the Secretary prescribes for that purpos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If the claim is the second or subsequent claim for educational assistance, the claimant may submit a statement that he or she wishes to receive tuition assistance top-up.</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claimant must also submit a copy of the form(s) that the military service with jurisdiction requires for tuition assistance and that had been presented to the educational institution, covering the course or courses for which the claimant wants tuition assistance top-up. Examples of these forms includ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DA Form 2171, Request for Tuition Assistance-Army Continuing Education System;</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AF Form 1227, Authority for Tuition Assistance-Education Services Program;</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NAVMC 10883, Application for Tuition Assistance, and either NAVEDTRA 1560/5, Tuition Assistance Authorization or NAVMC (page 2), Tuition Assistance Authorizatio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Department of Homeland Security, USCG CG-4147, Application for Off-Duty Assistance;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Request for Top-Up: eArmyU Program.</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e claimant must also provide to VA the following information, to the extent it is not contained on any form filed under paragraph (c)(1) or (c)(3) of this section:</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His or her nam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His or her Social Security number;</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The name of the educational institution;</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The name of the course or courses for which the claimant wants educational assistanc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The number of the course or course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 The number of credit hours for each cours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 The beginning and ending date of each cours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iii) The cost of the course or courses;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x) If the claimant doesn’t want to receive the full amount of that cost not met by the Secretary of the military department concerned, the portion that the claimant wishes to receiv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If the claimant’s military department uses an electronic tuition assistance application process with electronic signatures, VA will accept an electronic transmission of the approved tuition assistance application directly from the military department concerned on behalf of the claimant if:</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electronic tuition assistance application indicates the servicemember’s intent to claim tuition-assistance top-up;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The information described in paragraph (c)(4) of this section is included in the electronic application. (Authority: 10 U.S.C. 16136(b); 38 U.S.C. 501(a), 3034(a), 3241(a), 3323(a), 3471, 3513, 5101(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The Office of Management and Budget has approved the information collection provisions in this section under control numbers 2900-0074, 2900-0098, 2900-0099, 2900-0154, 2900-0695, and 2900-069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48 FR 37971, Aug. 22, 1983, as amended at 64 FR 23771, May 4, 1999; 72 FR 16964, Apr. 5, 2007; 74 FR 14665, Mar. 31, 20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2(1), 73(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r>
      <w:rPr>
        <w:rFonts w:cs="Times" w:ascii="Times" w:hAnsi="Times"/>
        <w:b/>
        <w:sz w:val="28"/>
      </w:rPr>
      <w:tab/>
    </w:r>
    <w:r>
      <w:rPr>
        <w:rFonts w:cs="Times" w:ascii="Times" w:hAnsi="Times"/>
        <w:sz w:val="20"/>
      </w:rPr>
      <w:t>§21.1030—Claims</w:t>
      <w:tab/>
    </w:r>
    <w:r>
      <w:rPr>
        <w:rFonts w:cs="Times" w:ascii="Times" w:hAnsi="Times"/>
        <w:b/>
        <w:sz w:val="28"/>
      </w:rPr>
      <w:tab/>
      <w:tab/>
      <w:tab/>
      <w:tab/>
      <w:t xml:space="preserve"> 21.103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3</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01:00Z</dcterms:created>
  <dc:creator>Gary Knight</dc:creator>
  <dc:description/>
  <dc:language>en-US</dc:language>
  <cp:lastModifiedBy>Gary Knight</cp:lastModifiedBy>
  <cp:lastPrinted>2009-07-14T13:20:00Z</cp:lastPrinted>
  <dcterms:modified xsi:type="dcterms:W3CDTF">2009-07-14T18:44:00Z</dcterms:modified>
  <cp:revision>11</cp:revision>
  <dc:subject/>
  <dc:title>§21</dc:title>
</cp:coreProperties>
</file>