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b/>
          <w:b/>
          <w:sz w:val="24"/>
        </w:rPr>
      </w:pPr>
      <w:r>
        <w:rPr>
          <w:rFonts w:cs="Times New Roman" w:ascii="Times New Roman" w:hAnsi="Times New Roman"/>
          <w:b/>
          <w:sz w:val="24"/>
        </w:rPr>
        <w:t>§21.1032  VA has a duty to assist claimants in obtaining evidenc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firstLine="720"/>
        <w:jc w:val="both"/>
        <w:rPr/>
      </w:pPr>
      <w:r>
        <w:rPr>
          <w:rFonts w:cs="Times New Roman" w:ascii="Times New Roman" w:hAnsi="Times New Roman"/>
          <w:sz w:val="24"/>
        </w:rPr>
        <w:t xml:space="preserve">(a) </w:t>
      </w:r>
      <w:r>
        <w:rPr>
          <w:rFonts w:cs="Times New Roman" w:ascii="Times New Roman" w:hAnsi="Times New Roman"/>
          <w:i/>
          <w:sz w:val="24"/>
        </w:rPr>
        <w:t>VA’s duty to assist begins when VA receives a complete or substantially complete application</w:t>
      </w: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Except as provided in paragraph (d) of this section, upon receipt of a complete or substantially complete application for educational assistance under subpart C, D, G, H, K, L, or P of this part, VA will:</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Make reasonable efforts to help a claimant obtain evidence necessary to substantiate the claim; and</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Give the assistance described in paragraphs (b) and (c) of this section to an individual attempting to reopen a finally decided claim.</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VA will not pay any fees a custodian of records may charge to provide the records VA requests.  (Authority: 38 U.S.C. 5103A)</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b) </w:t>
      </w:r>
      <w:r>
        <w:rPr>
          <w:rFonts w:cs="Times New Roman" w:ascii="Times New Roman" w:hAnsi="Times New Roman"/>
          <w:i/>
          <w:sz w:val="24"/>
        </w:rPr>
        <w:t>Obtaining records not in the custody of a Federal department or agency</w:t>
      </w: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VA will make reasonable efforts to obtain relevant records not in the custody of a Federal department or agency. These records include relevant records from:</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State or local governments;</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Private medical care providers;</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i) Current or former employers; and</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v) Other non-Federal governmental sources.</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The reasonable efforts described in paragraph (b)(1) of this section will generally consist of an initial request for the records and, if VA does not receive the records, at least one follow-up request. The following are exceptions to this provision concerning the number of requests that VA generally will make:</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VA will not make a follow-up request if a response to the initial request indicates that the records sought do not exist or that a follow-up request for the records would be futile.</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If VA receives information showing that subsequent requests to the initial or another custodian could result in obtaining the records sought, reasonable efforts will include an initial request and, if VA does not receive the records, at least one follow-up request to the new source or an additional request to the original source.</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3) The claimant must cooperate fully with VA’s reasonable efforts to obtain relevant records from non-Federal agency or department custodians. The claimant must provide enough information to identify and locate the existing records, including:</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The person, company, agency, or other custodian holding the records;</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The approximate time frame covered by the records; and</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i) In the case of medical treatment records, the condition for which treatment was provided.</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4) If necessary, the claimant must authorize the release of existing records in a form acceptable to the person, company, agency, or other custodian holding the records.  (Authority: 38 U.S.C. 5103A)</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c) </w:t>
      </w:r>
      <w:r>
        <w:rPr>
          <w:rFonts w:cs="Times New Roman" w:ascii="Times New Roman" w:hAnsi="Times New Roman"/>
          <w:i/>
          <w:sz w:val="24"/>
        </w:rPr>
        <w:t>Obtaining records in the custody of a Federal department or agency</w:t>
      </w: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VA will make as many requests as are necessary to obtain relevant records from a Federal department or agency. These records include but are not limited to:</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 Military records;</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i) Medical and other records from VA medical facilities;</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ii) Records from non-VA facilities providing examination or treatment at VA expense; and</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v) Records from other Federal agencies.</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VA will end its efforts to obtain records from a Federal department or agency only if VA concludes that the records sought do not exist or that further efforts to obtain those records would be futile. Cases in which VA may conclude that no further efforts are required include cases in which the Federal department or agency advises VA that the requested records do not exist or that the custodian of such records does not have them.</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3) The claimant must cooperate fully with VA’s reasonable efforts to obtain relevant records from Federal department or agency custodians. At VA’s request, the claimant must provide enough information to identify and locate the existing records, including:</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 The custodian or agency holding the records;</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i) The approximate time frame covered by the records; and</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ii) In the case of medical treatment records, the condition for which treatment was provided.</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4) If necessary, the claimant must authorize the release of existing records in a form acceptable to the custodian or agency holding the records.  (Authority: 38 U.S.C. 5103A)</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d) </w:t>
      </w:r>
      <w:r>
        <w:rPr>
          <w:rFonts w:cs="Times New Roman" w:ascii="Times New Roman" w:hAnsi="Times New Roman"/>
          <w:i/>
          <w:sz w:val="24"/>
        </w:rPr>
        <w:t>Circumstances where VA will refrain from or discontinue providing assistance</w:t>
      </w:r>
      <w:r>
        <w:rPr>
          <w:rFonts w:cs="Times New Roman" w:ascii="Times New Roman" w:hAnsi="Times New Roman"/>
          <w:sz w:val="24"/>
        </w:rPr>
        <w:t>. VA will refrain from providing assistance in obtaining evidence for a claim if the substantially complete or complete application for benefits indicates that there is no reasonable possibility that any assistance VA would provide to the claimant would substantiate the claim. VA will discontinue providing assistance in obtaining evidence for a claim if the evidence obtained indicates that there is no reasonable possibility that further assistance would substantiate the claim. Circumstances in which VA will refrain from or discontinue providing assistance in obtaining evidence include, but are not limited to:</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The claimant’s ineligibility for the benefit sought because of lack of qualifying service, lack of veteran status, or other lack of legal eligibility;</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Claims that are inherently not credible or clearly lack merit; and</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3) An application requesting a benefit to which the claimant is not entitled as a matter of law.  (Authority: 38 U.S.C. 5103A)</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e) </w:t>
      </w:r>
      <w:r>
        <w:rPr>
          <w:rFonts w:cs="Times New Roman" w:ascii="Times New Roman" w:hAnsi="Times New Roman"/>
          <w:i/>
          <w:sz w:val="24"/>
        </w:rPr>
        <w:t>Duty to notify claimant of inability to obtain records</w:t>
      </w: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VA will notify the claimant either orally or in writing when VA:</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Makes reasonable efforts to obtain relevant non-Federal records, but is unable to obtain them; or</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After continued efforts to obtain Federal records, concludes that it is reasonably certain they do not exist or that further efforts to obtain them would be futile.</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For non-Federal records requests, VA may provide the notice to the claimant at the same time it makes its final attempt to obtain the relevant records.</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3) VA will make a record of any oral notice conveyed under paragraph (e) of this section to the claimant.</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4) The notice to the claimant must contain the following information:</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The identity of the records VA was unable to obtain;</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An explanation of the efforts VA made to obtain the records;</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i) The fact described in paragraph (e)(1)(i) or (e)(1)(ii) of this section;</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v) A description of any further action VA will take regarding the claim, including, but not limited to, notice that VA will decide the claim based on the evidence of record unless the claimant submits the records VA was unable to obtain; and</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v) A notice that the claimant is ultimately responsible for obtaining the evidence.</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5) If VA becomes aware of the existence of relevant records before deciding the claim, VA will notify the claimant of the existence of such records and ask that the claimant provide a release for the records. If the claimant does not provide any necessary release of the relevant records that VA is unable to obtain, VA will ask that the claimant obtain the records and provide them to VA.</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6) For the purpose of this section, if VA must notify the claimant, VA will provide notice to:</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 The claimant;</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i) His or her fiduciary, if any; and</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ii) His or her representative, if any.  (Authority: 38 U.S.C. 5102(b), 5103(a), 5103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w:t>[72 FR 16965, Apr. 5, 2007, as amended at 74 FR 14665, Mar. 31,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 xml:space="preserve">Supplement </w:t>
      </w:r>
      <w:r>
        <w:rPr>
          <w:rFonts w:cs="Times New Roman" w:ascii="Times New Roman" w:hAnsi="Times New Roman"/>
          <w:b/>
          <w:i/>
        </w:rPr>
        <w:t>Highlights</w:t>
      </w:r>
      <w:r>
        <w:rPr>
          <w:rFonts w:cs="Times New Roman" w:ascii="Times New Roman" w:hAnsi="Times New Roman"/>
          <w:b/>
        </w:rPr>
        <w:t xml:space="preserve"> references</w:t>
      </w:r>
      <w:r>
        <w:rPr>
          <w:rFonts w:cs="Times New Roman" w:ascii="Times New Roman" w:hAnsi="Times New Roman"/>
        </w:rPr>
        <w:t>:  42(1), 69(1), 73(1), 82(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cs="Times"/>
        <w:sz w:val="18"/>
      </w:rPr>
    </w:pPr>
    <w:r>
      <w:rPr>
        <w:rFonts w:cs="Times" w:ascii="Times" w:hAnsi="Times"/>
        <w:sz w:val="18"/>
      </w:rPr>
      <w:t>(No. 82  8/5/09)</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21.1032-</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4</w:t>
    </w:r>
    <w:r>
      <w:rPr>
        <w:sz w:val="28"/>
        <w:b/>
        <w:rFonts w:cs="Times" w:ascii="Times" w:hAnsi="Times"/>
      </w:rPr>
      <w:fldChar w:fldCharType="end"/>
    </w:r>
    <w:r>
      <w:rPr>
        <w:rFonts w:cs="Times" w:ascii="Times" w:hAnsi="Times"/>
        <w:b/>
        <w:sz w:val="28"/>
      </w:rPr>
      <w:tab/>
    </w:r>
    <w:r>
      <w:rPr>
        <w:rFonts w:cs="Times" w:ascii="Times" w:hAnsi="Times"/>
        <w:sz w:val="20"/>
      </w:rPr>
      <w:t>§21.1032—VA has a duty to assist claimants in obtaining evidence</w:t>
      <w:tab/>
    </w:r>
    <w:r>
      <w:rPr>
        <w:rFonts w:cs="Times" w:ascii="Times" w:hAnsi="Times"/>
        <w:b/>
        <w:sz w:val="28"/>
      </w:rPr>
      <w:tab/>
      <w:t xml:space="preserve"> 21.1032-</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4</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8:22:00Z</dcterms:created>
  <dc:creator>Gary Knight</dc:creator>
  <dc:description/>
  <dc:language>en-US</dc:language>
  <cp:lastModifiedBy>Gary Knight</cp:lastModifiedBy>
  <cp:lastPrinted>2006-01-23T13:34:00Z</cp:lastPrinted>
  <dcterms:modified xsi:type="dcterms:W3CDTF">2009-07-14T18:52:00Z</dcterms:modified>
  <cp:revision>18</cp:revision>
  <dc:subject/>
  <dc:title>§21</dc:title>
</cp:coreProperties>
</file>