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3044  Entitlemen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Limitations on entitlement. </w:t>
      </w:r>
      <w:r>
        <w:rPr>
          <w:rFonts w:eastAsia="Times New Roman" w:cs="Times New Roman" w:ascii="Times New Roman" w:hAnsi="Times New Roman"/>
        </w:rPr>
        <w:t>Each eligible person is entitled to educational assistance not in excess of 45 months, or the equivalent thereof in part-time training. The Department of Veterans Affairs will not authorize an extension of entitlement except as provided in paragraph (c) of this section. The period of entitlement when added to education or training received under any or all of the laws cited in §21.4020 will not exceed 48 months of full-time educational assistance. The period of entitlement will not be reduced by any period during which employment adjustment allowance was paid after the eligible person completes a period of rehabilitation and reaches a point of employabili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Continuous pursuit is not required. </w:t>
      </w:r>
      <w:r>
        <w:rPr>
          <w:rFonts w:eastAsia="Times New Roman" w:cs="Times New Roman" w:ascii="Times New Roman" w:hAnsi="Times New Roman"/>
        </w:rPr>
        <w:t>The 45-month period of entitlement is any 45 months within the period of eligibility. The eligible person is not required to pursue his or her program for 45 consecutive months.  (Authority: 38 U.S.C. 3511(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c)</w:t>
      </w:r>
      <w:r>
        <w:rPr>
          <w:rFonts w:eastAsia="Times New Roman" w:cs="Times New Roman" w:ascii="Times New Roman" w:hAnsi="Times New Roman"/>
          <w:i/>
          <w:iCs/>
        </w:rPr>
        <w:t xml:space="preserve"> Exceeding the 45 months limitation. </w:t>
      </w:r>
      <w:r>
        <w:rPr>
          <w:rFonts w:eastAsia="Times New Roman" w:cs="Times New Roman" w:ascii="Times New Roman" w:hAnsi="Times New Roman"/>
        </w:rPr>
        <w:t>The 45 months limitation may be exceeded only in the following cas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Where no charge against the entitlement is made based on a course or courses pursued by a spouse or surviving spouse under the special assistance for the educationally disadvantaged program (See §21.3344(d));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Where special restorative training authorized under §21.3300 exceeds 45 months.  (Authority: 38 U.S.C. 3541(b), 3533(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49 FR 48692, Dec. 14, 1984, as amended at 61 FR 26109, May 24,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27(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riginal  2/25/92)</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3044-</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3044—Entitlement</w:t>
      <w:tab/>
    </w:r>
    <w:r>
      <w:rPr>
        <w:rFonts w:eastAsia="Times New Roman" w:cs="Times New Roman" w:ascii="Times New Roman" w:hAnsi="Times New Roman"/>
        <w:b/>
        <w:bCs/>
        <w:sz w:val="28"/>
        <w:szCs w:val="28"/>
      </w:rPr>
      <w:tab/>
      <w:tab/>
      <w:t xml:space="preserve"> </w:t>
      <w:tab/>
      <w:t>21.3044-</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p>
  <w:p>
    <w:pPr>
      <w:pStyle w:val="Header"/>
      <w:tabs>
        <w:tab w:val="clear" w:pos="4320"/>
        <w:tab w:val="clear" w:pos="8640"/>
        <w:tab w:val="center" w:pos="4760" w:leader="none"/>
      </w:tabs>
      <w:ind w:right="-720" w:hanging="5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40:00Z</dcterms:created>
  <dc:creator/>
  <dc:description/>
  <dc:language>en-US</dc:language>
  <cp:lastModifiedBy>Veterans Benefits Administrat</cp:lastModifiedBy>
  <dcterms:modified xsi:type="dcterms:W3CDTF">1999-04-27T18:40:00Z</dcterms:modified>
  <cp:revision>2</cp:revision>
  <dc:subject/>
  <dc:title/>
</cp:coreProperties>
</file>