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21.3046  Periods of eligibility; spouses and surviving spouse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b/>
        <w:t>This section states how VA will compute the beginning date, the ending date and the length of a spouse’s or surviving spouse’s period of eligibility. The period of eligibility of a spouse computed under the provisions of paragraph (a) of this section will be recomputed under the provisions of paragraph (b) of this section if her or his status changes to that of surviving spouse.  (Authority: 38 U.S.C. 3512(b))</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a) </w:t>
      </w:r>
      <w:r>
        <w:rPr>
          <w:rFonts w:cs="Times New Roman" w:ascii="Times New Roman" w:hAnsi="Times New Roman"/>
          <w:i/>
        </w:rPr>
        <w:t xml:space="preserve">Beginning date of eligibility period—spouses. </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ab/>
        <w:tab/>
        <w:t>(1) If the permanent total rating is effective before December 1, 1968, the beginning date of the 10-year period of eligibility is December 1, 1968.</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b/>
        <w:tab/>
        <w:t>(2) The beginning date of eligibil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 Shall be determined as provided in paragraph (a)(2) of this section wh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ab/>
        <w:t xml:space="preserve">(A) The permanent total rating is effective after November 30, 1968, or the notification to the veteran of the rating </w:t>
        <w:tab/>
        <w:t>was after that date, 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ab/>
        <w:t>(B) Eligibility does not arise under §21.3021(a)(3)(ii) of this pa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i) For spouses for whom VA made a final determination of eligibility before October 28, 1986, shall b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ab/>
        <w:t>(A) The effective date of the rating, 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ab/>
        <w:t>(B) The date of notification, whichever is more advantageous to the sp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ii) For spouses for whom VA made a final determination of eligibility after October 27 1986, shall b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ab/>
        <w:t>(A) The effective date of the rating, 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ab/>
        <w:t>(B) The date of notification, 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ab/>
        <w:t>(C) Any date between the dates specified in paragraphs (a)(2)(iii)(A) and (B) of this section as chosen by the eligible sp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v) May not be changed once a spouse has chosen it as provided in paragraph (a)(2)(iii) of this s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3) If eligibility arises under §21.3021(a)(3)(ii) of this part, the beginning date of the 10-year eligibility period 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 December 24, 1970, 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i) The date the member of the Armed Forces on whose service eligibility is based was so listed by the Secretary concerned, whichever last occurs.  (Authority: 38 U.S.C. 3501(a); Pub. L. 99-57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b) </w:t>
      </w:r>
      <w:r>
        <w:rPr>
          <w:rFonts w:cs="Times New Roman" w:ascii="Times New Roman" w:hAnsi="Times New Roman"/>
          <w:i/>
        </w:rPr>
        <w:t>Beginning date of</w:t>
      </w:r>
      <w:r>
        <w:rPr>
          <w:rFonts w:cs="Times New Roman" w:ascii="Times New Roman" w:hAnsi="Times New Roman"/>
        </w:rPr>
        <w:t xml:space="preserve"> </w:t>
      </w:r>
      <w:r>
        <w:rPr>
          <w:rFonts w:cs="Times New Roman" w:ascii="Times New Roman" w:hAnsi="Times New Roman"/>
          <w:i/>
        </w:rPr>
        <w:t xml:space="preserve">eligibility period-surviving spouses. </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ab/>
        <w:tab/>
        <w:t>(1)</w:t>
      </w:r>
      <w:r>
        <w:rPr>
          <w:rFonts w:cs="Times New Roman" w:ascii="Times New Roman" w:hAnsi="Times New Roman"/>
          <w:i/>
        </w:rPr>
        <w:t xml:space="preserve"> </w:t>
      </w:r>
      <w:r>
        <w:rPr>
          <w:rFonts w:cs="Times New Roman" w:ascii="Times New Roman" w:hAnsi="Times New Roman"/>
        </w:rPr>
        <w:t>If VA determines before December 1, 1968, that the veteran died of a service-connected disability, the beginning date of the 10-year period is December 1, 1968.  (Authority: 38 U.S.C. 351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2) If the veteran’s death occurred before December 1, 1968, but VA does not determine that the veteran died of a service-connected disability until after November 30, 1968, the beginning date of the 10-year period is the date on which VA determines that the veteran died of a service-connected disabil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3) If the veteran’s death occurred before December 1, 1968, while a total, service-connected disability evaluated as permanent in nature was in existence, the beginning date of the 10-year period is December 1, 196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4) If the veteran’s death occurred after November 30, 1968, and VA makes a final decision concerning the surviving spouse’s eligibility for dependents’ educational assistance before October 28, 1986, the beginning date of the 10-year period 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 The date of death of the veteran who dies while a total, service-connected disability evaluated as permanent in nature was in existence, 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i) The date on which VA determines that the veteran died of a service-connected disabil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5) If the veteran’s death occurred after November 30, 1968, and VA makes a final decision concerning the surviving spouse’s eligibility for dependents educational assistance after October 27, 1986, VA will determine the beginning date of the 10-year period as follow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 If the surviving spouse’s eligibility is based on the veteran’s death while a total, service-connected disability evaluated as permanent in nature was in existence, the beginning date of the 10-year period is the date of dea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i) If the surviving spouse’s eligibility is based on the veteran’s death from a service-connected disability, the surviving spouse will choose the beginning date of the 10-year period. That date will be no earlier than the date of death and no later than the date of the VA determination that the veteran’s death was due to a service-connected disability.  (Authority: 38 U.S.C. 3512(b); Pub. L. 99-57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6) Once a surviving spouse has chosen a beginning date of eligibility as provided in paragraph (b)(5) of this section, the surviving spouse may not revoke that choice.  (Authority: 38 U.S.C. 3512(b); Pub. L. 99-576)</w:t>
      </w:r>
    </w:p>
    <w:p>
      <w:pPr>
        <w:pStyle w:val="Normal"/>
        <w:jc w:val="both"/>
        <w:rPr>
          <w:rFonts w:ascii="Times New Roman" w:hAnsi="Times New Roman" w:cs="Times New Roman"/>
        </w:rPr>
      </w:pPr>
      <w:r>
        <w:rPr>
          <w:rFonts w:cs="Times New Roman" w:ascii="Times New Roman" w:hAnsi="Times New Roman"/>
        </w:rPr>
      </w:r>
    </w:p>
    <w:p>
      <w:pPr>
        <w:pStyle w:val="PlainText"/>
        <w:ind w:firstLine="720"/>
        <w:jc w:val="both"/>
        <w:rPr/>
      </w:pPr>
      <w:r>
        <w:rPr>
          <w:rFonts w:cs="Times New Roman" w:ascii="Times New Roman" w:hAnsi="Times New Roman"/>
          <w:sz w:val="24"/>
        </w:rPr>
        <w:t xml:space="preserve">(c) </w:t>
      </w:r>
      <w:r>
        <w:rPr>
          <w:rFonts w:cs="Times New Roman" w:ascii="Times New Roman" w:hAnsi="Times New Roman"/>
          <w:i/>
          <w:sz w:val="24"/>
        </w:rPr>
        <w:t>Ending date of eligibility period</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pPr>
      <w:r>
        <w:rPr>
          <w:rFonts w:cs="Times New Roman" w:ascii="Times New Roman" w:hAnsi="Times New Roman"/>
          <w:sz w:val="24"/>
        </w:rPr>
        <w:t xml:space="preserve">(1) </w:t>
      </w:r>
      <w:r>
        <w:rPr>
          <w:rFonts w:cs="Times New Roman" w:ascii="Times New Roman" w:hAnsi="Times New Roman"/>
          <w:i/>
          <w:sz w:val="24"/>
        </w:rPr>
        <w:t>Spouses</w:t>
      </w:r>
      <w:r>
        <w:rPr>
          <w:rFonts w:cs="Times New Roman" w:ascii="Times New Roman" w:hAnsi="Times New Roman"/>
          <w:sz w:val="24"/>
        </w:rPr>
        <w:t>.</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 If on or after December 27, 2001, VA makes a determination of eligibility for a spouse, the period of eligibility cannot exceed 10 years. The eligibility period can be extended only as provided in paragraph (c)(3) of this section and §21.3047.</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 If before December 27, 2001, VA made a determination of eligibility for a spouse, the eligibility period has no ending date unless the spouse changes his or her program of education. If on or after December 27, 2001, the spouse changes his or her program of education, the eligibility period cannot exceed 10 years. The beginning date of the eligibility period is determined as provided in paragraph (a) of this section. The 10-year eligibility period can be extended only as provided in paragraph (c)(3) of this section and §21.3047.</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i) Notwithstanding the provisions of paragraph (c)(1)(i) of this section, if eligibility arises before October 24, 1972, educational assistance will not be afforded later than October 23, 1982, based on a course or program of correspondence, apprentice, or other on-the-job training, approved under the provisions of §21.4256, §21.4261, or §21.4262, except that VA may award educational assistance beyond October 23, 1982, if the eligible spouse qualifies for the extended period of eligibility as provided in paragraph (c)(3) of this section and §21.3047.</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pPr>
      <w:r>
        <w:rPr>
          <w:rFonts w:cs="Times New Roman" w:ascii="Times New Roman" w:hAnsi="Times New Roman"/>
          <w:sz w:val="24"/>
        </w:rPr>
        <w:t xml:space="preserve">(2) </w:t>
      </w:r>
      <w:r>
        <w:rPr>
          <w:rFonts w:cs="Times New Roman" w:ascii="Times New Roman" w:hAnsi="Times New Roman"/>
          <w:i/>
          <w:sz w:val="24"/>
        </w:rPr>
        <w:t>Surviving spouses</w:t>
      </w:r>
      <w:r>
        <w:rPr>
          <w:rFonts w:cs="Times New Roman" w:ascii="Times New Roman" w:hAnsi="Times New Roman"/>
          <w:sz w:val="24"/>
        </w:rPr>
        <w:t>.</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 For surviving spouses, the period of eligibility cannot exceed 10 years and can be extended only as provided in paragraph (c)(3) of this section and §21.3047.</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 If eligibility arises before October 24, 1972, educational assistance will not be afforded later than October 23, 1982, based on a course or program of correspondence, apprentice, or other on-the-job training approved under the provisions of §21.4256, §21.4261, or §21.4262, except that VA may award educational assistance beyond October 23, 1982, if the eligible surviving spouse qualifies for an extended period of eligibility as provided in paragraph (c)(3) of this section and §21.3047.</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i) The eligibility period for a surviving spouse is not reduced by any earlier period during which the surviving spouse was eligible for educational assistance under this chapter as a spouse.  (Authority: 38 U.S.C. 3512; sec. 108(c)(4), Pub. L. 107-103, 115 Stat. 985)</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pPr>
      <w:r>
        <w:rPr>
          <w:rFonts w:cs="Times New Roman" w:ascii="Times New Roman" w:hAnsi="Times New Roman"/>
          <w:sz w:val="24"/>
        </w:rPr>
        <w:t xml:space="preserve">(3) </w:t>
      </w:r>
      <w:r>
        <w:rPr>
          <w:rFonts w:cs="Times New Roman" w:ascii="Times New Roman" w:hAnsi="Times New Roman"/>
          <w:i/>
          <w:sz w:val="24"/>
        </w:rPr>
        <w:t>Extensions due to certain orders dated after September 10, 2001</w:t>
      </w:r>
      <w:r>
        <w:rPr>
          <w:rFonts w:cs="Times New Roman" w:ascii="Times New Roman" w:hAnsi="Times New Roman"/>
          <w:sz w:val="24"/>
        </w:rPr>
        <w:t>. Notwithstanding any other provisions of this section, if a spouse or surviving spouse, during the eligibility period otherwise applicable to such individual under this section, serves on active duty pursuant to an order to active duty dated after September 10, 2001, issued under 10 U.S.C. 688, 12301(a), 12301(d), 12301(g), 12302, or 12304, or is involuntarily ordered by an order dated after September 10, 2001, to full-time National Guard duty under 32 U.S.C. 502(f), VA will grant the individual an extension of the ending date of his or her eligibility period. The extension will equal the length of the period of such active duty plus four months.  (Authority: 38 U.S.C. 3512; sec. 303(b), Pub. L. 108-183, 117 Stat. 2659)</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rPr>
        <w:tab/>
        <w:t xml:space="preserve">(d) </w:t>
      </w:r>
      <w:r>
        <w:rPr>
          <w:rFonts w:cs="Times New Roman" w:ascii="Times New Roman" w:hAnsi="Times New Roman"/>
          <w:i/>
        </w:rPr>
        <w:t xml:space="preserve">Extension to ending date. </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ab/>
        <w:tab/>
        <w:t>(1)</w:t>
      </w:r>
      <w:r>
        <w:rPr>
          <w:rFonts w:cs="Times New Roman" w:ascii="Times New Roman" w:hAnsi="Times New Roman"/>
          <w:i/>
        </w:rPr>
        <w:t xml:space="preserve"> </w:t>
      </w:r>
      <w:r>
        <w:rPr>
          <w:rFonts w:cs="Times New Roman" w:ascii="Times New Roman" w:hAnsi="Times New Roman"/>
        </w:rPr>
        <w:t>The ending date of a spouse’s period of eligibility may be extended when the spouse is enrolled and eligibility ceases for one of the following reas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 The veteran is no longer rated permanently and totally disabl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 xml:space="preserve">(ii) The spouse is divorced from the veteran without fault on the </w:t>
        <w:tab/>
        <w:tab/>
        <w:tab/>
        <w:tab/>
        <w:t>spouse’s part; 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 xml:space="preserve">(iii) The spouse no longer is listed in any of the categories of </w:t>
        <w:tab/>
        <w:tab/>
        <w:tab/>
        <w:tab/>
        <w:t>§21.3021(a)(3)(ii) of this pa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2) If the spouse is enrolled in a school operating on a quarter or semester system, VA will extend the period of eligibility to the end of the quarter or semester, regardless of whether the spouse has reached the midpoint of the quarter, semester or ter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3) If the spouse is enrolled in a school not operating on a quarter or semester system, VA will extend the period of eligibility to the earlier of the follow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 The end of the course, 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i) 12 wee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4) If the spouse is enrolled in a course pursued exclusively by correspondence, VA will extend the period of eligibility to whichever of the following will result in the lesser expendi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 The end of the course, or</w:t>
      </w:r>
    </w:p>
    <w:p>
      <w:pPr>
        <w:pStyle w:val="Normal"/>
        <w:jc w:val="both"/>
        <w:rPr>
          <w:rFonts w:ascii="Times New Roman" w:hAnsi="Times New Roman" w:cs="Times New Roman"/>
        </w:rPr>
      </w:pPr>
      <w:r>
        <w:rPr>
          <w:rFonts w:cs="Times New Roman" w:ascii="Times New Roman" w:hAnsi="Times New Roman"/>
        </w:rPr>
      </w:r>
    </w:p>
    <w:p>
      <w:pPr>
        <w:pStyle w:val="PlainText"/>
        <w:ind w:firstLine="2160"/>
        <w:jc w:val="both"/>
        <w:rPr>
          <w:rFonts w:ascii="Times New Roman" w:hAnsi="Times New Roman" w:cs="Times New Roman"/>
          <w:sz w:val="24"/>
        </w:rPr>
      </w:pPr>
      <w:r>
        <w:rPr>
          <w:rFonts w:cs="Times New Roman" w:ascii="Times New Roman" w:hAnsi="Times New Roman"/>
          <w:sz w:val="24"/>
        </w:rPr>
        <w:t>(ii) The total additional amount of instruction that:</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left="3600" w:hanging="720"/>
        <w:jc w:val="both"/>
        <w:rPr>
          <w:rFonts w:ascii="Times New Roman" w:hAnsi="Times New Roman" w:cs="Times New Roman"/>
          <w:sz w:val="24"/>
        </w:rPr>
      </w:pPr>
      <w:r>
        <w:rPr>
          <w:rFonts w:cs="Times New Roman" w:ascii="Times New Roman" w:hAnsi="Times New Roman"/>
          <w:sz w:val="24"/>
        </w:rPr>
        <w:t>(A) $1,904 will provide during the period October 1, 2002, through September 30, 2003;</w:t>
      </w:r>
    </w:p>
    <w:p>
      <w:pPr>
        <w:pStyle w:val="PlainText"/>
        <w:ind w:left="3600" w:hanging="720"/>
        <w:jc w:val="both"/>
        <w:rPr>
          <w:rFonts w:ascii="Times New Roman" w:hAnsi="Times New Roman" w:cs="Times New Roman"/>
          <w:sz w:val="24"/>
        </w:rPr>
      </w:pPr>
      <w:r>
        <w:rPr>
          <w:rFonts w:cs="Times New Roman" w:ascii="Times New Roman" w:hAnsi="Times New Roman"/>
          <w:sz w:val="24"/>
        </w:rPr>
      </w:r>
    </w:p>
    <w:p>
      <w:pPr>
        <w:pStyle w:val="PlainText"/>
        <w:ind w:left="3600" w:hanging="720"/>
        <w:jc w:val="both"/>
        <w:rPr>
          <w:rFonts w:ascii="Times New Roman" w:hAnsi="Times New Roman" w:cs="Times New Roman"/>
          <w:sz w:val="24"/>
        </w:rPr>
      </w:pPr>
      <w:r>
        <w:rPr>
          <w:rFonts w:cs="Times New Roman" w:ascii="Times New Roman" w:hAnsi="Times New Roman"/>
          <w:sz w:val="24"/>
        </w:rPr>
        <w:t>(B) $1,946 will provide during the period October 1, 2003, through June 30, 2004; or</w:t>
      </w:r>
    </w:p>
    <w:p>
      <w:pPr>
        <w:pStyle w:val="PlainText"/>
        <w:ind w:left="3600" w:hanging="720"/>
        <w:jc w:val="both"/>
        <w:rPr>
          <w:rFonts w:ascii="Times New Roman" w:hAnsi="Times New Roman" w:cs="Times New Roman"/>
          <w:sz w:val="24"/>
        </w:rPr>
      </w:pPr>
      <w:r>
        <w:rPr>
          <w:rFonts w:cs="Times New Roman" w:ascii="Times New Roman" w:hAnsi="Times New Roman"/>
          <w:sz w:val="24"/>
        </w:rPr>
      </w:r>
    </w:p>
    <w:p>
      <w:pPr>
        <w:pStyle w:val="PlainText"/>
        <w:ind w:left="3600" w:hanging="720"/>
        <w:jc w:val="both"/>
        <w:rPr>
          <w:rFonts w:ascii="Times New Roman" w:hAnsi="Times New Roman" w:cs="Times New Roman"/>
          <w:sz w:val="24"/>
        </w:rPr>
      </w:pPr>
      <w:r>
        <w:rPr>
          <w:rFonts w:cs="Times New Roman" w:ascii="Times New Roman" w:hAnsi="Times New Roman"/>
          <w:sz w:val="24"/>
        </w:rPr>
        <w:t>(C) $2,206 will provide after June 30, 2004.</w:t>
      </w:r>
    </w:p>
    <w:p>
      <w:pPr>
        <w:pStyle w:val="Normal"/>
        <w:jc w:val="both"/>
        <w:rPr>
          <w:rFonts w:ascii="Times New Roman" w:hAnsi="Times New Roman" w:cs="Times New Roman"/>
          <w:sz w:val="24"/>
        </w:rPr>
      </w:pPr>
      <w:r>
        <w:rPr>
          <w:rFonts w:cs="Times New Roman" w:ascii="Times New Roman" w:hAnsi="Times New Roman"/>
          <w:sz w:val="24"/>
        </w:rPr>
      </w:r>
    </w:p>
    <w:p>
      <w:pPr>
        <w:pStyle w:val="TextBodyIndent"/>
        <w:rPr/>
      </w:pPr>
      <w:r>
        <w:rPr/>
        <w:t>(5) VA will not extend the period of eligibility when the spouse is pursuing training in a training establishment as defined in §21.4200(c) of this pa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6) An extension may n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 Exceed maximum entitlement, or</w:t>
      </w:r>
    </w:p>
    <w:p>
      <w:pPr>
        <w:pStyle w:val="Normal"/>
        <w:jc w:val="both"/>
        <w:rPr>
          <w:rFonts w:ascii="Times New Roman" w:hAnsi="Times New Roman" w:cs="Times New Roman"/>
        </w:rPr>
      </w:pPr>
      <w:r>
        <w:rPr>
          <w:rFonts w:cs="Times New Roman" w:ascii="Times New Roman" w:hAnsi="Times New Roman"/>
        </w:rPr>
      </w:r>
    </w:p>
    <w:p>
      <w:pPr>
        <w:pStyle w:val="Normal"/>
        <w:ind w:left="2880" w:hanging="720"/>
        <w:jc w:val="both"/>
        <w:rPr>
          <w:rFonts w:ascii="Times New Roman" w:hAnsi="Times New Roman" w:cs="Times New Roman"/>
        </w:rPr>
      </w:pPr>
      <w:r>
        <w:rPr>
          <w:rFonts w:cs="Times New Roman" w:ascii="Times New Roman" w:hAnsi="Times New Roman"/>
        </w:rPr>
        <w:t>(ii) Extend beyond the delimiting date specified in paragraph (a) of this section or §21.3047, as appropriate.  (Authority: 38 U.S.C. 3511(b), 3512(b), 3532, 3686)</w:t>
      </w:r>
    </w:p>
    <w:p>
      <w:pPr>
        <w:pStyle w:val="Normal"/>
        <w:ind w:left="2880" w:hanging="72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b/>
        <w:t>[54 FR 33886, Aug. 17, 1989; 57 FR 29799, July 7, 1992; 57 FR 60735, Dec. 22, 1992; 62 FR 51784, Oct. 3, 1997; 62 FR 59579, Nov. 4, 1997; 69 FR 62207, Oct. 25, 2004; 73 FR 2424, Jan. 15,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pPr>
      <w:r>
        <w:rPr>
          <w:rFonts w:cs="Times New Roman" w:ascii="Times New Roman" w:hAnsi="Times New Roman"/>
        </w:rPr>
        <w:tab/>
      </w:r>
      <w:r>
        <w:rPr>
          <w:rFonts w:cs="Times New Roman" w:ascii="Times New Roman" w:hAnsi="Times New Roman"/>
          <w:b/>
        </w:rPr>
        <w:t xml:space="preserve">Supplement </w:t>
      </w:r>
      <w:r>
        <w:rPr>
          <w:rFonts w:cs="Times New Roman" w:ascii="Times New Roman" w:hAnsi="Times New Roman"/>
          <w:b/>
          <w:i/>
        </w:rPr>
        <w:t>Highlights</w:t>
      </w:r>
      <w:r>
        <w:rPr>
          <w:rFonts w:cs="Times New Roman" w:ascii="Times New Roman" w:hAnsi="Times New Roman"/>
          <w:b/>
        </w:rPr>
        <w:t xml:space="preserve"> references</w:t>
      </w:r>
      <w:r>
        <w:rPr>
          <w:rFonts w:cs="Times New Roman" w:ascii="Times New Roman" w:hAnsi="Times New Roman"/>
        </w:rPr>
        <w:t>:  34(2), 35(4), 66(2), 7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t>Reserved</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Times" w:hAnsi="Times" w:cs="Times"/>
        <w:sz w:val="18"/>
      </w:rPr>
    </w:pPr>
    <w:r>
      <w:rPr>
        <w:rFonts w:cs="Times" w:ascii="Times" w:hAnsi="Times"/>
        <w:sz w:val="18"/>
      </w:rPr>
      <w:t>(No. 77  2/5/08)</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cs="Times" w:ascii="Times" w:hAnsi="Times"/>
        <w:b/>
        <w:sz w:val="28"/>
      </w:rPr>
      <w:t>21.3046-</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6</w:t>
    </w:r>
    <w:r>
      <w:rPr>
        <w:sz w:val="28"/>
        <w:b/>
        <w:rFonts w:cs="Times" w:ascii="Times" w:hAnsi="Times"/>
      </w:rPr>
      <w:fldChar w:fldCharType="end"/>
    </w:r>
    <w:r>
      <w:rPr>
        <w:rFonts w:cs="Times" w:ascii="Times" w:hAnsi="Times"/>
        <w:b/>
        <w:sz w:val="28"/>
      </w:rPr>
      <w:tab/>
    </w:r>
    <w:r>
      <w:rPr>
        <w:rFonts w:cs="Times" w:ascii="Times" w:hAnsi="Times"/>
        <w:sz w:val="20"/>
      </w:rPr>
      <w:t>§21.3046—Periods of eligibility; spouses and surviving spouses</w:t>
      <w:tab/>
    </w:r>
    <w:r>
      <w:rPr>
        <w:rFonts w:cs="Times" w:ascii="Times" w:hAnsi="Times"/>
        <w:b/>
        <w:sz w:val="28"/>
      </w:rPr>
      <w:tab/>
      <w:t>21.3046-</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6</w:t>
    </w:r>
    <w:r>
      <w:rPr>
        <w:sz w:val="28"/>
        <w:b/>
        <w:rFonts w:cs="Times" w:ascii="Times" w:hAnsi="Times"/>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ind w:firstLine="1440"/>
      <w:jc w:val="both"/>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6:44:00Z</dcterms:created>
  <dc:creator>Gary Knight</dc:creator>
  <dc:description/>
  <cp:keywords/>
  <dc:language>en-US</dc:language>
  <cp:lastModifiedBy>irmphamr</cp:lastModifiedBy>
  <cp:lastPrinted>2008-02-02T09:55:00Z</cp:lastPrinted>
  <dcterms:modified xsi:type="dcterms:W3CDTF">2008-02-12T18:44:00Z</dcterms:modified>
  <cp:revision>13</cp:revision>
  <dc:subject/>
  <dc:title>§21.3046</dc:title>
</cp:coreProperties>
</file>