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21.5296   Extended period of eligibility.</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ab/>
        <w:t xml:space="preserve">(a) </w:t>
      </w:r>
      <w:r>
        <w:rPr>
          <w:rFonts w:eastAsia="Times New Roman" w:cs="Times New Roman" w:ascii="Times New Roman" w:hAnsi="Times New Roman"/>
          <w:i/>
          <w:iCs/>
        </w:rPr>
        <w:t xml:space="preserve">General. </w:t>
      </w:r>
      <w:r>
        <w:rPr>
          <w:rFonts w:eastAsia="Times New Roman" w:cs="Times New Roman" w:ascii="Times New Roman" w:hAnsi="Times New Roman"/>
        </w:rPr>
        <w:t>A veteran shall be granted an extension of the applicable delimiting period, as otherwise determined by §21.5041 provid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1) The veteran applies for an extens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2) The veteran was prevented from initiating or completing the chosen program of education within the otherwise applicable delimiting period because of a physical or metal disability that did not result from the willful misconduct of the veteran.  VA will not consider the disabling effects of chronic alcoholism to be the result of willful misconduct.  (Authority: 38 U.S.C. 105, 3232; Pub. L. 99-576, Pub. L. 100-689)</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b) </w:t>
      </w:r>
      <w:r>
        <w:rPr>
          <w:rFonts w:eastAsia="Times New Roman" w:cs="Times New Roman" w:ascii="Times New Roman" w:hAnsi="Times New Roman"/>
          <w:i/>
          <w:iCs/>
        </w:rPr>
        <w:t>Application.</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1) Only the veteran may apply for an extended period of eligibility pursuant to this section. A spouse or child to whom entitlement may be or has been transferred may not apply for, nor receive, an extension based upon disability of either the veteran or the spouse or chil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2) The veteran must apply for the extended period of eligibility in time for VA to receive the application by the later of the following dat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i) One year from the last date of the delimiting period otherwise applicable to the veteran under §21.5041, 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ii) One year from the termination date of the period of the veteran’s mental or physical disabilit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3) No application for an extended period of eligibility should be submitted and none will be processed during any period when the veteran has transferred entitlement to a spouse or child, since eligibility cannot be fully determined as provided in paragraph (c)(4)(ii) of this section.  (Authority: 38 U.S.C. 3232; Pub. L. 99-576)</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c) </w:t>
      </w:r>
      <w:r>
        <w:rPr>
          <w:rFonts w:eastAsia="Times New Roman" w:cs="Times New Roman" w:ascii="Times New Roman" w:hAnsi="Times New Roman"/>
          <w:i/>
          <w:iCs/>
        </w:rPr>
        <w:t xml:space="preserve">Qualifying period of disability. </w:t>
      </w:r>
      <w:r>
        <w:rPr>
          <w:rFonts w:eastAsia="Times New Roman" w:cs="Times New Roman" w:ascii="Times New Roman" w:hAnsi="Times New Roman"/>
        </w:rPr>
        <w:t>A veteran’s extended period of eligibility shall be based on the period of time that the veteran himself or herself was prevented by reason of physical or mental disability, not the result of the veteran’s willful misconduct, from initiating or completing his or her chosen program of education. VA will not consider the disabling effects of chronic alcoholism to be the result of willful misconduct.  (Authority: 38 U.S.C. 105, 3232; Pub. L. 99-576, Pub. L. 100-689)</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1) Evidence must be presented which clearly establishes that the veteran’s disability made pursuant of his or her program medically infeasible during the veteran’s original period of eligibility as determined by §21.5041. A period of disability following the end of the original disability period will not be a basis for extens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2) VA will not consider a veteran who is disabled for a period of 30 days or less as having been prevented from enrolling or reenrolling in the chosen program of education or was forced to discontinue attendance, because of the short disabilit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3) Except as provided in paragraph (c)(4) of this section, a veteran’s transfer of entitlement to a spouse or child during a period for which the veteran’s disability prevented his or her pursuit of a program of education will not affect the veteran’s entitlement to an extension of eligibility under this sec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4) Since the act of entitlement transfer to a spouse or child indicates that the veteran did not intend to personally use his or her educational assistance during the specified transfer period, a veteran who becomes disabled after transferring entitlement will not be entitled to an extended period of eligibility based on any period of the disability which coincides with the specified transfer period unles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i) The transferee or transferees did not use any entitlement during this period, an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ii) The veteran can clearly demonstrate that, notwithstanding his or her decision to transfer entitlement, the veteran would have used the entitlement during all or part of the transfer period and was prevented from doing so solely by reason of his or her disability.  (Authority: 38 U.S.C. 3232; Pub. L. 99-576)</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d) </w:t>
      </w:r>
      <w:r>
        <w:rPr>
          <w:rFonts w:eastAsia="Times New Roman" w:cs="Times New Roman" w:ascii="Times New Roman" w:hAnsi="Times New Roman"/>
          <w:i/>
          <w:iCs/>
        </w:rPr>
        <w:t xml:space="preserve">Commencing date. </w:t>
      </w:r>
      <w:r>
        <w:rPr>
          <w:rFonts w:eastAsia="Times New Roman" w:cs="Times New Roman" w:ascii="Times New Roman" w:hAnsi="Times New Roman"/>
        </w:rPr>
        <w:t>The veteran shall elect the commencing date of an extended period of eligibility. The date chos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1) Must be on or after the original date of expiration of eligibility as determined by §21.5041 of this part, an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2) Must be on or before the 90th day following the date on which the veteran’s application for an extension was approved by VA, if the veteran is training during the extended period of eligibility in a course not organized on a term, quarter or semester basis, 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3) Must be on or before the first day of the first ordinary term, quarter or semester following the 90th day after the veteran’s application for an extension was approved by VA if the veteran is training during the extended period of eligibility in a course organized on a term, quarter or semester basis.  (Authority: 38 U.S.C. 3232; Pub. L. 99-576)</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e) </w:t>
      </w:r>
      <w:r>
        <w:rPr>
          <w:rFonts w:eastAsia="Times New Roman" w:cs="Times New Roman" w:ascii="Times New Roman" w:hAnsi="Times New Roman"/>
          <w:i/>
          <w:iCs/>
        </w:rPr>
        <w:t xml:space="preserve">Determining the length of extended periods of eligibility. </w:t>
      </w:r>
      <w:r>
        <w:rPr>
          <w:rFonts w:eastAsia="Times New Roman" w:cs="Times New Roman" w:ascii="Times New Roman" w:hAnsi="Times New Roman"/>
        </w:rPr>
        <w:t>A veteran’s extended period of eligibility shall be based on the qualifying period of disability, and determined as follow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1) If the veteran is in training in a course organized on a term, quarter or semester basis, his or her extended period of eligibility shall contain the same number of days as the number of days from the date during the veteran’s original delimiting period that his or her training became medically infeasible to the earliest of the following dat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i) The commencing date of the ordinary term, quarter or semester following the day the veteran’s training became medically feasibl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ii) The veteran’s delimiting date as determined by §21.5041 of this par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iii) The date the veteran resumed training.</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2) If the veteran is training in a course not organized on a term, quarter or semester basis, his or her extended period of eligibility shall contain the same number of days as the number of days from the date during the veteran’s original delimiting period that his or her training became medically infeasible to the earlier of the following dat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i) The date the veteran’s training became medically feasible, 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ii) The veteran’s delimiting date as determined by §21.5041 of this part.  (Authority: 38 U.S.C. 3232; Pub. L. 99-576)</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f) </w:t>
      </w:r>
      <w:r>
        <w:rPr>
          <w:rFonts w:eastAsia="Times New Roman" w:cs="Times New Roman" w:ascii="Times New Roman" w:hAnsi="Times New Roman"/>
          <w:i/>
          <w:iCs/>
        </w:rPr>
        <w:t xml:space="preserve">Discontinuance. </w:t>
      </w:r>
      <w:r>
        <w:rPr>
          <w:rFonts w:eastAsia="Times New Roman" w:cs="Times New Roman" w:ascii="Times New Roman" w:hAnsi="Times New Roman"/>
        </w:rPr>
        <w:t>If the veteran is pursuing a course on the date an extended period of eligibility expires (as determined under this section), VA will discontinue the educational assistance allowance effective the day before the end of the extended period of eligibility.  (Authority: 38 U.S.C. 3232; Pub. L. 99-576)</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g) </w:t>
      </w:r>
      <w:r>
        <w:rPr>
          <w:rFonts w:eastAsia="Times New Roman" w:cs="Times New Roman" w:ascii="Times New Roman" w:hAnsi="Times New Roman"/>
          <w:i/>
          <w:iCs/>
        </w:rPr>
        <w:t xml:space="preserve">No transfer of entitlement for use during the extended period of eligibility.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ab/>
        <w:t>(1)</w:t>
      </w:r>
      <w:r>
        <w:rPr>
          <w:rFonts w:eastAsia="Times New Roman" w:cs="Times New Roman" w:ascii="Times New Roman" w:hAnsi="Times New Roman"/>
          <w:i/>
          <w:iCs/>
        </w:rPr>
        <w:t xml:space="preserve"> </w:t>
      </w:r>
      <w:r>
        <w:rPr>
          <w:rFonts w:eastAsia="Times New Roman" w:cs="Times New Roman" w:ascii="Times New Roman" w:hAnsi="Times New Roman"/>
        </w:rPr>
        <w:t>The veteran may only transfer entitlement to a spouse or child for use during the original period of eligibility as determined by §21.5041 of this par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2) If the veteran has established an extended period of eligibility with VA, only the veteran may use remaining entitlement during that perio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3) If the veteran transfers his or her entitlement after having received an extension of eligibility, but before the last day of the delimiting period as determined by §21.5041 of this part, the eligibility of the spouse or child to use entitlement ends on the veteran’s otherwise applicable delimiting date as determined by §21.5041 of this part.  (Authority: 38 U.S.C. 3232; Pub. L. 99-576)</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53 FR 34499, Sept. 7, 1988; 55 FR 31584, Aug. 3, 19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right"/>
        <w:rPr>
          <w:rFonts w:ascii="Times New Roman" w:hAnsi="Times New Roman" w:eastAsia="Times New Roman" w:cs="Times New Roman"/>
          <w:i/>
          <w:i/>
          <w:iCs/>
        </w:rPr>
      </w:pPr>
      <w:r>
        <w:rPr>
          <w:rFonts w:eastAsia="Times New Roman" w:cs="Times New Roman" w:ascii="Times New Roman" w:hAnsi="Times New Roman"/>
          <w:i/>
          <w:iCs/>
        </w:rPr>
        <w:t>Next Section is §21.570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No. 27  6/25/96)</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eastAsia="Times New Roman" w:cs="Times New Roman" w:ascii="Times New Roman" w:hAnsi="Times New Roman"/>
        <w:b/>
        <w:bCs/>
        <w:sz w:val="28"/>
        <w:szCs w:val="28"/>
      </w:rPr>
      <w:t>21.5296-</w:t>
    </w:r>
    <w:r>
      <w:rPr>
        <w:rFonts w:eastAsia="Times New Roman" w:cs="Times New Roman" w:ascii="Times New Roman" w:hAnsi="Times New Roman"/>
        <w:b/>
        <w:bCs/>
        <w:sz w:val="28"/>
        <w:szCs w:val="28"/>
      </w:rPr>
      <w:fldChar w:fldCharType="begin"/>
    </w:r>
    <w:r>
      <w:rPr>
        <w:sz w:val="28"/>
        <w:b/>
        <w:szCs w:val="28"/>
        <w:bCs/>
        <w:rFonts w:eastAsia="Times New Roman" w:cs="Times New Roman" w:ascii="Times New Roman" w:hAnsi="Times New Roman"/>
      </w:rPr>
      <w:instrText xml:space="preserve"> PAGE \* ARABIC </w:instrText>
    </w:r>
    <w:r>
      <w:rPr>
        <w:sz w:val="28"/>
        <w:b/>
        <w:szCs w:val="28"/>
        <w:bCs/>
        <w:rFonts w:eastAsia="Times New Roman" w:cs="Times New Roman" w:ascii="Times New Roman" w:hAnsi="Times New Roman"/>
      </w:rPr>
      <w:fldChar w:fldCharType="separate"/>
    </w:r>
    <w:r>
      <w:rPr>
        <w:sz w:val="28"/>
        <w:b/>
        <w:szCs w:val="28"/>
        <w:bCs/>
        <w:rFonts w:eastAsia="Times New Roman" w:cs="Times New Roman" w:ascii="Times New Roman" w:hAnsi="Times New Roman"/>
      </w:rPr>
      <w:t>3</w:t>
    </w:r>
    <w:r>
      <w:rPr>
        <w:sz w:val="28"/>
        <w:b/>
        <w:szCs w:val="28"/>
        <w:bCs/>
        <w:rFonts w:eastAsia="Times New Roman" w:cs="Times New Roman" w:ascii="Times New Roman" w:hAnsi="Times New Roman"/>
      </w:rPr>
      <w:fldChar w:fldCharType="end"/>
    </w:r>
    <w:r>
      <w:rPr>
        <w:rFonts w:eastAsia="Times New Roman" w:cs="Times New Roman" w:ascii="Times New Roman" w:hAnsi="Times New Roman"/>
        <w:b/>
        <w:bCs/>
        <w:sz w:val="28"/>
        <w:szCs w:val="28"/>
      </w:rPr>
      <w:tab/>
    </w:r>
    <w:r>
      <w:rPr>
        <w:rFonts w:eastAsia="Times New Roman" w:cs="Times New Roman" w:ascii="Times New Roman" w:hAnsi="Times New Roman"/>
        <w:sz w:val="20"/>
        <w:szCs w:val="20"/>
      </w:rPr>
      <w:t>§21.5296—Extended period of eligibility</w:t>
      <w:tab/>
    </w:r>
    <w:r>
      <w:rPr>
        <w:rFonts w:eastAsia="Times New Roman" w:cs="Times New Roman" w:ascii="Times New Roman" w:hAnsi="Times New Roman"/>
        <w:b/>
        <w:bCs/>
        <w:sz w:val="28"/>
        <w:szCs w:val="28"/>
      </w:rPr>
      <w:tab/>
      <w:tab/>
      <w:t>21.5296-</w:t>
    </w:r>
    <w:r>
      <w:rPr>
        <w:rFonts w:eastAsia="Times New Roman" w:cs="Times New Roman" w:ascii="Times New Roman" w:hAnsi="Times New Roman"/>
        <w:b/>
        <w:bCs/>
        <w:sz w:val="28"/>
        <w:szCs w:val="28"/>
      </w:rPr>
      <w:fldChar w:fldCharType="begin"/>
    </w:r>
    <w:r>
      <w:rPr>
        <w:sz w:val="28"/>
        <w:b/>
        <w:szCs w:val="28"/>
        <w:bCs/>
        <w:rFonts w:eastAsia="Times New Roman" w:cs="Times New Roman" w:ascii="Times New Roman" w:hAnsi="Times New Roman"/>
      </w:rPr>
      <w:instrText xml:space="preserve"> PAGE \* ARABIC </w:instrText>
    </w:r>
    <w:r>
      <w:rPr>
        <w:sz w:val="28"/>
        <w:b/>
        <w:szCs w:val="28"/>
        <w:bCs/>
        <w:rFonts w:eastAsia="Times New Roman" w:cs="Times New Roman" w:ascii="Times New Roman" w:hAnsi="Times New Roman"/>
      </w:rPr>
      <w:fldChar w:fldCharType="separate"/>
    </w:r>
    <w:r>
      <w:rPr>
        <w:sz w:val="28"/>
        <w:b/>
        <w:szCs w:val="28"/>
        <w:bCs/>
        <w:rFonts w:eastAsia="Times New Roman" w:cs="Times New Roman" w:ascii="Times New Roman" w:hAnsi="Times New Roman"/>
      </w:rPr>
      <w:t>3</w:t>
    </w:r>
    <w:r>
      <w:rPr>
        <w:sz w:val="28"/>
        <w:b/>
        <w:szCs w:val="28"/>
        <w:bCs/>
        <w:rFonts w:eastAsia="Times New Roman"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000000"/>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22:00Z</dcterms:created>
  <dc:creator>VBA</dc:creator>
  <dc:description/>
  <dc:language>en-US</dc:language>
  <cp:lastModifiedBy>Veterans Benefits Administrat</cp:lastModifiedBy>
  <dcterms:modified xsi:type="dcterms:W3CDTF">1999-04-27T18:23:00Z</dcterms:modified>
  <cp:revision>2</cp:revision>
  <dc:subject/>
  <dc:title/>
</cp:coreProperties>
</file>