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21.5743   Transfer of entit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 xml:space="preserve">(a) </w:t>
      </w:r>
      <w:r>
        <w:rPr>
          <w:i/>
          <w:iCs/>
          <w:sz w:val="24"/>
          <w:szCs w:val="24"/>
        </w:rPr>
        <w:t xml:space="preserve">Entitlement may be transfer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A veteran or servicemember may transfer all or part of his or her entitlement to educational assistance and subsistence allowance to a spouse or dependent child. He or she may not transfer entitlement to more than one person at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The Secretary of the Navy may authorize a member or veteran of the Navy or Marine Corps to make a transfer described in paragraph (a)(1) of this section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The servicemember or veteran has entitlement to educational assistance as provided in §21.57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The enlistment that established the servicemember’s or veteran’s entitlement was his or her second reenlistment as a member of the Armed Fo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i) The servicemember or veteran has completed at least four years of active service of that second reenlistmen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v) The servicemember’s or veteran’s second reenlistment was for a period of at least six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No transfer, other than one described in paragraph (a)(2) of this section, may be made until the veteran or service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Has completed the enlistment upon which his or her entitlement is based or has been discharged for reasons described in §21.5740(b)(2),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Has thereafter reen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4) The servicemember or veteran may revoke at any time a transfer described in either paragraph (a)(2) or (3)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5) If a veteran attempts to transfer entitlement after 10 years have elapsed from the date he or she has retired, has been discharged or has otherwise been separated from active duty, the transfer shall be null and void.  (Authority: 10 U.S.C. 2147(a), 2148; Pub. L. 99-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 xml:space="preserve">(b) </w:t>
      </w:r>
      <w:r>
        <w:rPr>
          <w:i/>
          <w:iCs/>
          <w:sz w:val="24"/>
          <w:szCs w:val="24"/>
        </w:rPr>
        <w:t xml:space="preserve">Transfer of entitlement upon death of veteran or service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A veteran’s or servicemember’s entitlement to educational assistance and subsistence allowance shall be transferred automatically subject to provisions of paragraph (b)(2) of this section, provided he or s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Completed the enlistment upon which the entitlement is b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Thereafter reen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i) Never elected not to transfer entitlemen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v) Dies while on active duty or within 10 years from the date he or she retired, was discharged, or was otherwise separated from active du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The veteran’s or servicemember’s entitlement will be transferr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The veteran’s or servicemember’s surviving spous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If the veteran or servicemember has no surviving spouse, the veteran’s or servicemember’s dependent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A surviving spouse who receives entitlement under paragraph (b)(2) of this section may elect to transfer that entitlement to the veteran’s or servicemember’s dependent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4) If a servicemember transfers entitlement and then dies, and the effective date of the transfer is more than 10 years from the date of his or her death, the transfer shall be void. The entitlement will be transferred automatically as provided in paragraph (b)(2) of this section.  (Authority: 10 U.S.C. 2147(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 xml:space="preserve">(c) </w:t>
      </w:r>
      <w:r>
        <w:rPr>
          <w:i/>
          <w:iCs/>
          <w:sz w:val="24"/>
          <w:szCs w:val="24"/>
        </w:rPr>
        <w:t xml:space="preserve">Effect of transfer upon educational assistance and subsistence allowance: veteran or servicemember liv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A person to whom a veteran or servicemember transfers entitlement is entitled to educational assistance and subsistence allowance in the same manner and at the same rate as the person from whom entitlement was transfe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The total entitlement transferred to the veteran’s or servicemember’s spouse and children shall not exceed the veteran’s or servicemember’s remaining entitlement. The veteran or servicemember may transfer entitlement to only one person at a time.  (Authority: 10 U.S.C. 2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d) </w:t>
      </w:r>
      <w:r>
        <w:rPr>
          <w:i/>
          <w:iCs/>
          <w:sz w:val="24"/>
          <w:szCs w:val="24"/>
        </w:rPr>
        <w:t>Effect of transfer upon educational assistance and subsistence allowance: Veteran or servicemember deceased.</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ab/>
        <w:t>(1)</w:t>
      </w:r>
      <w:r>
        <w:rPr>
          <w:i/>
          <w:iCs/>
          <w:sz w:val="24"/>
          <w:szCs w:val="24"/>
        </w:rPr>
        <w:t xml:space="preserve"> </w:t>
      </w:r>
      <w:r>
        <w:rPr>
          <w:sz w:val="24"/>
          <w:szCs w:val="24"/>
        </w:rPr>
        <w:t>A person to whom entitlement is transferred after the death of a veteran or servicemember is entitled to payment of educational assistance and subsistence allowance in the manner as the veteran or servicemember. The rate of educational assistance and subsistence allowance will be as stated in §§21.5820 and 21.58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If entitlement is transferred to more than one person following the death of a veteran or servicemember, the total remaining entitlement to educational assistance and subsistence allowance of all is equal to the total entitlement of the person on whose service entitlement is based.  (Authority: 10 U.S.C. 2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e) </w:t>
      </w:r>
      <w:r>
        <w:rPr>
          <w:i/>
          <w:iCs/>
          <w:sz w:val="24"/>
          <w:szCs w:val="24"/>
        </w:rPr>
        <w:t xml:space="preserve">Revocation of a transfer of entitlement. </w:t>
      </w:r>
      <w:r>
        <w:rPr>
          <w:sz w:val="24"/>
          <w:szCs w:val="24"/>
        </w:rPr>
        <w:t>A surviving spouse who has transferred entitlement to a dependent child may revoke the transfer by notifying VA in writing. A veteran or servicemember who has transferred entitlement may revoke that transfer by notifying VA in writing. The veteran, servicemember or surviving spouse may choose the effective date of the revocation subject to the following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If the person to whom entitlement is transferred never enters training, the effective date of the revocation may be any date chosen by the veteran, servicemember or surviving spouse who transferred the entit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If the person to whom entitlement is transferred is not in training on the date the VA processes the revocation, but he or she has trained before that date, the effective date of the revocation may be no earlier than the last date that person was in training for which educational assistance and subsistence allowance were pay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If the person to whom entitlement is transferred is in training (for which educational assistance and subsistence allowance are payable) on the date the VA processes revocation, the effective date of the revocation may be no earlier t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The last date of the term, quarter, or semester at the accredited institution where that person is enrolle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If the accredited institution is not organized on a term, quarter or semester basis, the last date of the course or the last date of the school year, whichever is earlier.  (Authority: 10 U.S.C. 2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51 FR 27026, July 29, 1986, as amended at 53 FR 1779, Jan. 22.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574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w:t>
    </w:r>
    <w:r>
      <w:rPr>
        <w:sz w:val="28"/>
        <w:b/>
        <w:szCs w:val="28"/>
        <w:bCs/>
      </w:rPr>
      <w:fldChar w:fldCharType="end"/>
    </w:r>
    <w:r>
      <w:rPr>
        <w:b/>
        <w:bCs/>
        <w:sz w:val="28"/>
        <w:szCs w:val="28"/>
      </w:rPr>
      <w:tab/>
    </w:r>
    <w:r>
      <w:rPr/>
      <w:t>§21.5743—Transfer of entitlement</w:t>
      <w:tab/>
    </w:r>
    <w:r>
      <w:rPr>
        <w:b/>
        <w:bCs/>
        <w:sz w:val="28"/>
        <w:szCs w:val="28"/>
      </w:rPr>
      <w:tab/>
      <w:tab/>
      <w:tab/>
      <w:t>21.574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574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r>
      <w:rPr>
        <w:b/>
        <w:bCs/>
        <w:sz w:val="28"/>
        <w:szCs w:val="28"/>
      </w:rPr>
      <w:tab/>
    </w:r>
    <w:r>
      <w:rPr/>
      <w:t>§21.5743—Transfer of entitlement</w:t>
      <w:tab/>
    </w:r>
    <w:r>
      <w:rPr>
        <w:b/>
        <w:bCs/>
        <w:sz w:val="28"/>
        <w:szCs w:val="28"/>
      </w:rPr>
      <w:tab/>
      <w:tab/>
      <w:tab/>
      <w:t>21.574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22:00Z</dcterms:created>
  <dc:creator/>
  <dc:description/>
  <dc:language>en-US</dc:language>
  <cp:lastModifiedBy>Veterans Benefits Administrat</cp:lastModifiedBy>
  <dcterms:modified xsi:type="dcterms:W3CDTF">1999-04-27T18:22:00Z</dcterms:modified>
  <cp:revision>2</cp:revision>
  <dc:subject/>
  <dc:title/>
</cp:coreProperties>
</file>