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1.7138  Rates of supplemental educational assistanc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addition to basic educational assistance, a veteran or servicemember who is eligible for supplemental educational assistance and entitled to it shall be paid supplemental educational assistance at the rate described in this section unless a lesser rate is required by §21.7139 of this p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a) </w:t>
      </w:r>
      <w:r>
        <w:rPr>
          <w:rFonts w:cs="Times New Roman" w:ascii="Times New Roman" w:hAnsi="Times New Roman"/>
          <w:i/>
        </w:rPr>
        <w:t xml:space="preserve">Rates for veteran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(1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Except for a veteran pursuing apprenticeship or other on-job training, the rate of supplemental educational assistance payable to a veteran is at least the rate stated in this table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raining</w:t>
        <w:tab/>
        <w:t>Monthly Rate</w:t>
      </w:r>
    </w:p>
    <w:p>
      <w:pPr>
        <w:pStyle w:val="Normal"/>
        <w:tabs>
          <w:tab w:val="clear" w:pos="720"/>
          <w:tab w:val="left" w:pos="1584" w:leader="none"/>
        </w:tabs>
        <w:ind w:right="489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720" w:leader="none"/>
          <w:tab w:val="left" w:pos="57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ull-time</w:t>
        <w:tab/>
        <w:t>$300</w:t>
      </w:r>
    </w:p>
    <w:p>
      <w:pPr>
        <w:pStyle w:val="Normal"/>
        <w:tabs>
          <w:tab w:val="left" w:pos="720" w:leader="none"/>
          <w:tab w:val="left" w:pos="57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/4 time</w:t>
        <w:tab/>
        <w:t>$225</w:t>
      </w:r>
    </w:p>
    <w:p>
      <w:pPr>
        <w:pStyle w:val="Normal"/>
        <w:tabs>
          <w:tab w:val="left" w:pos="720" w:leader="none"/>
          <w:tab w:val="left" w:pos="57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/2 time</w:t>
        <w:tab/>
        <w:t>$150</w:t>
      </w:r>
    </w:p>
    <w:p>
      <w:pPr>
        <w:pStyle w:val="Normal"/>
        <w:tabs>
          <w:tab w:val="left" w:pos="720" w:leader="none"/>
          <w:tab w:val="left" w:pos="57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ss than 1/2 but more than 1/4 time</w:t>
        <w:tab/>
        <w:t>$150 (See paragraph (c))</w:t>
      </w:r>
    </w:p>
    <w:p>
      <w:pPr>
        <w:pStyle w:val="Normal"/>
        <w:tabs>
          <w:tab w:val="left" w:pos="720" w:leader="none"/>
          <w:tab w:val="left" w:pos="57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/4 time or less</w:t>
        <w:tab/>
        <w:t>$75 (See paragraph (c))</w:t>
      </w:r>
    </w:p>
    <w:p>
      <w:pPr>
        <w:pStyle w:val="Normal"/>
        <w:tabs>
          <w:tab w:val="left" w:pos="720" w:leader="none"/>
          <w:tab w:val="left" w:pos="5760" w:leader="dot"/>
        </w:tabs>
        <w:ind w:right="15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perative</w:t>
        <w:tab/>
        <w:t>$240</w:t>
      </w:r>
    </w:p>
    <w:p>
      <w:pPr>
        <w:pStyle w:val="Normal"/>
        <w:tabs>
          <w:tab w:val="clear" w:pos="720"/>
          <w:tab w:val="left" w:pos="4176" w:leader="none"/>
        </w:tabs>
        <w:ind w:right="15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uthority: 38 U.S.C. 3015(d), 3022, 3032(d);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. L. 98-525, Pub. L. 100-689) (Jan. 1, 1989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2) For a veteran pursuing apprenticeship or other on-job training the rate of supplemental educational assistance payable to a veteran is as provided in this table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raining period</w:t>
        <w:tab/>
        <w:t>Monthly Rate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720" w:leader="none"/>
          <w:tab w:val="right" w:pos="68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st six months of pursuit of program </w:t>
        <w:tab/>
        <w:t>$225.00</w:t>
      </w:r>
    </w:p>
    <w:p>
      <w:pPr>
        <w:pStyle w:val="Normal"/>
        <w:tabs>
          <w:tab w:val="left" w:pos="720" w:leader="none"/>
          <w:tab w:val="right" w:pos="68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cond six months of pursuit of program</w:t>
        <w:tab/>
        <w:t>165.00</w:t>
      </w:r>
    </w:p>
    <w:p>
      <w:pPr>
        <w:pStyle w:val="Normal"/>
        <w:tabs>
          <w:tab w:val="left" w:pos="720" w:leader="none"/>
          <w:tab w:val="right" w:pos="68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maining pursuit of program</w:t>
        <w:tab/>
        <w:t>105.00</w:t>
      </w:r>
    </w:p>
    <w:p>
      <w:pPr>
        <w:pStyle w:val="Normal"/>
        <w:tabs>
          <w:tab w:val="clear" w:pos="720"/>
          <w:tab w:val="right" w:pos="72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uthority: 38 U.S.C. 3015(c), 3032(c); Pub. L. 99-576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(b) </w:t>
      </w:r>
      <w:r>
        <w:rPr>
          <w:rFonts w:cs="Times New Roman" w:ascii="Times New Roman" w:hAnsi="Times New Roman"/>
          <w:i/>
        </w:rPr>
        <w:t xml:space="preserve">Increase in supplemental educational assistance rates (“kicker"). </w:t>
      </w:r>
      <w:r>
        <w:rPr>
          <w:rFonts w:cs="Times New Roman" w:ascii="Times New Roman" w:hAnsi="Times New Roman"/>
        </w:rPr>
        <w:t>The Secretary concerned may increase the amount of supplemental educational assistance payable to an individual who has a skill or specialty which the Secretary concerned designates as having a critical shortage of personnel or for which it is difficult to recruit. The amount of the increase is set by the Secretary concerned, bu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For an individual other than one pursuing an apprenticeship or other on-job training or cooperative training it may not exceed:  (Authority: 38 U.S.C. 3032(d)) (Jan. 1, 198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) $300 per month for full-time train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i) $225 per month for three-quarter-time trainin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(iii) $150 per month for one-halftime training and for training which </w:t>
        <w:tab/>
        <w:tab/>
        <w:tab/>
        <w:tab/>
        <w:t xml:space="preserve">is less than one-half-time, but more than one-quarter-time, </w:t>
        <w:tab/>
        <w:tab/>
        <w:tab/>
        <w:tab/>
        <w:t>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v) $75 per month for one-quarter-time training or le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2) For an individual pursuing an apprenticeship or other on-job training it may not excee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) $225 per month for the first six months of trainin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i) $165 per month for the second six months of training, an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(iii) $105 per month for the remaining months of training.  </w:t>
        <w:tab/>
        <w:tab/>
        <w:tab/>
        <w:tab/>
        <w:tab/>
        <w:t>(Authority: 38 U.S.C. 3022(b), 3032(c); Pub. L 99-57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3) For an individual pursuing cooperative training, it may not exceed $240 per month.  (Authority: 38 U.S.C. 3022(b), 3032(d) (Jan. 1, 198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(c)</w:t>
      </w:r>
      <w:r>
        <w:rPr>
          <w:rFonts w:cs="Times New Roman" w:ascii="Times New Roman" w:hAnsi="Times New Roman"/>
          <w:i/>
        </w:rPr>
        <w:t xml:space="preserve"> Rates of supplemental educational assistance for less than one-halftime training and for servicemembers. </w:t>
      </w:r>
      <w:r>
        <w:rPr>
          <w:rFonts w:cs="Times New Roman" w:ascii="Times New Roman" w:hAnsi="Times New Roman"/>
        </w:rPr>
        <w:t>The monthly rate of supplemental educational assistance payable to a veteran who is training less than half-time or to a servicemember is determined as follow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The monthly rate of the veteran’s or servicemember’s basic educational assistance determined as provided in §§21.7136(e) and 21.7137(b), (c) and (d) of this par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2) If the monthly rate of basic educational assistance equals or is greater than the monthly rate of the cost of the course, no supplemental educational assistance is payab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3) If the monthly rate of basic educational assistance is less than monthly rate of the cost of the course, the monthly rate of supplemental educational assistance is the lesser of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) The monthly rate provided in paragraph (a) of this section, plus the monthly rate provided in paragraph (b) of this section, if appropriate, 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ii) The difference between the monthly rate of the cost of the course and the monthly rate of the veteran’s or servicemember’s basic educational assistance.  (Authority: 38 U.S.C. 3022, 3032; Pub. L. 98-525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[53 FR 1757, Jan. 22, 1988, as amended at 55 FR 28388, July 11, 1990; 56 FR 20136, May 2, 1991; 71 FR 75678, Dec. 18, 2006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upplement </w:t>
      </w:r>
      <w:r>
        <w:rPr>
          <w:rFonts w:cs="Times New Roman" w:ascii="Times New Roman" w:hAnsi="Times New Roman"/>
          <w:b/>
          <w:i/>
        </w:rPr>
        <w:t>Highlights</w:t>
      </w:r>
      <w:r>
        <w:rPr>
          <w:rFonts w:cs="Times New Roman" w:ascii="Times New Roman" w:hAnsi="Times New Roman"/>
          <w:b/>
        </w:rPr>
        <w:t xml:space="preserve"> reference</w:t>
      </w:r>
      <w:r>
        <w:rPr>
          <w:rFonts w:cs="Times New Roman" w:ascii="Times New Roman" w:hAnsi="Times New Roman"/>
        </w:rPr>
        <w:t>:  71(2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71  12/25/06)</w:t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21.7138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2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7138—Rates of supplemental educational assistance</w:t>
      <w:tab/>
    </w:r>
    <w:r>
      <w:rPr>
        <w:rFonts w:cs="Times" w:ascii="Times" w:hAnsi="Times"/>
        <w:b/>
        <w:sz w:val="28"/>
      </w:rPr>
      <w:tab/>
      <w:tab/>
      <w:t>21.7138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2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;Times New Roman" w:hAnsi=";Times New Roman" w:eastAsia="Times New Roman" w:cs="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9:53:00Z</dcterms:created>
  <dc:creator>Gary Knight</dc:creator>
  <dc:description/>
  <cp:keywords/>
  <dc:language>en-US</dc:language>
  <cp:lastModifiedBy>irmphamr</cp:lastModifiedBy>
  <cp:lastPrinted>2006-12-19T14:58:00Z</cp:lastPrinted>
  <dcterms:modified xsi:type="dcterms:W3CDTF">2007-01-08T16:17:00Z</dcterms:modified>
  <cp:revision>4</cp:revision>
  <dc:subject/>
  <dc:title>§21.7138</dc:title>
</cp:coreProperties>
</file>