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7139  Conditions which result in reduced rates or no pay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The monthly rates established in §§21.7136, 21.7137 and 21.7138 shall be reduced as stated in this section whenever the circumstances described in this section a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w:t>
      </w:r>
      <w:r>
        <w:rPr>
          <w:rFonts w:cs="Times New Roman" w:ascii="Times New Roman" w:hAnsi="Times New Roman"/>
          <w:i/>
        </w:rPr>
        <w:t xml:space="preserve">Withdrawals and nonpunitive grades. </w:t>
      </w:r>
      <w:r>
        <w:rPr>
          <w:rFonts w:cs="Times New Roman" w:ascii="Times New Roman" w:hAnsi="Times New Roman"/>
        </w:rPr>
        <w:t>Withdrawal from a course or receipt of a nonpunitive grade affects payments to a veteran or servicemember. VA will not pay benefits to a veteran or servicemember for pursuit of a course from which the veteran or servicemember withdraws or receives a nonpunitive grade which is not used in computing requirements for graduation unless the provisions of this paragraph are m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The veteran withdraws because he or she is ordered to active duty;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All of the following exis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i) There are mitigating circumstances; an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The veteran or servicemember submits a description of the mitigating circumstances in writing to VA within one year from the date VA notifies the veteran or servicemember that he or she must submit a description of the mitigating circumstances, or at a later date if the veteran or servicemember is able to show good cause why the one-year time limit should be extended to the date on which he or she submitted the description of the mitigating circumstances; an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The veteran or servicemember submits evidence supporting the existence of mitigating circumstances within one year of the date that evidence is requested by VA, or at a later date if the veteran or servicemember is able to show good cause why the one-year time limit should be extended to the date on which he or she submitted the evidence supporting the existence of mitigating circum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No educational assistance for some incarcerated veterans or servicemembers</w:t>
      </w:r>
      <w:r>
        <w:rPr>
          <w:rFonts w:cs="Times New Roman" w:ascii="Times New Roman" w:hAnsi="Times New Roman"/>
          <w:sz w:val="24"/>
        </w:rPr>
        <w:t>. VA will pay no educational assistance to a veteran or servicemember, w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ab/>
        <w:t>(1) Is incarcerated in a Federal, State or local penal institution for conviction of a felony,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Is enrolled in a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For which there are no tuition and fees,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For which tuition and fees are being paid by a Federal program (other than one administered by the VA) or by a State or local program,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Is incurring no charge for the books, supplies and equipment necessary for the course.  (Authority: 38 U.S.C. 3034, 3482(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c) </w:t>
      </w:r>
      <w:r>
        <w:rPr>
          <w:rFonts w:cs="Times New Roman" w:ascii="Times New Roman" w:hAnsi="Times New Roman"/>
          <w:i/>
        </w:rPr>
        <w:t>Reduced educational assistance for some incarcerated servicemember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ab/>
        <w:t>(1) VA will pay reduced educational assistance to a servicemember wh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Is incarcerated in a Federal, State or local penal institution for conviction of a felony,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Is enrolled in a course where his or her tuition and fees are being paid for entirely or partly by a Federal program (other than one administered by VA) or by a State or local program,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If all the tuition and fees are paid for by such a program, must buy books, supplies or equipment for the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monthly rate of educational assistance payable to a servicemember described in this paragraph shall equal the lowest of the fol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monthly rate of the portion of the tuition and fees that are not paid by a Federal program (other than one administered by VA) or a State or local program plus the monthly rate of any charges to the servicemember for the cost of necessary supplies, books and equ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monthly rate of the portion of the tuition and fees paid by the servicemember plus the monthly rate of the portion of tuition and fees paid by the Federal, State or local program;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The monthly rate found in §21.7136(e) or §21.7137(c), as appropriate.  (Authority: 38 U.S.C. 3034, 3482(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 </w:t>
      </w:r>
      <w:r>
        <w:rPr>
          <w:rFonts w:cs="Times New Roman" w:ascii="Times New Roman" w:hAnsi="Times New Roman"/>
          <w:i/>
        </w:rPr>
        <w:t xml:space="preserve">Reduced educational assistance for some incarcerated veteran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ab/>
        <w:tab/>
      </w:r>
      <w:r>
        <w:rPr>
          <w:rFonts w:cs="Times New Roman" w:ascii="Times New Roman" w:hAnsi="Times New Roman"/>
        </w:rPr>
        <w:t>(1) VA will pay reduced educational assistance to a veteran wh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Is incarcerated in a Federal, State or local penal institution for conviction of a felony,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Is enrolled in a course for which the veteran pays some (but not all) of the charges for tuition and fees, or for which a Federal program (other than one administered by VA) or a State or local program pays all the charges for tuition and fees, but which requires the veteran to pay for books, supplies and equ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monthly rate of educational assistance payable to such a veteran who is pursuing the course on a one-half time or greater basis shall be the lesser of the fol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monthly rate of the portion of the tuition and fees that are not paid by a Federal program (other than one administered by VA) or a State or local program plus the monthly rate of the charge to the veteran for the cost of necessary supplies, books and equipment,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If the veteran has remaining entitlement under 38 U.S.C. chapter 34 monthly rate stated in §21.7137(a) for a veteran with no dependents and the increase provided in §21.7137(d) or (e), if appropriate, plus the monthly rate stated in §21.7138(a) and (b) for a veteran if the veteran is entitled to supplemental educational assistance,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If the veteran has no entitlement under 38 U.S.C. chapter 34, the monthly rate stated in §21.7136(a) or (b), as appropriate, and the increase provided in §21.7136(d), (f), or (g), if appropriate, plus the monthly rate stated in §21.7138(a) and (b) for a veteran if the veteran is entitled to supplemental educational assi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The monthly rate of educational assistance payable to such a veteran who is pursuing the course on a less than one-half time basis or on a one-quarter time basis shall be the lowest of the fol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monthly rate of the tuition and fees charged for the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monthly rate of the tuition and fees which the veteran must pay plus the monthly rate of the charge to the veteran for the cost of necessary supplies, books and equipment,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The monthly rate determined by §21.7136(e) or §21.7137(b), as appropriate, plus the monthly rate stated in §21.7138(c) if the veteran is entitled to supplemental educational assistance.  (Authority: 38 U.S.C. 3034, 3482(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ab/>
      </w:r>
      <w:r>
        <w:rPr>
          <w:rFonts w:cs="Times New Roman" w:ascii="Times New Roman" w:hAnsi="Times New Roman"/>
        </w:rPr>
        <w:t xml:space="preserve">(e) </w:t>
      </w:r>
      <w:r>
        <w:rPr>
          <w:rFonts w:cs="Times New Roman" w:ascii="Times New Roman" w:hAnsi="Times New Roman"/>
          <w:i/>
        </w:rPr>
        <w:t xml:space="preserve">Payment for correspondence courses. </w:t>
      </w:r>
      <w:r>
        <w:rPr>
          <w:rFonts w:cs="Times New Roman" w:ascii="Times New Roman" w:hAnsi="Times New Roman"/>
        </w:rPr>
        <w:t>The amount of payment due a veteran or servicemember who is pursuing a correspondence course or the correspondence portion of a correspondence-residence course is 55 percent of the established charge which the educational institution requires nonveterans to pay for the lessons that the veteran or servicemember has had completed and serviced and for which payment is due.  (Authority: 38 U.S.C. 3034, 3686(a)(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f) </w:t>
      </w:r>
      <w:r>
        <w:rPr>
          <w:rFonts w:cs="Times New Roman" w:ascii="Times New Roman" w:hAnsi="Times New Roman"/>
          <w:i/>
        </w:rPr>
        <w:t>Failure to work sufficient hours of apprenticeship and other on-job training.</w:t>
      </w:r>
    </w:p>
    <w:p>
      <w:pPr>
        <w:pStyle w:val="Normal"/>
        <w:jc w:val="both"/>
        <w:rPr>
          <w:rFonts w:ascii="Times New Roman" w:hAnsi="Times New Roman" w:cs="Times New Roman"/>
          <w:i/>
          <w:i/>
        </w:rPr>
      </w:pPr>
      <w:r>
        <w:rPr>
          <w:rFonts w:cs="Times New Roman" w:ascii="Times New Roman" w:hAnsi="Times New Roman"/>
          <w:i/>
        </w:rPr>
      </w:r>
    </w:p>
    <w:p>
      <w:pPr>
        <w:pStyle w:val="Normal"/>
        <w:ind w:firstLine="1440"/>
        <w:jc w:val="both"/>
        <w:rPr>
          <w:rFonts w:ascii="Times New Roman" w:hAnsi="Times New Roman" w:cs="Times New Roman"/>
        </w:rPr>
      </w:pPr>
      <w:r>
        <w:rPr>
          <w:rFonts w:cs="Times New Roman" w:ascii="Times New Roman" w:hAnsi="Times New Roman"/>
        </w:rPr>
        <w:t>(1) For any month in which an eligible veteran pursuing an apprenticeship or other on-job training program fails to complete 120 hours of training, VA will reduce proportionally:</w:t>
      </w:r>
    </w:p>
    <w:p>
      <w:pPr>
        <w:pStyle w:val="Normal"/>
        <w:ind w:firstLine="2160"/>
        <w:jc w:val="both"/>
        <w:rPr>
          <w:rFonts w:ascii="Times New Roman" w:hAnsi="Times New Roman" w:cs="Times New Roman"/>
        </w:rPr>
      </w:pPr>
      <w:r>
        <w:rPr>
          <w:rFonts w:cs="Times New Roman" w:ascii="Times New Roman" w:hAnsi="Times New Roman"/>
        </w:rPr>
      </w:r>
    </w:p>
    <w:p>
      <w:pPr>
        <w:pStyle w:val="PlainText"/>
        <w:ind w:firstLine="2160"/>
        <w:jc w:val="both"/>
        <w:rPr>
          <w:rFonts w:ascii="Times New Roman" w:hAnsi="Times New Roman" w:cs="Times New Roman"/>
          <w:sz w:val="24"/>
        </w:rPr>
      </w:pPr>
      <w:r>
        <w:rPr>
          <w:rFonts w:cs="Times New Roman" w:ascii="Times New Roman" w:hAnsi="Times New Roman"/>
          <w:sz w:val="24"/>
        </w:rPr>
        <w:t>(i) The rates specified in §§21.7136(b)(2), (c)(2), (d)(4) through (d)(6), (f)(4), and (h)(2) and 21.7137(a)(2);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Any increase (“kicker”) set by the Secretary of the service department concerned as described in §§21.7136(g) and 21.7137(d).</w:t>
      </w:r>
    </w:p>
    <w:p>
      <w:pPr>
        <w:pStyle w:val="Normal"/>
        <w:ind w:firstLine="1440"/>
        <w:jc w:val="both"/>
        <w:rPr>
          <w:rFonts w:ascii="Times New Roman" w:hAnsi="Times New Roman" w:cs="Times New Roman"/>
          <w:sz w:val="24"/>
        </w:rPr>
      </w:pPr>
      <w:r>
        <w:rPr>
          <w:rFonts w:cs="Times New Roman" w:ascii="Times New Roman" w:hAnsi="Times New Roman"/>
          <w:sz w:val="24"/>
        </w:rPr>
      </w:r>
    </w:p>
    <w:p>
      <w:pPr>
        <w:pStyle w:val="Normal"/>
        <w:ind w:firstLine="1440"/>
        <w:jc w:val="both"/>
        <w:rPr>
          <w:rFonts w:ascii="Times New Roman" w:hAnsi="Times New Roman" w:cs="Times New Roman"/>
        </w:rPr>
      </w:pPr>
      <w:r>
        <w:rPr>
          <w:rFonts w:cs="Times New Roman" w:ascii="Times New Roman" w:hAnsi="Times New Roman"/>
        </w:rPr>
        <w:t>(2) In making the computations required by paragraph (g)(1) of this section, VA will round the number of hours worked to the nearest multiple of 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3) For the purpose of this paragraph </w:t>
      </w:r>
      <w:r>
        <w:rPr>
          <w:rFonts w:cs="Times New Roman" w:ascii="Times New Roman" w:hAnsi="Times New Roman"/>
          <w:i/>
        </w:rPr>
        <w:t>hours worked</w:t>
      </w:r>
      <w:r>
        <w:rPr>
          <w:rFonts w:cs="Times New Roman" w:ascii="Times New Roman" w:hAnsi="Times New Roman"/>
        </w:rPr>
        <w:t xml:space="preserve"> include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training hours the veteran worked,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All hours of the veteran’s related training which occurred during the standard workweek and for which the veteran received wages. (See §21.4270(c), footnote 5, as to the requirements for full-time training.)  (Authority: 38 U.S.C. 3034, 3687(b)(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tab/>
        <w:t>[53 FR 1757, Jan. 22, 1988, as amended at 55 FR 28388, July 11, 1990; 56 FR 11672, Mar. 20, 1991; 57 FR 15025, April 24, 1992; 58 FR 26242, May 3, 1993; 60 FR 32272, June 21, 1995; 62 FR 55520, Oct. 27, 1997; 71 FR 75678, Dec. 18, 2006; 73 FR 65269, Nov. 3,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6(3), 19(1), 35(1), 71(2), 79(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79  11/5/08)</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713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r>
      <w:rPr>
        <w:rFonts w:cs="Times" w:ascii="Times" w:hAnsi="Times"/>
        <w:b/>
        <w:sz w:val="28"/>
      </w:rPr>
      <w:tab/>
    </w:r>
    <w:r>
      <w:rPr>
        <w:rFonts w:cs="Times" w:ascii="Times" w:hAnsi="Times"/>
        <w:sz w:val="20"/>
      </w:rPr>
      <w:t>§21.7139—Conditions which result in reduced rates or no payment</w:t>
    </w:r>
    <w:r>
      <w:rPr>
        <w:rFonts w:cs="Times" w:ascii="Times" w:hAnsi="Times"/>
        <w:b/>
        <w:sz w:val="28"/>
      </w:rPr>
      <w:tab/>
      <w:tab/>
      <w:t>21.713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59:00Z</dcterms:created>
  <dc:creator>Gary Knight</dc:creator>
  <dc:description/>
  <dc:language>en-US</dc:language>
  <cp:lastModifiedBy>Gary Knight</cp:lastModifiedBy>
  <cp:lastPrinted>2008-11-03T13:15:00Z</cp:lastPrinted>
  <dcterms:modified xsi:type="dcterms:W3CDTF">2008-11-03T19:18:00Z</dcterms:modified>
  <cp:revision>14</cp:revision>
  <dc:subject/>
  <dc:title>§21</dc:title>
</cp:coreProperties>
</file>