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72  Measurement of concurrent enrollmen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Conversion of units of measurement required. </w:t>
      </w:r>
      <w:r>
        <w:rPr>
          <w:rFonts w:eastAsia="Times New Roman" w:cs="Times New Roman" w:ascii="Times New Roman" w:hAnsi="Times New Roman"/>
        </w:rPr>
        <w:t>Where a veteran enrolls concurrently in courses offered by two schools and the standards for the measurement of the courses pursued concurrently in the two schools are different, VA will measure the veteran’s enrollment by converting the units of measurement for courses in the second school to their equivalent in units of measurement required for the courses in the program of education which the veteran is pursuing at the primary institution. This conversion will be accomplished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If VA measures the courses at the primary institution on a credit-hour basis (including a course which does not lead to a standard college degree, which is being measured on a credit-hour basis), and VA measures the courses at the second school on a clock-hour basis, the clock hours will be converted to credit hours.</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If VA measures the courses pursued at the primary institution on a clock-hour basis, and VA measures the courses pursued at the second school on a credit-hour basis, VA will convert the credit hours to clock hours to determine the veteran’s training time.  (Authority: 38 U.S.C. 3034, 368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If VA measures the courses pursued at the primary institution on a clock-hour basis,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VA measures the courses pursued at the second school on a mixed basis, the courses pursued at the second school which VA can measure on credit-hour basis for at least one program at the second school will be converted to clock hours and the resulting clock hours added to determine the veteran’s training time; 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160"/>
        <w:jc w:val="both"/>
        <w:rPr>
          <w:rFonts w:ascii="Times New Roman" w:hAnsi="Times New Roman" w:eastAsia="Times New Roman" w:cs="Times New Roman"/>
        </w:rPr>
      </w:pPr>
      <w:r>
        <w:rPr>
          <w:rFonts w:eastAsia="Times New Roman" w:cs="Times New Roman" w:ascii="Times New Roman" w:hAnsi="Times New Roman"/>
        </w:rPr>
        <w:t>(ii) VA measures the courses pursued at the second school on a credit-hour basis, VA will convert the credit hours to clock hours to determine the veteran’s training time.  (Authority: 38 U.S.C. 3034, 368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Conversion of clock hours to credit hours. </w:t>
      </w:r>
      <w:r>
        <w:rPr>
          <w:rFonts w:eastAsia="Times New Roman" w:cs="Times New Roman" w:ascii="Times New Roman" w:hAnsi="Times New Roman"/>
        </w:rPr>
        <w:t>If the provisions of paragraph (a) of this section require VA to convert clock hours to credit hours, it will do so b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Dividing the number of credit hours which VA considers to be fulltime at the educational institution whose courses are measured on a credit-hour basis by the number of clock hours which are full-time at the educational institution whose courses are measured on a clock-hour basis;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Multiplying each clock hour of attendance by the decimal determined in paragraph (b)(1) of this section. VA will drop all fractional hours.  (Authority: 38 U.S.C. 3034, 368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c) </w:t>
      </w:r>
      <w:r>
        <w:rPr>
          <w:rFonts w:eastAsia="Times New Roman" w:cs="Times New Roman" w:ascii="Times New Roman" w:hAnsi="Times New Roman"/>
          <w:i/>
          <w:iCs/>
        </w:rPr>
        <w:t xml:space="preserve">Conversion of credit hours to clock hours. </w:t>
      </w:r>
      <w:r>
        <w:rPr>
          <w:rFonts w:eastAsia="Times New Roman" w:cs="Times New Roman" w:ascii="Times New Roman" w:hAnsi="Times New Roman"/>
        </w:rPr>
        <w:t>If the provisions of paragraph (a) of this section require VA to convert credit hours to clock hours, it will do so b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Dividing the number of clock hours which VA considers to be fulltime at the educational institution whose courses are measured on a clock-hour basis by the number of credit hours which are full-time at the educational institution whose courses are measured on a credit-hour basis;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Multiplying each credit hour by the number determined in paragraph (c)(1) of this section. VA will drop all fractional hours.  (Authority: 38 U.S.C. 3034, 368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d) </w:t>
      </w:r>
      <w:r>
        <w:rPr>
          <w:rFonts w:eastAsia="Times New Roman" w:cs="Times New Roman" w:ascii="Times New Roman" w:hAnsi="Times New Roman"/>
          <w:i/>
          <w:iCs/>
        </w:rPr>
        <w:t>Both courses measured on a credit hour basis or both courses measured on a clock hour basis</w:t>
      </w:r>
      <w:r>
        <w:rPr>
          <w:rFonts w:eastAsia="Times New Roman" w:cs="Times New Roman" w:ascii="Times New Roman" w:hAnsi="Times New Roman"/>
        </w:rPr>
        <w:t>. If VA measures the courses pursued at both institutions on a credit hour basis or on a clock hour basis, VA will measure the veteran’s enrollment by adding together the units of measurement for the courses at the second school and the units of measurement for the courses at the primary institution. The standard for full time will be the full-time standard for the courses at the primary institution.  (Authority: 38 U.S.C. 3034, 368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55 FR 28392, July 11, 1990; 57 FR 15026, April 24, 1992; 61 FR 6789, Feb. 22, 1996; 62 FR 55761, Oct. 28,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t>Next Section is §21.72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35  11/25/97)</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7172-</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172—Measurement of concurrent enrollments</w:t>
      <w:tab/>
    </w:r>
    <w:r>
      <w:rPr>
        <w:rFonts w:eastAsia="Times New Roman" w:cs="Times New Roman" w:ascii="Times New Roman" w:hAnsi="Times New Roman"/>
        <w:b/>
        <w:bCs/>
        <w:sz w:val="28"/>
        <w:szCs w:val="28"/>
      </w:rPr>
      <w:tab/>
      <w:tab/>
      <w:t>21.7172-</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VBA</dc:creator>
  <dc:description/>
  <dc:language>en-US</dc:language>
  <cp:lastModifiedBy>Veterans Benefits Administrat</cp:lastModifiedBy>
  <dcterms:modified xsi:type="dcterms:W3CDTF">1999-04-27T18:31:00Z</dcterms:modified>
  <cp:revision>2</cp:revision>
  <dc:subject/>
  <dc:title/>
</cp:coreProperties>
</file>