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 xml:space="preserve">State Approving Agenc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21.7200  State approving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State approving agencies have the same general responsibilities for approving courses for training under 38 U.S.C. chapter 30 as they do for approving courses for training under 38 U.S.C. chapter 34. Accordingly, in administering 38 U.S.C. chapter 30, VA will apply the provisions of the following sections in the same manner, as they are applied for the administration of 38 U.S.C. chapters 34 and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 Section 21.4150 (except paragraph (e))—Desig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b) Section 21.4151—Co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c) Section 21.4152—Control by agencie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d) Section 21.4153—Reimbursement of exp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e) Section 21.4154—Report of activiti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f) Section 21.4155—Evaluation of State approving agency performance.  (Authority: 38 U.S.C. 3034, 3670, 3671, 3672, 3673, 3674, 3674A; Pub. L. 98-525, Pub. L. 100-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53 FR 1757, Jan. 22, 1988, as amended at 54 FR 49760, Dec. 1,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i/>
          <w:i/>
          <w:iCs/>
          <w:sz w:val="24"/>
          <w:szCs w:val="24"/>
        </w:rPr>
      </w:pPr>
      <w:r>
        <w:rPr>
          <w:i/>
          <w:iCs/>
          <w:sz w:val="24"/>
          <w:szCs w:val="24"/>
        </w:rPr>
        <w:t>Next Section is §21.7220</w:t>
      </w:r>
    </w:p>
    <w:p>
      <w:pPr>
        <w:pStyle w:val="Normal"/>
        <w:rPr>
          <w:i/>
          <w:i/>
          <w:iCs/>
          <w:sz w:val="24"/>
          <w:szCs w:val="24"/>
        </w:rPr>
      </w:pPr>
      <w:r>
        <w:rPr>
          <w:i/>
          <w:iCs/>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720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21.7200—State approving agencies</w:t>
      <w:tab/>
    </w:r>
    <w:r>
      <w:rPr>
        <w:b/>
        <w:bCs/>
        <w:sz w:val="28"/>
        <w:szCs w:val="28"/>
      </w:rPr>
      <w:tab/>
      <w:tab/>
      <w:tab/>
      <w:t>21.720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720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21.7200—State approving agencies</w:t>
      <w:tab/>
    </w:r>
    <w:r>
      <w:rPr>
        <w:b/>
        <w:bCs/>
        <w:sz w:val="28"/>
        <w:szCs w:val="28"/>
      </w:rPr>
      <w:tab/>
      <w:tab/>
      <w:tab/>
      <w:t>21.7200-</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30:00Z</dcterms:created>
  <dc:creator/>
  <dc:description/>
  <dc:language>en-US</dc:language>
  <cp:lastModifiedBy>Veterans Benefits Administrat</cp:lastModifiedBy>
  <dcterms:modified xsi:type="dcterms:W3CDTF">1999-04-27T18:31:00Z</dcterms:modified>
  <cp:revision>2</cp:revision>
  <dc:subject/>
  <dc:title/>
</cp:coreProperties>
</file>