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1.9670  Work-study allowanc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ligible individual pursuing a program of education under 38 U.S.C. chapter 33 at a rate of pursuit of at least 75 percent may receive a work-study allowance in accordance with the provisions of §21.4145.  (Authority: 38 U.S.C. 3034(a), 3323(a), 3485)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Next Section is §21.967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82  8/5/09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967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 xml:space="preserve">§21.9670—Work-study allowance  </w:t>
    </w:r>
    <w:r>
      <w:rPr>
        <w:rFonts w:cs="Times" w:ascii="Times" w:hAnsi="Times"/>
        <w:b/>
        <w:sz w:val="28"/>
      </w:rPr>
      <w:tab/>
      <w:tab/>
      <w:tab/>
      <w:tab/>
      <w:t>21.967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4:04:00Z</dcterms:created>
  <dc:creator>Gary Knight</dc:creator>
  <dc:description/>
  <dc:language>en-US</dc:language>
  <cp:lastModifiedBy>Gary Knight</cp:lastModifiedBy>
  <cp:lastPrinted>2009-07-14T09:03:00Z</cp:lastPrinted>
  <dcterms:modified xsi:type="dcterms:W3CDTF">2009-07-14T14:05:00Z</dcterms:modified>
  <cp:revision>4</cp:revision>
  <dc:subject/>
  <dc:title>Subpart M—Vocational Training and Rehabilitation for Vietnam Veterans’ Children with Spina Bifida</dc:title>
</cp:coreProperties>
</file>