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General Provision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6.4302  Computation of guaranties or insurance credi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 With respect to a loan to a veteran guaranteed under 38 U.S.C. 3710 the guaranty shall not exceed the lesser of the dollar amount of entitlement available to the veteran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50 percent of the original principal loan amount where the loan amount is not more than $45,000;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22,500 where the original principal loan exceeds $45,000, but is not more than $56,250;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Except as provided in subparagraph (4), the lesser of $36,000 or 40 percent of the original principal loan amount where the loan amount exceeds $56,250; or</w:t>
      </w:r>
    </w:p>
    <w:p>
      <w:pPr>
        <w:pStyle w:val="Normal"/>
        <w:jc w:val="both"/>
        <w:rPr>
          <w:rFonts w:ascii="Times New Roman" w:hAnsi="Times New Roman" w:cs="Times New Roman"/>
        </w:rPr>
      </w:pPr>
      <w:r>
        <w:rPr>
          <w:rFonts w:cs="Times New Roman" w:ascii="Times New Roman" w:hAnsi="Times New Roman"/>
        </w:rPr>
      </w:r>
    </w:p>
    <w:p>
      <w:pPr>
        <w:pStyle w:val="PlainText"/>
        <w:ind w:firstLine="1440"/>
        <w:jc w:val="both"/>
        <w:rPr>
          <w:rFonts w:ascii="Times New Roman" w:hAnsi="Times New Roman" w:cs="Times New Roman"/>
          <w:sz w:val="24"/>
        </w:rPr>
      </w:pPr>
      <w:r>
        <w:rPr>
          <w:rFonts w:cs="Times New Roman" w:ascii="Times New Roman" w:hAnsi="Times New Roman"/>
          <w:sz w:val="24"/>
        </w:rPr>
        <w:t>(4) The lesser of $60,000 or 25 percent of the original principal loan amount where the loan amount exceeds $144,000 and the loan is for the purchase or construction of a home or the purchase of a condominium uni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rPr>
      </w:pPr>
      <w:r>
        <w:rPr>
          <w:rFonts w:cs="Times New Roman" w:ascii="Times New Roman" w:hAnsi="Times New Roman"/>
        </w:rPr>
        <w:t>(b) With respect to an interest rate reduction refinancing loan guaranteed under 38 U.S.C. 3710(a)(8), (a)(9)(B)(i), or (a)(11), the dollar amount of guaranty may not exceed the greater of the original guaranty amount of the loan being refinanced, or 25 percent of the refinancing loan amount.  (Authority: 38 U.S.C. 3703, 371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 With respect to a loan for an energy efficient mortgage guaranteed under 38 U.S.C. 3710(d), the amount of the guaranty shall be in the same proportion as would have been provided if the energy efficient improvements were not added to the loan amount, and there shall be no additional charge to the veteran’s entitlement as a result of the increased guaranty amount. (Authority: 38 U.S.C. 3703, 37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 An amount equal to 15 percent of the original principal amount of each insured loan shall be credited to the insurance account of the lender and shall be charged against the guaranty entitlement of the borrower: </w:t>
      </w:r>
      <w:r>
        <w:rPr>
          <w:rFonts w:cs="Times New Roman" w:ascii="Times New Roman" w:hAnsi="Times New Roman"/>
          <w:i/>
        </w:rPr>
        <w:t xml:space="preserve">Provided, </w:t>
      </w:r>
      <w:r>
        <w:rPr>
          <w:rFonts w:cs="Times New Roman" w:ascii="Times New Roman" w:hAnsi="Times New Roman"/>
        </w:rPr>
        <w:t>That no loan may be insured unless the borrower has sufficient entitlement remaining to permit such credi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e) Subject to the provisions of §36.4303(g), the following formulas shall govern the computation of the amount of the guaranty or insurance entitlement which remains available to an eligible veteran after prior use of entitlemen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If a veteran previously secured a nonrealty (business) loan, the amount of nonrealty entitlement used is doubled and subtracted from $36,000. The sum remaining is the amount of available entitlement for use, except that:</w:t>
      </w:r>
    </w:p>
    <w:p>
      <w:pPr>
        <w:pStyle w:val="Normal"/>
        <w:ind w:firstLine="1440"/>
        <w:jc w:val="both"/>
        <w:rPr>
          <w:rFonts w:ascii="Times New Roman" w:hAnsi="Times New Roman" w:cs="Times New Roman"/>
        </w:rPr>
      </w:pPr>
      <w:r>
        <w:rPr>
          <w:rFonts w:cs="Times New Roman" w:ascii="Times New Roman" w:hAnsi="Times New Roman"/>
        </w:rPr>
      </w:r>
    </w:p>
    <w:p>
      <w:pPr>
        <w:pStyle w:val="PlainText"/>
        <w:ind w:firstLine="2160"/>
        <w:jc w:val="both"/>
        <w:rPr>
          <w:rFonts w:ascii="Times New Roman" w:hAnsi="Times New Roman" w:cs="Times New Roman"/>
          <w:sz w:val="24"/>
        </w:rPr>
      </w:pPr>
      <w:r>
        <w:rPr>
          <w:rFonts w:cs="Times New Roman" w:ascii="Times New Roman" w:hAnsi="Times New Roman"/>
          <w:sz w:val="24"/>
        </w:rPr>
        <w:t>(i) Entitlement may be increased by up to $24,000 if the loan amount exceeds $144,000 and the loan is for purchase or construction of a home or purchase of a condominium; and</w:t>
      </w:r>
    </w:p>
    <w:p>
      <w:pPr>
        <w:pStyle w:val="Normal"/>
        <w:ind w:firstLine="2160"/>
        <w:jc w:val="both"/>
        <w:rPr>
          <w:rFonts w:ascii="Times New Roman" w:hAnsi="Times New Roman" w:cs="Times New Roman"/>
          <w:sz w:val="24"/>
        </w:rPr>
      </w:pPr>
      <w:r>
        <w:rPr>
          <w:rFonts w:cs="Times New Roman" w:ascii="Times New Roman" w:hAnsi="Times New Roman"/>
          <w:sz w:val="24"/>
        </w:rPr>
      </w:r>
    </w:p>
    <w:p>
      <w:pPr>
        <w:pStyle w:val="Normal"/>
        <w:ind w:firstLine="2160"/>
        <w:jc w:val="both"/>
        <w:rPr>
          <w:rFonts w:ascii="Times New Roman" w:hAnsi="Times New Roman" w:cs="Times New Roman"/>
        </w:rPr>
      </w:pPr>
      <w:r>
        <w:rPr>
          <w:rFonts w:cs="Times New Roman" w:ascii="Times New Roman" w:hAnsi="Times New Roman"/>
        </w:rPr>
        <w:t>(ii) Entitlement for manufactured home loans that are to be guaranteed under 38 U.S.C. 3712 may not exceed $20,000.</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If a veteran previously secured a realty (home) loan, the amount of realty (home) loan entitlement used is subtracted from $36,000. The sum remaining is the amount of available entitlement for use, except that:</w:t>
      </w:r>
    </w:p>
    <w:p>
      <w:pPr>
        <w:pStyle w:val="Normal"/>
        <w:ind w:firstLine="1440"/>
        <w:jc w:val="both"/>
        <w:rPr>
          <w:rFonts w:ascii="Times New Roman" w:hAnsi="Times New Roman" w:cs="Times New Roman"/>
        </w:rPr>
      </w:pPr>
      <w:r>
        <w:rPr>
          <w:rFonts w:cs="Times New Roman" w:ascii="Times New Roman" w:hAnsi="Times New Roman"/>
        </w:rPr>
      </w:r>
    </w:p>
    <w:p>
      <w:pPr>
        <w:pStyle w:val="PlainText"/>
        <w:ind w:firstLine="2160"/>
        <w:jc w:val="both"/>
        <w:rPr>
          <w:rFonts w:ascii="Times New Roman" w:hAnsi="Times New Roman" w:cs="Times New Roman"/>
          <w:sz w:val="24"/>
        </w:rPr>
      </w:pPr>
      <w:r>
        <w:rPr>
          <w:rFonts w:cs="Times New Roman" w:ascii="Times New Roman" w:hAnsi="Times New Roman"/>
          <w:sz w:val="24"/>
        </w:rPr>
        <w:t>(i) Entitlement may be increased by up to $24,000 if the loan amount exceeds $144,000 and the loan is for purchase or construction of a home or purchase of a condominium: and</w:t>
      </w:r>
    </w:p>
    <w:p>
      <w:pPr>
        <w:pStyle w:val="Normal"/>
        <w:ind w:firstLine="2160"/>
        <w:jc w:val="both"/>
        <w:rPr>
          <w:rFonts w:ascii="Times New Roman" w:hAnsi="Times New Roman" w:cs="Times New Roman"/>
          <w:sz w:val="24"/>
        </w:rPr>
      </w:pPr>
      <w:r>
        <w:rPr>
          <w:rFonts w:cs="Times New Roman" w:ascii="Times New Roman" w:hAnsi="Times New Roman"/>
          <w:sz w:val="24"/>
        </w:rPr>
      </w:r>
    </w:p>
    <w:p>
      <w:pPr>
        <w:pStyle w:val="Normal"/>
        <w:ind w:firstLine="2160"/>
        <w:jc w:val="both"/>
        <w:rPr>
          <w:rFonts w:ascii="Times New Roman" w:hAnsi="Times New Roman" w:cs="Times New Roman"/>
        </w:rPr>
      </w:pPr>
      <w:r>
        <w:rPr>
          <w:rFonts w:cs="Times New Roman" w:ascii="Times New Roman" w:hAnsi="Times New Roman"/>
        </w:rPr>
        <w:t>(ii) Entitlement for manufactured home loans that are to be guaranteed under 38 U.S.C. 3712 may not exceed $20,000.</w:t>
      </w:r>
    </w:p>
    <w:p>
      <w:pPr>
        <w:pStyle w:val="Normal"/>
        <w:ind w:firstLine="1440"/>
        <w:jc w:val="both"/>
        <w:rPr>
          <w:rFonts w:ascii="Times New Roman" w:hAnsi="Times New Roman" w:cs="Times New Roman"/>
        </w:rPr>
      </w:pPr>
      <w:r>
        <w:rPr>
          <w:rFonts w:cs="Times New Roman" w:ascii="Times New Roman" w:hAnsi="Times New Roman"/>
        </w:rPr>
      </w:r>
    </w:p>
    <w:p>
      <w:pPr>
        <w:pStyle w:val="PlainText"/>
        <w:ind w:firstLine="1440"/>
        <w:jc w:val="both"/>
        <w:rPr>
          <w:rFonts w:ascii="Times New Roman" w:hAnsi="Times New Roman" w:cs="Times New Roman"/>
          <w:sz w:val="24"/>
        </w:rPr>
      </w:pPr>
      <w:r>
        <w:rPr>
          <w:rFonts w:cs="Times New Roman" w:ascii="Times New Roman" w:hAnsi="Times New Roman"/>
          <w:sz w:val="24"/>
        </w:rPr>
        <w:t>(3) If a veteran previously secured a manufactured home loan under 38 U.S.C. 3712, the amount of entitlement used for that loan is subtracted from $36,000. The sum remaining is the amount of available entitlement for home loans and the sum remaining may be increased by up to $24,000 if the loan amount exceeds $144,000 and the loan is for purchase or construction of a home or purchase of a condominium. To determine the amount of entitlement available for manufactured home loans processed under 38 U.S.C. 3712, the amount of entitlement previously used for that purpose is subtracted from $20,000. The sum remaining is the amount of available entitlement for use for manufactured home loan purposes under 38 U.S.C. 3712.  (Authority: 38 U.S.C. 370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f) For the purpose of computing the remaining guaranty or insurance benefit to which a veteran is entitled, loans guaranteed prior to the effective date of §§36.4300 to 36.4393, inclusive shall be taken into consideration as if made subsequent there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 A loan eligible for insurance may be either guaranteed or insured at the option of the borrower and the lender: </w:t>
      </w:r>
      <w:r>
        <w:rPr>
          <w:rFonts w:cs="Times New Roman" w:ascii="Times New Roman" w:hAnsi="Times New Roman"/>
          <w:i/>
        </w:rPr>
        <w:t xml:space="preserve">Provided, </w:t>
      </w:r>
      <w:r>
        <w:rPr>
          <w:rFonts w:cs="Times New Roman" w:ascii="Times New Roman" w:hAnsi="Times New Roman"/>
        </w:rPr>
        <w:t>That if the Secretary is not advised of the exercise of such option at the time the loan is reported pursuant to §36.4303 such loan will not be eligible for insu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 A guaranty is reduced or increased pro rata with any deduction or increase in the amount of the guaranteed indebtedness, but in no event will the amount payable on a guaranty exceed the amount of the original guaranty or the percentage of the indebtedness corresponding to that of the original guaranty whichever is less. However, on a graduated payment mortgage loan, the percentage of guaranty applicable to the original loan amount pursuant to paragraph (a) of this section shall apply to the loan indebtedness to the extent scheduled deferred interest is added to principal during the graduation period without regard to the original maximum dollar amount of guaranty.   (Authority: 38 U.S.C. 3703(b) and (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The amount of any guaranty or the amount credited to a lender’s insurance account in relation to any insured loan shall be charged against the original or remainder of the guaranty benefit of the borrower. Complete or partial liquidation, by payment or otherwise, of the veteran’s guaranteed or insured indebtedness does not increase the remainder of the guaranty benefit, if any, otherwise available to the veteran. When the maximum amount of guaranty or insurance legally available to a veteran shall have been granted, no further guaranty or insurance is available to the veter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j) Notwithstanding the provisions of paragraph (g) of this section, the Secretary may exclude the amount of guaranty or insurance entitlement used for any guaranteed or insured loan provided:</w:t>
      </w:r>
    </w:p>
    <w:p>
      <w:pPr>
        <w:pStyle w:val="Normal"/>
        <w:jc w:val="both"/>
        <w:rPr>
          <w:rFonts w:ascii="Times New Roman" w:hAnsi="Times New Roman" w:cs="Times New Roman"/>
        </w:rPr>
      </w:pPr>
      <w:r>
        <w:rPr>
          <w:rFonts w:cs="Times New Roman" w:ascii="Times New Roman" w:hAnsi="Times New Roman"/>
        </w:rPr>
        <w:tab/>
        <w:tab/>
        <w:t>(1) The property which served as security for the loan has been disposed of by the veteran, or has been destroyed by fire or other natural hazard; and</w:t>
      </w:r>
    </w:p>
    <w:p>
      <w:pPr>
        <w:pStyle w:val="Normal"/>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w:t>
        <w:tab/>
        <w:t>(i) The loan has been repaid in full or the Secretary has been released from liability as to the loan, or if the Secretary has suffered a loss on said loan, such loss has been paid in full; or</w:t>
      </w:r>
    </w:p>
    <w:p>
      <w:pPr>
        <w:pStyle w:val="Normal"/>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A veteran-transferee has agreed to assume the outstanding balance on the loan and consented to the use of his or her entitlement to the extent the entitlement of the veteran-transferor had been used originally; o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3) The loan has been repaid in full, and the loan for which the veteran seeks to use entitlement is secured by the same property which secured the fully repaid loan; o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 xml:space="preserve">(4) In a case in which the veteran still owns the property purchased with a VA-guaranteed loan, the Secretary may, one time only, restore entitlement used on that loan if: </w:t>
      </w:r>
    </w:p>
    <w:p>
      <w:pPr>
        <w:pStyle w:val="Normal"/>
        <w:ind w:firstLine="2160"/>
        <w:jc w:val="both"/>
        <w:rPr>
          <w:rFonts w:ascii="Times New Roman" w:hAnsi="Times New Roman" w:cs="Times New Roman"/>
        </w:rPr>
      </w:pPr>
      <w:r>
        <w:rPr>
          <w:rFonts w:cs="Times New Roman" w:ascii="Times New Roman" w:hAnsi="Times New Roman"/>
        </w:rPr>
        <w:t>(i) the loan has been repaid in full or, if the Secretary has suffered a loss on the loan, the loss has been paid in full; or</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the Secretary has been released from liability as to the loan, and, if the Secretary has suffered a loss on the loan, the loss has been paid in full.</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 The Secretary may, in any case involving circumstances deemed appropriate, waive either or both of the requirements set forth in paragraphs (j)(1) and (j)(2)(i) of this section.  (Authority: 38 U.S.C. 3702(b), 37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w:t>
        <w:tab/>
        <w:t>(1) The amount of guaranty entitlement, available and unused, of an eligible unmarried surviving spouse (whose eligibility does not result from his or her own service) is determinable in the same manner as in the case of any veteran, and any entitlement which the decedent (who was his or her spouse) used shall be disregarded. A certificate as to the eligibility of such surviving spouse, issued by the Secretary, shall be a condition precedent to the guaranty or insurance of any loan made to a surviving spouse in such capacity.  (Authority: 38 U.S.C. 3701(a))</w:t>
      </w:r>
    </w:p>
    <w:p>
      <w:pPr>
        <w:pStyle w:val="Normal"/>
        <w:jc w:val="both"/>
        <w:rPr>
          <w:rFonts w:ascii="Times New Roman" w:hAnsi="Times New Roman" w:cs="Times New Roman"/>
        </w:rPr>
      </w:pPr>
      <w:r>
        <w:rPr>
          <w:rFonts w:cs="Times New Roman" w:ascii="Times New Roman" w:hAnsi="Times New Roman"/>
        </w:rPr>
        <w:tab/>
        <w:tab/>
        <w:t>(2) An unmarried surviving spouse who was a co-obligor under an existing VA guaranteed, insured or direct loan shall be considered to be a veteran eligible for an interest rate reduction refinancing loan pursuant to 38 U.S.C. 3710(a)(8) or (9)(B)(i).  (Authority: 38 U.S.C. 3710(e)(3))  (Authority: 38 U.S.C. 501(a), 3703(c)(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3 FR 7274, Nov. 27, 1948, as amended at 35 FR 17179, Nov. 7, 1970; 40 FR 34589, Aug. 18, 1975; 46 FR 43672, Aug. 31, 1981; 47 FR 15139, Apr. 8, 1982; 49 FR 28243, July 11, 1984; 50 FR 3334, Jan. 24, 1985; 55 FR 40655, Oct. 4, 1990; 60 FR 38259, July 26, 1995; 68 FR 6627, Feb. 10,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w:t>
      </w:r>
      <w:r>
        <w:rPr>
          <w:rFonts w:cs="Times New Roman" w:ascii="Times New Roman" w:hAnsi="Times New Roman"/>
        </w:rPr>
        <w:t>:  13(1), 26(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w:hAnsi="Times" w:cs="Times"/>
        <w:sz w:val="18"/>
      </w:rPr>
    </w:pPr>
    <w:r>
      <w:rPr>
        <w:rFonts w:cs="Times" w:ascii="Times" w:hAnsi="Times"/>
        <w:sz w:val="18"/>
      </w:rPr>
      <w:t>(No. 26  2/25/03)</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36.430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5</w:t>
    </w:r>
    <w:r>
      <w:rPr>
        <w:sz w:val="28"/>
        <w:b/>
        <w:rFonts w:cs="Times" w:ascii="Times" w:hAnsi="Times"/>
      </w:rPr>
      <w:fldChar w:fldCharType="end"/>
    </w:r>
    <w:r>
      <w:rPr>
        <w:rFonts w:cs="Times" w:ascii="Times" w:hAnsi="Times"/>
        <w:b/>
        <w:sz w:val="28"/>
      </w:rPr>
      <w:tab/>
    </w:r>
    <w:r>
      <w:rPr>
        <w:rFonts w:cs="Times" w:ascii="Times" w:hAnsi="Times"/>
        <w:sz w:val="20"/>
      </w:rPr>
      <w:t>§36.4302—Computation of guaranties or insurance credits</w:t>
    </w:r>
    <w:r>
      <w:rPr>
        <w:rFonts w:cs="Times" w:ascii="Times" w:hAnsi="Times"/>
        <w:b/>
        <w:sz w:val="28"/>
      </w:rPr>
      <w:tab/>
      <w:tab/>
      <w:tab/>
      <w:t>36.430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5</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48:00Z</dcterms:created>
  <dc:creator>Gary Knight</dc:creator>
  <dc:description/>
  <dc:language>en-US</dc:language>
  <cp:lastModifiedBy>Gary Knight</cp:lastModifiedBy>
  <cp:lastPrinted>2003-02-10T10:52:00Z</cp:lastPrinted>
  <dcterms:modified xsi:type="dcterms:W3CDTF">2003-02-10T16:57:00Z</dcterms:modified>
  <cp:revision>10</cp:revision>
  <dc:subject/>
  <dc:title>General Provisions</dc:title>
</cp:coreProperties>
</file>