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Hospitalization Adjustments</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800" w:leader="none"/>
          <w:tab w:val="left" w:pos="1160" w:leader="none"/>
          <w:tab w:val="right" w:pos="9360" w:leader="dot"/>
        </w:tabs>
        <w:rPr>
          <w:rFonts w:ascii="Times New Roman" w:hAnsi="Times New Roman" w:cs="Times New Roman"/>
        </w:rPr>
      </w:pPr>
      <w:r>
        <w:rPr>
          <w:rFonts w:cs="Times New Roman" w:ascii="Times New Roman" w:hAnsi="Times New Roman"/>
        </w:rPr>
        <w:t xml:space="preserve">3.551 </w:t>
        <w:tab/>
        <w:t>Reduction because of hospitalization</w:t>
        <w:tab/>
        <w:t>3.551-1</w:t>
      </w:r>
    </w:p>
    <w:p>
      <w:pPr>
        <w:pStyle w:val="Normal"/>
        <w:tabs>
          <w:tab w:val="clear" w:pos="720"/>
          <w:tab w:val="left" w:pos="800" w:leader="none"/>
          <w:tab w:val="left" w:pos="1160" w:leader="none"/>
          <w:tab w:val="right" w:pos="9360" w:leader="dot"/>
        </w:tabs>
        <w:rPr>
          <w:rFonts w:ascii="Times New Roman" w:hAnsi="Times New Roman" w:cs="Times New Roman"/>
        </w:rPr>
      </w:pPr>
      <w:r>
        <w:rPr>
          <w:rFonts w:cs="Times New Roman" w:ascii="Times New Roman" w:hAnsi="Times New Roman"/>
        </w:rPr>
        <w:t xml:space="preserve">3.552 </w:t>
        <w:tab/>
        <w:t>Adjustment of allowance for aid and attendance</w:t>
        <w:tab/>
        <w:t>3.552-1</w:t>
      </w:r>
    </w:p>
    <w:p>
      <w:pPr>
        <w:pStyle w:val="Normal"/>
        <w:tabs>
          <w:tab w:val="clear" w:pos="720"/>
          <w:tab w:val="left" w:pos="800" w:leader="none"/>
          <w:tab w:val="left" w:pos="1160" w:leader="none"/>
          <w:tab w:val="right" w:pos="9360" w:leader="dot"/>
        </w:tabs>
        <w:rPr>
          <w:rFonts w:ascii="Times New Roman" w:hAnsi="Times New Roman" w:cs="Times New Roman"/>
        </w:rPr>
      </w:pPr>
      <w:r>
        <w:rPr>
          <w:rFonts w:cs="Times New Roman" w:ascii="Times New Roman" w:hAnsi="Times New Roman"/>
        </w:rPr>
        <w:t>3.553–3.555 [Reserved]</w:t>
      </w:r>
    </w:p>
    <w:p>
      <w:pPr>
        <w:pStyle w:val="Normal"/>
        <w:tabs>
          <w:tab w:val="clear" w:pos="720"/>
          <w:tab w:val="left" w:pos="800" w:leader="none"/>
          <w:tab w:val="left" w:pos="1160" w:leader="none"/>
          <w:tab w:val="right" w:pos="9360" w:leader="dot"/>
        </w:tabs>
        <w:rPr>
          <w:rFonts w:ascii="Times New Roman" w:hAnsi="Times New Roman" w:cs="Times New Roman"/>
        </w:rPr>
      </w:pPr>
      <w:r>
        <w:rPr>
          <w:rFonts w:cs="Times New Roman" w:ascii="Times New Roman" w:hAnsi="Times New Roman"/>
        </w:rPr>
        <w:t xml:space="preserve">3.556 </w:t>
        <w:tab/>
        <w:t>Adjustment on discharge or release</w:t>
        <w:tab/>
        <w:t>3.556-1</w:t>
      </w:r>
    </w:p>
    <w:p>
      <w:pPr>
        <w:pStyle w:val="Normal"/>
        <w:tabs>
          <w:tab w:val="clear" w:pos="720"/>
          <w:tab w:val="left" w:pos="800" w:leader="none"/>
          <w:tab w:val="left" w:pos="1160" w:leader="none"/>
          <w:tab w:val="right" w:pos="9360" w:leader="dot"/>
        </w:tabs>
        <w:rPr>
          <w:rFonts w:ascii="Times New Roman" w:hAnsi="Times New Roman" w:cs="Times New Roman"/>
        </w:rPr>
      </w:pPr>
      <w:r>
        <w:rPr>
          <w:rFonts w:cs="Times New Roman" w:ascii="Times New Roman" w:hAnsi="Times New Roman"/>
        </w:rPr>
        <w:t xml:space="preserve">3.557 </w:t>
        <w:tab/>
        <w:t>[Removed and reserved]</w:t>
        <w:tab/>
        <w:t>3.557-1</w:t>
      </w:r>
    </w:p>
    <w:p>
      <w:pPr>
        <w:pStyle w:val="Normal"/>
        <w:tabs>
          <w:tab w:val="clear" w:pos="720"/>
          <w:tab w:val="left" w:pos="800" w:leader="none"/>
          <w:tab w:val="left" w:pos="1160" w:leader="none"/>
          <w:tab w:val="right" w:pos="9360" w:leader="dot"/>
        </w:tabs>
        <w:rPr>
          <w:rFonts w:ascii="Times New Roman" w:hAnsi="Times New Roman" w:cs="Times New Roman"/>
        </w:rPr>
      </w:pPr>
      <w:r>
        <w:rPr>
          <w:rFonts w:cs="Times New Roman" w:ascii="Times New Roman" w:hAnsi="Times New Roman"/>
        </w:rPr>
        <w:t xml:space="preserve">3.558 </w:t>
        <w:tab/>
        <w:t xml:space="preserve">Resumption and payment of withheld benefits; incompetents </w:t>
      </w:r>
    </w:p>
    <w:p>
      <w:pPr>
        <w:pStyle w:val="Normal"/>
        <w:tabs>
          <w:tab w:val="clear" w:pos="720"/>
          <w:tab w:val="left" w:pos="800" w:leader="none"/>
          <w:tab w:val="left" w:pos="1160" w:leader="none"/>
          <w:tab w:val="right" w:pos="9360" w:leader="dot"/>
        </w:tabs>
        <w:ind w:firstLine="1160"/>
        <w:rPr>
          <w:rFonts w:ascii="Times New Roman" w:hAnsi="Times New Roman" w:cs="Times New Roman"/>
        </w:rPr>
      </w:pPr>
      <w:r>
        <w:rPr>
          <w:rFonts w:cs="Times New Roman" w:ascii="Times New Roman" w:hAnsi="Times New Roman"/>
        </w:rPr>
        <w:t>with estates that equaled or exceeded statutory limit</w:t>
        <w:tab/>
        <w:t>3.558-1</w:t>
      </w:r>
    </w:p>
    <w:p>
      <w:pPr>
        <w:pStyle w:val="Normal"/>
        <w:tabs>
          <w:tab w:val="clear" w:pos="720"/>
          <w:tab w:val="left" w:pos="800" w:leader="none"/>
          <w:tab w:val="left" w:pos="1160" w:leader="none"/>
          <w:tab w:val="right" w:pos="9360" w:leader="dot"/>
        </w:tabs>
        <w:rPr>
          <w:rFonts w:ascii="Times New Roman" w:hAnsi="Times New Roman" w:cs="Times New Roman"/>
        </w:rPr>
      </w:pPr>
      <w:r>
        <w:rPr>
          <w:rFonts w:cs="Times New Roman" w:ascii="Times New Roman" w:hAnsi="Times New Roman"/>
        </w:rPr>
        <w:t xml:space="preserve">3.559 </w:t>
        <w:tab/>
        <w:t>[Removed and reserved]</w:t>
        <w:tab/>
        <w:t>3.559-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551  Reduction because of hospitaliza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 xml:space="preserve">(a) </w:t>
      </w:r>
      <w:r>
        <w:rPr>
          <w:rFonts w:cs="Times New Roman" w:ascii="Times New Roman" w:hAnsi="Times New Roman"/>
          <w:i/>
        </w:rPr>
        <w:t>General</w:t>
      </w:r>
      <w:r>
        <w:rPr>
          <w:rFonts w:cs="Times New Roman" w:ascii="Times New Roman" w:hAnsi="Times New Roman"/>
        </w:rPr>
        <w:t>. Pension is subject to reduction as specified below when a veteran who has neither spouse, child nor dependent parent is hospitalized, unless the veteran is hospitalized for Hansen’s disease. The provisions of this section apply to initial periods of hospitalization and to readmissions following discharge from a prior period of hospitalization. If the veteran is hospitalized for observation and examination, the date treatment began is considered the date of admission. Special rules governing discontinuance of aid and attendance allowance are contained in §3.552. Except as otherwise indicated the terms “hospitalized” and “hospitalization” in §§3.551 through 3.556 me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1) Hospital treatment in a Department of Veterans Affairs hospital or in any hospital at Department of Veterans Affairs expe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Institutional, domiciliary or nursing home care in a Department of Veterans Affairs institution or domiciliary or at Department of Veterans Affairs expense. (Authority: 38 U.S.C. 5503(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b) </w:t>
      </w:r>
      <w:r>
        <w:rPr>
          <w:rFonts w:cs="Times New Roman" w:ascii="Times New Roman" w:hAnsi="Times New Roman"/>
          <w:i/>
        </w:rPr>
        <w:t>Old law pensio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1) Old law pension in excess of $30 monthly for a veteran who has neither spouse, child nor dependent parent shall continue at the full monthly rate until the end of the sixth calendar month following the month of admission for hospitalization. The rate payable will be reduced effective the first of the seventh calendar month to $30 monthly or 50 percent of the amount otherwise payable, whichever is greater. The reduced rate will be effective the first day of the seventh calendar month following admission. Payment of the amount withheld may be made on termination of hospitalization, as provided in §3.556. (Sec. 306(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ab/>
        <w:tab/>
        <w:t xml:space="preserve">(2) </w:t>
      </w:r>
      <w:r>
        <w:rPr>
          <w:rFonts w:cs="Times New Roman" w:ascii="Times New Roman" w:hAnsi="Times New Roman"/>
          <w:i/>
        </w:rPr>
        <w:t>Readmission following regular discharge</w:t>
      </w:r>
      <w:r>
        <w:rPr>
          <w:rFonts w:cs="Times New Roman" w:ascii="Times New Roman" w:hAnsi="Times New Roman"/>
        </w:rPr>
        <w:t>. Where a veteran has been given an approved discharge or release, readmission the next day to the same or any other VA institution begins a new period of hospitalization, unless the veteran was released for purposes of admission to another VA institu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 xml:space="preserve">(3) </w:t>
      </w:r>
      <w:r>
        <w:rPr>
          <w:rFonts w:cs="Times New Roman" w:ascii="Times New Roman" w:hAnsi="Times New Roman"/>
          <w:i/>
        </w:rPr>
        <w:t>Readmission following irregular discharge</w:t>
      </w:r>
      <w:r>
        <w:rPr>
          <w:rFonts w:cs="Times New Roman" w:ascii="Times New Roman" w:hAnsi="Times New Roman"/>
        </w:rPr>
        <w:t>. When a veteran whose award is subject to reduction under this paragraph has been discharged or released from a VA institution against medical advice or as a result of disciplinary action, reentry within 6 months from the date of previous admission constitutes a continuation of that period of hospitalization and the award will not be reduced prior to the first day of the seventh calendar month following the month of original admission, exclusive of authorized absences. Reentry 6 months or more after such discharge or release shall be considered a new admission. (Authority: 38 U.S.C. 5503(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c) </w:t>
      </w:r>
      <w:r>
        <w:rPr>
          <w:rFonts w:cs="Times New Roman" w:ascii="Times New Roman" w:hAnsi="Times New Roman"/>
          <w:i/>
        </w:rPr>
        <w:t>Section 306 pensio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1) Where any veteran having neither spouse nor child, or any veteran who is married or has a child and is receiving pension as a veteran without dependents, is being furnished hospital, nursing home or domiciliary care by the Department of Veterans Affairs, no pension in excess of $50 monthly shall be paid to or for the veteran for any period after the end of the second full calendar month following the month of admission for such care.  (Authority: 38 U.S.C. 5503(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No pension in excess of $50 monthly shall be paid to or for a veteran having neither spouse nor child, or to a veteran who is married or has a child and is receiving pension as a veteran without dependents, for any period after the month in which the veteran is readmitted within 6 months of a period of care for which pension was reduced under paragraph (c) (1) of this section.  (Authority: 38 U.S.C. 5503(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3) Where section 306 pension is being paid to a married veteran at a rate for a veteran without dependents all or any part of the monthly amount of pension withheld in excess of $50 may be apportioned for a spouse as provided in §3.454(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d) </w:t>
      </w:r>
      <w:r>
        <w:rPr>
          <w:rFonts w:cs="Times New Roman" w:ascii="Times New Roman" w:hAnsi="Times New Roman"/>
          <w:i/>
        </w:rPr>
        <w:t>Improved pension prior to February 1, 1990</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1) Where any veteran having neither spouse nor child, or any veteran who is married or has a child and is receiving pension as a veteran without dependents, is being furnished domiciliary care by VA, no pension in excess of $60 monthly shall be paid to or for the veteran for any period after the end of the second full calendar month following the month of admission for such care. (38 U.S.C. 5503(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Where any veteran having neither spouse nor child, or any veteran who is married or has a child and is receiving pension as a veteran without dependents, is furnished hospital or nursing home care by VA, no pension in excess of $60 monthly shall be paid to or for the veteran for any period after the end of the third full calendar month following the month of admission for such care. (38 U.S.C. 5503(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3) No pension in excess of $60 monthly shall be paid to or for a veteran having neither spouse nor child, or to a veteran who is married or has a child and is receiving pension as a veteran without dependents, for any period after the month in which the veteran is readmitted within 6 months of a period of care for which pension was reduced under paragraph (d)(1) or (2) of this section. (38 U.S.C. 5503(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4) Where improved pension is being paid to a married veteran at the rate prescribed by 38 U.S.C. 1521(b) all or any part of the rate payable under 38 U.S.C. 1521(c) may be apportioned for a spouse as provided in §3.454(b). (38 U.S.C. 5503(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5) The provisions of paragraphs (d) (1), (2), and (3) of this section are not applicable to any veteran who has a child, but is receiving pension as a veteran without a dependent because it is reasonable that some part of the child’s estate be consumed for the child’s maintenance under 38 U.S.C. 1522(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6) For the purpose of paragraphs (d) (1), (2), and (3) of this section, if a veteran is furnished hospital or nursing home care by VA and then is transferred to VA-furnished domiciliary care, the period of hospital or nursing home care shall be considered as domiciliary care. Similarly, if a veteran is furnished domiciliary care by VA and then is transferred to VA-furnished hospital or nursing home care, the period of domiciliary care shall be considered hospital or nursing home c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e) </w:t>
      </w:r>
      <w:r>
        <w:rPr>
          <w:rFonts w:cs="Times New Roman" w:ascii="Times New Roman" w:hAnsi="Times New Roman"/>
          <w:i/>
        </w:rPr>
        <w:t>Improved pension after January 31, 1990</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1) Where any veteran having neither spouse nor child, or any veteran who is married or has a child and is receiving pension as a veteran without dependents, is furnished domiciliary or nursing home care by VA, no pension in excess of $90 monthly shall be paid to or for the veteran for any period after the end of the third full calendar month following the month of admission for such care.  (Authority: 38 U.S.C. 5503(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No pension in excess of $90 monthly shall be paid to a veteran having neither spouse nor child, or to a veteran who is married or has a child and is receiving pension as a veteran without dependents, for any period after the month in which the veteran is readmitted within six months of a period of domiciliary or nursing home care for which pension was reduced under paragraph (e)(1) of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3) Where improved pension is being paid to a married veteran at the rate prescribed by 38 U.S.C. 1521(b) all or any part of the rate payable under 38 U.S.C. 1521(c) may be apportioned for a spouse as provided in §3.454(b).  (Authority: 38 U.S.C. 5503(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4) For the purposes of paragraph (e)(1) of this section, if a veteran is furnished hospital care by VA and then is transferred to VA-furnished nursing home or domiciliary care, the period of hospital care shall not be considered as nursing home or domiciliary care. Transfers from VA-furnished nursing home or domiciliary care to VA-furnished hospital care then back to nursing home or domiciliary care shall be considered as continuous nursing home or domiciliary care provided the period of hospitalization does not exceed six months. Similarly, if a veteran is transferred from domiciliary or nursing home to a VA hospital and dies while so hospitalized, the entire period of VA care shall be considered as domiciliary or nursing home care. Nursing home or domiciliary care shall be considered as terminated effective the date of transfer to a VA hospital if the veteran is completely discharged from VA care following the period of hospitalization or if the period of hospitalization exceeds six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5) Effective February 1, 1990, reductions of improved pension based on admissions or readmissions to VA hospitals or any hospital at VA expense shall no longer be made except when required under the provisions of 38 CFR 3.55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 xml:space="preserve">(6) The provisions of paragraphs (e) (1) and (2) of this section are not applicable to any veteran who has a child, but is receiving pension as a veteran without a dependent because it is reasonable that some part of the child’s estate be consumed for the child’s maintenance under 38 U.S.C. 1522(b).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f) </w:t>
      </w:r>
      <w:r>
        <w:rPr>
          <w:rFonts w:cs="Times New Roman" w:ascii="Times New Roman" w:hAnsi="Times New Roman"/>
          <w:i/>
        </w:rPr>
        <w:t>Computation of period</w:t>
      </w:r>
      <w:r>
        <w:rPr>
          <w:rFonts w:cs="Times New Roman" w:ascii="Times New Roman" w:hAnsi="Times New Roman"/>
        </w:rPr>
        <w:t>. For purposes of computing periods of hospitalization in paragraph (c) of this section, authorized absences of 96 hours or less will be included as periods of hospitalization, and those of over 96 hours excluded. Also, for purposes of that paragraph, periods of treatment or care of 60 total days will be considered two calendar months of hospitalization and periods of 90 total days considered three calendar months, exclusive of authorized absences in excess of 96 hou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g) </w:t>
      </w:r>
      <w:r>
        <w:rPr>
          <w:rFonts w:cs="Times New Roman" w:ascii="Times New Roman" w:hAnsi="Times New Roman"/>
          <w:i/>
        </w:rPr>
        <w:t>Proof of dependents</w:t>
      </w:r>
      <w:r>
        <w:rPr>
          <w:rFonts w:cs="Times New Roman" w:ascii="Times New Roman" w:hAnsi="Times New Roman"/>
        </w:rPr>
        <w:t>. The veteran will be considered to have neither spouse, child nor dependent parent in the absence of satisfactory proof. Statements contained in the claims folder concerning the existence of such dependents will be considered a prima facie showing. If the necessary evidence is not received: (1) Within 60 days after the date of request where the award is subject to reduction under paragraph (b) of this section, or (2) prior to the effective date of reduction under paragraph (c) of this section, the veteran’s award will be reduced on the basis of no dependents. The full rate may be authorized from the date of reduction if the necessary evidence is received within 1 year after the date of requ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h) </w:t>
      </w:r>
      <w:r>
        <w:rPr>
          <w:rFonts w:cs="Times New Roman" w:ascii="Times New Roman" w:hAnsi="Times New Roman"/>
          <w:i/>
        </w:rPr>
        <w:t>Hospitalization for rehabilitation</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 xml:space="preserve">(1) </w:t>
      </w:r>
      <w:r>
        <w:rPr>
          <w:rFonts w:cs="Times New Roman" w:ascii="Times New Roman" w:hAnsi="Times New Roman"/>
          <w:i/>
        </w:rPr>
        <w:t>General</w:t>
      </w:r>
      <w:r>
        <w:rPr>
          <w:rFonts w:cs="Times New Roman" w:ascii="Times New Roman" w:hAnsi="Times New Roman"/>
        </w:rPr>
        <w:t xml:space="preserve">. The reduction required by paragraphs (d) and (e), except as they refer to domiciliary care, shall not be made for up to three additional calendar months after the last day of the third month referred to in paragraphs (d)(2) or (e)(1) of this section, or after the last day of the month referred to in paragraphs (d)(3) or (e)(2) of this section, under the following conditio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The Chief Medical Director, or designee, certifies that the primary purpose for furnishing hospital or nursing home care during the additional period is to provide the veteran with a prescribed program of rehabilitation under chapter 17 of title 38, United States Code, designed to restore the veteran’s ability to function within the veteran’s family and community; 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The veteran is admitted to a Department of Veterans Affairs hospital or nursing home after October 16, 198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 xml:space="preserve">(2) </w:t>
      </w:r>
      <w:r>
        <w:rPr>
          <w:rFonts w:cs="Times New Roman" w:ascii="Times New Roman" w:hAnsi="Times New Roman"/>
          <w:i/>
        </w:rPr>
        <w:t>Continued hospitalization for rehabilitation</w:t>
      </w:r>
      <w:r>
        <w:rPr>
          <w:rFonts w:cs="Times New Roman" w:ascii="Times New Roman" w:hAnsi="Times New Roman"/>
        </w:rPr>
        <w:t>. The reduction required by paragraph (d) or (e) of this section shall not be made for periods after the expiration of the additional period provided by paragraph (h)(1) of this section under the following condi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The veteran remains hospitalized or in a nursing home after the expiration of the additional period provided by paragraph (h)(1) of this section; 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The Chief Medical Director, or designee, certifies that the primary purpose for furnishing continued hospital or nursing home care after the additional period provided by paragraph (h)(1) of this section is to provide the veteran with a program of rehabilitation under chapter 17 of title 38, United States Code designed to restore the veteran’s ability to function within the veteran’s family and commun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 xml:space="preserve">(3) </w:t>
      </w:r>
      <w:r>
        <w:rPr>
          <w:rFonts w:cs="Times New Roman" w:ascii="Times New Roman" w:hAnsi="Times New Roman"/>
          <w:i/>
        </w:rPr>
        <w:t>Termination of hospitalization for rehabilitation</w:t>
      </w:r>
      <w:r>
        <w:rPr>
          <w:rFonts w:cs="Times New Roman" w:ascii="Times New Roman" w:hAnsi="Times New Roman"/>
        </w:rPr>
        <w:t>. Pension in excess of $60 monthly or $90, if reduction is under paragraph (e)(1), payable to a veteran under this paragraph shall be reduced the end of the calendar month in which the primary purpose of hospitalization or nursing home care is no longer to provide the veteran with a program of rehabilitation under chapter 17 of title 38, United States Code designed to restore the veteran’s ability to function within the veteran’s family and community.  (Authority: 38 U.S.C. 5503(a))</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Cs w:val="24"/>
        </w:rPr>
      </w:pPr>
      <w:r>
        <w:rPr>
          <w:rFonts w:cs="Times New Roman" w:ascii="Times New Roman" w:hAnsi="Times New Roman"/>
          <w:color w:val="000000"/>
          <w:szCs w:val="24"/>
        </w:rPr>
        <w:t>(i) Certain beneficiaries receiving Medicaid-covered nursing home care. This paragraph (i) applies to a veteran without a spouse or child, to a surviving spouse without a child, and to a surviving child. Effective November 5, 1990, and terminating on the date provided in 38 U.S.C. 5503(d)(7), if such a beneficiary is receiving Medicaid-covered nursing home care, no pension or survivors pension in excess of $90 per month will be paid to or for the beneficiary for any period after the month in which the Medicaid payments begin. A beneficiary is not liable for any pension paid in excess of the $90 per month by reason of the Secretary's inability or failure to reduce payments, unless that inability or failure is the result of willful concealment, by the beneficiary, of information necessary to make that reduction.   (Authority: 38 U.S.C. 5503)</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27 FR 7677, Aug. 3, 1962, as amended at 27 FR 8793, Sept. 1, 1962; 37 FR 19133, Sept. 19, 1972; 39 FR 32988, Sept. 13, 1974; 40 FR 45169, Oct. 1, 1975; 41 FR 18412, May 4, 1976; 44 FR 45941, Aug. 6 1979; 45 FR 35327, May 27, 1980; 46 FR 47541, Sept. 29, 1981; 47 FR 24551, June 7, 1982; 56 FR 25045, June 3, 1991; 56 FR 65848, Dec. 19, 1991; 57 FR 8578, Mar. 11, 1992; 58 FR 32445, June 10, 1993; 59 FR 62584, Dec. 6, 1994; 64 FR 32807, June 18, 1999; 66 FR 48560, Sept. 21, 2001; 68 FR 34542, June 10, 2003; 83 FR 47275, Sept. 18, 201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both"/>
        <w:rPr/>
      </w:pPr>
      <w:r>
        <w:rPr>
          <w:rFonts w:cs="Times New Roman" w:ascii="Times New Roman" w:hAnsi="Times New Roman"/>
        </w:rPr>
        <w:tab/>
      </w:r>
      <w:r>
        <w:rPr>
          <w:rFonts w:cs="Times New Roman" w:ascii="Times New Roman" w:hAnsi="Times New Roman"/>
          <w:b/>
        </w:rPr>
        <w:t>Cross references:</w:t>
      </w:r>
      <w:r>
        <w:rPr>
          <w:rFonts w:cs="Times New Roman" w:ascii="Times New Roman" w:hAnsi="Times New Roman"/>
        </w:rPr>
        <w:t xml:space="preserve"> Time limits. See §3.109. Apportionment. See §3.400(e). Reductions and discontinuances; general. See §3.500. Incompetents; resumption. See §3.558.</w:t>
      </w:r>
    </w:p>
    <w:p>
      <w:pPr>
        <w:pStyle w:val="Normal"/>
        <w:tabs>
          <w:tab w:val="left" w:pos="720" w:leader="none"/>
          <w:tab w:val="left" w:pos="1440" w:leader="none"/>
          <w:tab w:val="left" w:pos="2160" w:leader="none"/>
          <w:tab w:val="left" w:pos="2880" w:leader="none"/>
          <w:tab w:val="left" w:pos="3600"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s>
        <w:rPr/>
      </w:pPr>
      <w:r>
        <w:rPr>
          <w:rFonts w:cs="Times New Roman" w:ascii="Times New Roman" w:hAnsi="Times New Roman"/>
          <w:b/>
        </w:rPr>
        <w:tab/>
        <w:t xml:space="preserve">Supplement </w:t>
      </w:r>
      <w:r>
        <w:rPr>
          <w:rFonts w:cs="Times New Roman" w:ascii="Times New Roman" w:hAnsi="Times New Roman"/>
          <w:b/>
          <w:i/>
        </w:rPr>
        <w:t>Highlights</w:t>
      </w:r>
      <w:r>
        <w:rPr>
          <w:rFonts w:cs="Times New Roman" w:ascii="Times New Roman" w:hAnsi="Times New Roman"/>
          <w:b/>
        </w:rPr>
        <w:t xml:space="preserve"> references:  </w:t>
      </w:r>
      <w:r>
        <w:rPr>
          <w:rFonts w:cs="Times New Roman" w:ascii="Times New Roman" w:hAnsi="Times New Roman"/>
        </w:rPr>
        <w:t>8(2d), 14(2), 38(4), 47(2), 57(1), 120(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ahom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Times;Times New Roman" w:ascii="Times;Times New Roman" w:hAnsi="Times;Times New Roman"/>
        <w:sz w:val="18"/>
      </w:rPr>
      <w:t>(No. 120  10/5/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Times New Roman" w:ascii="Times;Times New Roman" w:hAnsi="Times;Times New Roman"/>
        <w:b/>
        <w:sz w:val="28"/>
      </w:rPr>
      <w:t>3.551-</w:t>
    </w:r>
    <w:r>
      <w:rPr>
        <w:rFonts w:cs="Times;Times New Roman" w:ascii="Times;Times New Roman" w:hAnsi="Times;Times New Roman"/>
        <w:b/>
        <w:sz w:val="28"/>
      </w:rPr>
      <w:fldChar w:fldCharType="begin"/>
    </w:r>
    <w:r>
      <w:rPr>
        <w:sz w:val="28"/>
        <w:b/>
        <w:rFonts w:cs="Times;Times New Roman" w:ascii="Times;Times New Roman" w:hAnsi="Times;Times New Roman"/>
      </w:rPr>
      <w:instrText xml:space="preserve"> PAGE \* ARABIC </w:instrText>
    </w:r>
    <w:r>
      <w:rPr>
        <w:sz w:val="28"/>
        <w:b/>
        <w:rFonts w:cs="Times;Times New Roman" w:ascii="Times;Times New Roman" w:hAnsi="Times;Times New Roman"/>
      </w:rPr>
      <w:fldChar w:fldCharType="separate"/>
    </w:r>
    <w:r>
      <w:rPr>
        <w:sz w:val="28"/>
        <w:b/>
        <w:rFonts w:cs="Times;Times New Roman" w:ascii="Times;Times New Roman" w:hAnsi="Times;Times New Roman"/>
      </w:rPr>
      <w:t>5</w:t>
    </w:r>
    <w:r>
      <w:rPr>
        <w:sz w:val="28"/>
        <w:b/>
        <w:rFonts w:cs="Times;Times New Roman" w:ascii="Times;Times New Roman" w:hAnsi="Times;Times New Roman"/>
      </w:rPr>
      <w:fldChar w:fldCharType="end"/>
    </w:r>
    <w:r>
      <w:rPr>
        <w:rFonts w:cs="Times;Times New Roman" w:ascii="Times;Times New Roman" w:hAnsi="Times;Times New Roman"/>
      </w:rPr>
      <w:tab/>
    </w:r>
    <w:r>
      <w:rPr>
        <w:rFonts w:cs="Times;Times New Roman" w:ascii="Times;Times New Roman" w:hAnsi="Times;Times New Roman"/>
        <w:sz w:val="20"/>
      </w:rPr>
      <w:t>§3.551—Reduction because of hospitalization</w:t>
      <w:tab/>
      <w:tab/>
      <w:t xml:space="preserve">                  </w:t>
    </w:r>
    <w:r>
      <w:rPr>
        <w:rFonts w:cs="Times;Times New Roman" w:ascii="Times;Times New Roman" w:hAnsi="Times;Times New Roman"/>
        <w:b/>
        <w:sz w:val="28"/>
      </w:rPr>
      <w:t>3.551-</w:t>
    </w:r>
    <w:r>
      <w:rPr>
        <w:rFonts w:cs="Times;Times New Roman" w:ascii="Times;Times New Roman" w:hAnsi="Times;Times New Roman"/>
        <w:b/>
        <w:sz w:val="28"/>
      </w:rPr>
      <w:fldChar w:fldCharType="begin"/>
    </w:r>
    <w:r>
      <w:rPr>
        <w:sz w:val="28"/>
        <w:b/>
        <w:rFonts w:cs="Times;Times New Roman" w:ascii="Times;Times New Roman" w:hAnsi="Times;Times New Roman"/>
      </w:rPr>
      <w:instrText xml:space="preserve"> PAGE \* ARABIC </w:instrText>
    </w:r>
    <w:r>
      <w:rPr>
        <w:sz w:val="28"/>
        <w:b/>
        <w:rFonts w:cs="Times;Times New Roman" w:ascii="Times;Times New Roman" w:hAnsi="Times;Times New Roman"/>
      </w:rPr>
      <w:fldChar w:fldCharType="separate"/>
    </w:r>
    <w:r>
      <w:rPr>
        <w:sz w:val="28"/>
        <w:b/>
        <w:rFonts w:cs="Times;Times New Roman" w:ascii="Times;Times New Roman" w:hAnsi="Times;Times New Roman"/>
      </w:rPr>
      <w:t>5</w:t>
    </w:r>
    <w:r>
      <w:rPr>
        <w:sz w:val="28"/>
        <w:b/>
        <w:rFonts w:cs="Times;Times New Roman" w:ascii="Times;Times New Roman" w:hAnsi="Times;Times New Roman"/>
      </w:rPr>
      <w:fldChar w:fldCharType="end"/>
    </w:r>
  </w:p>
</w:hdr>
</file>

<file path=word/settings.xml><?xml version="1.0" encoding="utf-8"?>
<w:settings xmlns:w="http://schemas.openxmlformats.org/wordprocessingml/2006/main">
  <w:zoom w:percent="13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ahoma" w:hAnsi="New York;Tahoma"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6:48:00Z</dcterms:created>
  <dc:creator>Gary Knight</dc:creator>
  <dc:description/>
  <cp:keywords/>
  <dc:language>en-US</dc:language>
  <cp:lastModifiedBy>David Knight</cp:lastModifiedBy>
  <cp:lastPrinted>2003-06-15T11:51:00Z</cp:lastPrinted>
  <dcterms:modified xsi:type="dcterms:W3CDTF">2018-09-19T19:18:00Z</dcterms:modified>
  <cp:revision>12</cp:revision>
  <dc:subject/>
  <dc:title>Hospitalization Adjustments</dc:title>
</cp:coreProperties>
</file>